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</w:r>
    </w:p>
    <w:p>
      <w:pPr>
        <w:pStyle w:val="Normal"/>
        <w:rPr>
          <w:szCs w:val="24"/>
          <w:u w:val="single"/>
          <w:lang w:val="sr-CS"/>
        </w:rPr>
      </w:pPr>
      <w:r>
        <w:rPr>
          <w:szCs w:val="24"/>
          <w:u w:val="single"/>
          <w:lang w:val="sr-CS"/>
        </w:rPr>
      </w:r>
    </w:p>
    <w:p>
      <w:pPr>
        <w:pStyle w:val="Normal"/>
        <w:jc w:val="center"/>
        <w:rPr>
          <w:szCs w:val="24"/>
          <w:u w:val="single"/>
          <w:lang w:val="sr-CS"/>
        </w:rPr>
      </w:pPr>
      <w:r>
        <w:rPr>
          <w:szCs w:val="24"/>
          <w:u w:val="single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/>
      </w:pPr>
      <w:r>
        <w:rPr>
          <w:szCs w:val="24"/>
          <w:lang w:val="sr-CS"/>
        </w:rPr>
        <w:t>ПРЕДЛОГ</w:t>
      </w:r>
      <w:r>
        <w:rPr>
          <w:szCs w:val="24"/>
          <w:lang w:val="ru-RU"/>
        </w:rPr>
        <w:t xml:space="preserve"> ЗАКОНА</w:t>
      </w:r>
    </w:p>
    <w:p>
      <w:pPr>
        <w:pStyle w:val="Heading"/>
        <w:shd w:fill="auto" w:val="clear"/>
        <w:rPr/>
      </w:pPr>
      <w:r>
        <w:rPr>
          <w:b w:val="false"/>
          <w:sz w:val="24"/>
          <w:szCs w:val="24"/>
          <w:lang w:val="ru-RU"/>
        </w:rPr>
        <w:t>О ПОТВРЂИВАЊУ СПОРАЗУМ</w:t>
      </w:r>
      <w:r>
        <w:rPr>
          <w:b w:val="false"/>
          <w:sz w:val="24"/>
          <w:szCs w:val="24"/>
        </w:rPr>
        <w:t>A</w:t>
      </w:r>
      <w:r>
        <w:rPr>
          <w:b w:val="false"/>
          <w:sz w:val="24"/>
          <w:szCs w:val="24"/>
          <w:lang w:val="sr-CS"/>
        </w:rPr>
        <w:t xml:space="preserve"> О САРАДЊИ У ОБЛАСТИ ОДБРАНЕ</w:t>
      </w:r>
    </w:p>
    <w:p>
      <w:pPr>
        <w:pStyle w:val="Heading"/>
        <w:shd w:fill="auto" w:val="clear"/>
        <w:rPr>
          <w:b w:val="false"/>
          <w:b w:val="false"/>
          <w:lang w:val="sr-CS"/>
        </w:rPr>
      </w:pPr>
      <w:r>
        <w:rPr>
          <w:b w:val="false"/>
          <w:sz w:val="24"/>
          <w:szCs w:val="24"/>
          <w:lang w:val="sr-CS"/>
        </w:rPr>
        <w:t>ИЗМЕЂУ ВЛАДЕ РЕПУБЛИКЕ СРБИЈЕ И ВЛАДЕ ЦРНЕ ГОР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1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"/>
        <w:shd w:fill="auto" w:val="clear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Потврђује се Споразум о сарадњи у области одбране између Владе Републике Србије и Владе Црне Горе, који је потписан у Подгорици, 20. новембра 2007. године, у оригиналу на српском и црногорском језику.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2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Текст Споразума у оригиналу на српском језику гласи: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920"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92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92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92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92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92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92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92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92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92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92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92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92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92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92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92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92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92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rPr/>
      </w:pPr>
      <w:r>
        <w:rPr>
          <w:lang w:val="sr-CS"/>
        </w:rPr>
        <w:t xml:space="preserve">Влада Републике Србије и Влада Црне Горе, у даљем тексту </w:t>
      </w:r>
      <w:r>
        <w:rPr>
          <w:lang w:val="sr-Latn-BA"/>
        </w:rPr>
        <w:t>„</w:t>
      </w:r>
      <w:r>
        <w:rPr>
          <w:lang w:val="ru-RU"/>
        </w:rPr>
        <w:t>Стране”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>имајући у виду потребу да допринесу јачању мира и стабилности у региону, као и развоју односа између земаља у Европи и свету у духу Повеље Уједињених нација, Завршног акта из Хелсинкија и Париске повеље за нову Европу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оцењујући позитивно тренутне процесе интеграције у Европи и изражавајући жељу за обострано корисном сарадњом заснованом на узајамном поштовању и поверењу</w:t>
      </w:r>
      <w:r>
        <w:rPr>
          <w:lang w:val="ru-RU"/>
        </w:rPr>
        <w:t>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глашавајући потребу за свеобухватном сарадњом кроз јачање поверења и мере изградње безбедности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споразумеле су се о следећем:</w:t>
      </w:r>
    </w:p>
    <w:p>
      <w:pPr>
        <w:pStyle w:val="Normal"/>
        <w:rPr>
          <w:color w:val="008000"/>
          <w:lang w:val="sr-CS"/>
        </w:rPr>
      </w:pPr>
      <w:r>
        <w:rPr>
          <w:color w:val="008000"/>
          <w:lang w:val="sr-CS"/>
        </w:rPr>
      </w:r>
    </w:p>
    <w:p>
      <w:pPr>
        <w:pStyle w:val="Normal"/>
        <w:jc w:val="center"/>
        <w:rPr>
          <w:b/>
          <w:b/>
          <w:color w:val="008000"/>
          <w:lang w:val="sr-CS"/>
        </w:rPr>
      </w:pPr>
      <w:r>
        <w:rPr>
          <w:b/>
          <w:color w:val="008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Циљ и принципи сарад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(1)</w:t>
      </w:r>
      <w:r>
        <w:rPr>
          <w:lang w:val="sr-Latn-BA"/>
        </w:rPr>
        <w:t xml:space="preserve"> </w:t>
      </w:r>
      <w:r>
        <w:rPr>
          <w:lang w:val="sr-CS"/>
        </w:rPr>
        <w:t>Циљ овог споразума је успостављање општих принципа и процедура за сарадњу у области одбране од заједничког интереса за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2) Сарадња између Страна биће заснована на принципима једнакости и узајамне кори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(3)</w:t>
      </w:r>
      <w:r>
        <w:rPr>
          <w:lang w:val="sr-Latn-BA"/>
        </w:rPr>
        <w:t xml:space="preserve"> </w:t>
      </w:r>
      <w:r>
        <w:rPr>
          <w:lang w:val="sr-CS"/>
        </w:rPr>
        <w:t>Сарадња сагласно овом споразуму, биће у складу са националним законодавством држава Страна и принципима међународног пра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Дефиниције</w:t>
      </w:r>
    </w:p>
    <w:p>
      <w:pPr>
        <w:pStyle w:val="Normal"/>
        <w:rPr>
          <w:color w:val="0000FF"/>
          <w:lang w:val="sr-CS"/>
        </w:rPr>
      </w:pPr>
      <w:r>
        <w:rPr>
          <w:color w:val="0000FF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ермини који се користе у овом споразуму имају следеће значењ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ржава-пошиљалац - држава која шаље особље, средства и опрему на територију Државе-примаоца.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ржава-прималац - држава на чијој територији се налазе особље, средства и опрема Државе-пошиљаоца.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Особље - војна и цивилна лица на служби у институцијама и органима Стран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провођење Споразум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(1) Надлежни органи за спровођење овог споразума су Министарство одбране Републике Србије за Владу Републике Србије и Министарство одбране Црне Горе за Владу Црне Гор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>(2) Ради реализације овог споразума, надлежни органи Страна могу да закључе протоколе и друге додатне уговор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бласти сарад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Стране ће остваривати сарадњу у</w:t>
      </w:r>
      <w:r>
        <w:rPr>
          <w:lang w:val="ru-RU"/>
        </w:rPr>
        <w:t xml:space="preserve"> </w:t>
      </w:r>
      <w:r>
        <w:rPr>
          <w:lang w:val="sr-CS"/>
        </w:rPr>
        <w:t>следећим области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дбрамбене и безбедносне политике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ланирања одбране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војноекономске сарадње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војнонаучне сарадње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војног образовања и обуке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законодавства у области одбране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војној медицини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војној топографији и картографији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перацијама за подршку миру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заштите животне средине у оквиру војних потреб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оцијалних, спортских и културних активности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другим областима од заједничког интереса, о којима се Стране или њихови надлежни органи договор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блици сарад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арадња између Страна оствариваћ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званичним посетам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дним састанцим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разменом искустава и консултацијама;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учешћем на вежбам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учешћем на конференцијама, симпозијумима и семинарим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меном информација и докумената и истраживачким пројектима од заједничког интерес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а друге начине о којима Стране или њихови надлежни органи постигну догово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Планирањ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(1) На основу овог споразума, а сагласно специфичним потребама, надлежни органи Страна ће израдити годишњи план билатералне сарадње за наредну годину, наводећи активности, време и место одржавања, надлежне органе, број учесника и остала основна питања у вези са организацијом и спровођењем плана.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(2) Овлашћени представници надлежних органа Страна, сваке године ће потписивати усаглашени годишњи план билатералне сарадњ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змена информација</w:t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1) Током реализације овог споразума, Стране ће размењивати искључиво информације за јавну употреб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2) Размена и заштита поверљивих информација, биће регулисана посебним споразумом између Стран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8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Финансијска пита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(1) Стране и/или надлежни органи ће по принципу реципроцитета, сносити трошкове у вези са реализацијом активности по</w:t>
      </w:r>
      <w:r>
        <w:rPr>
          <w:lang w:val="ru-RU"/>
        </w:rPr>
        <w:t xml:space="preserve"> </w:t>
      </w:r>
      <w:r>
        <w:rPr>
          <w:lang w:val="sr-CS"/>
        </w:rPr>
        <w:t>овом споразуму, као и додатних уговора и планова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2) Држава-пошиљалац ће сносити трошкове превоза своје делегације до заједнички одређеног одредишта на територији Државе-примаоца и обратн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3) Држава-прималац ће сносити све трошкове превоза на својој територији, као и трошкове смештаја и исх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(4) Стране и/или надлежни органи се могу договорити о другачијој подели трошков</w:t>
      </w:r>
      <w:r>
        <w:rPr/>
        <w:t>a</w:t>
      </w:r>
      <w:r>
        <w:rPr>
          <w:lang w:val="sr-CS"/>
        </w:rPr>
        <w:t xml:space="preserve"> за конкретне активности.</w:t>
      </w:r>
    </w:p>
    <w:p>
      <w:pPr>
        <w:pStyle w:val="Normal"/>
        <w:rPr>
          <w:color w:val="0000FF"/>
          <w:lang w:val="sr-CS"/>
        </w:rPr>
      </w:pPr>
      <w:r>
        <w:rPr>
          <w:color w:val="0000FF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9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Споров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Спорове који евентуално буду настали у вези са тумачењем или применом овог споразума, Стране и/или надлежни органи ће решавати искључиво консултацијама и преговори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0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Измене и допу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тране могу да измене и допуне овај споразум у било које време, заједничком писаном сагласношћу. Усаглашене измене и допуне ће ступити на снагу у складу са чланом 11. овог споразу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1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(1) Овај споразум ступа на снагу даном пријема последњег обавештења којим се Стране међусобно обавештавају да су у складу са националним законодавством спровеле поступак који је неопходан за ступање на снагу Споразу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(2) Споразум ће се привремено</w:t>
      </w:r>
      <w:r>
        <w:rPr>
          <w:lang w:val="ru-RU"/>
        </w:rPr>
        <w:t xml:space="preserve"> </w:t>
      </w:r>
      <w:r>
        <w:rPr>
          <w:lang w:val="sr-CS"/>
        </w:rPr>
        <w:t>примењивати од дана потписив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3) Овај споразум се закључује на неодређени период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(4) Свака од Страна може да откаже овај споразум писаним обавештењем</w:t>
      </w:r>
      <w:r>
        <w:rPr>
          <w:lang w:val="ru-RU"/>
        </w:rPr>
        <w:t xml:space="preserve"> другој Страни</w:t>
      </w:r>
      <w:r>
        <w:rPr>
          <w:lang w:val="sr-CS"/>
        </w:rPr>
        <w:t>. Споразум престаје да важи шест месеци након пријема таквог писаног обавеште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отписано у Подгорици, 20. новембра 2007. године, у два истоветна примерка на српском и  црногорском језику, при чему су сви примерци аутентични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За Владу Републике Србије</w:t>
        <w:tab/>
        <w:tab/>
        <w:tab/>
        <w:tab/>
        <w:tab/>
        <w:t>За Владу Црне Гор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____</w:t>
        <w:tab/>
        <w:tab/>
        <w:t xml:space="preserve">                 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>министар одбране</w:t>
        <w:tab/>
        <w:tab/>
        <w:tab/>
        <w:tab/>
        <w:tab/>
        <w:tab/>
        <w:t>министар одбране</w:t>
      </w:r>
    </w:p>
    <w:p>
      <w:pPr>
        <w:pStyle w:val="Normal"/>
        <w:rPr>
          <w:lang w:val="sr-CS"/>
        </w:rPr>
      </w:pPr>
      <w:r>
        <w:rPr>
          <w:lang w:val="sr-CS"/>
        </w:rPr>
        <w:t>Драган Шутановац</w:t>
        <w:tab/>
        <w:tab/>
        <w:tab/>
        <w:tab/>
        <w:tab/>
        <w:tab/>
        <w:t>мр Боро Вучинић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3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Овај закон ступа на снагу осмог дана од дана објављивања у „Службеном гласнику Републике Србије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-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Међународни уговори”.</w:t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jc w:val="center"/>
        <w:rPr>
          <w:b/>
          <w:b/>
          <w:i/>
          <w:i/>
          <w:szCs w:val="24"/>
          <w:lang w:val="sr-CS"/>
        </w:rPr>
      </w:pPr>
      <w:r>
        <w:rPr>
          <w:b/>
          <w:i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БРАЗЛОЖЕЊ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b/>
          <w:szCs w:val="24"/>
          <w:lang w:val="sr-CS"/>
        </w:rPr>
        <w:t>1. Уставни основ за доношење Закон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autoSpaceDE w:val="false"/>
        <w:jc w:val="both"/>
        <w:rPr>
          <w:rStyle w:val="CharChar"/>
          <w:szCs w:val="24"/>
          <w:lang w:val="sr-CS"/>
        </w:rPr>
      </w:pPr>
      <w:r>
        <w:rPr>
          <w:szCs w:val="24"/>
          <w:lang w:val="sr-CS"/>
        </w:rPr>
        <w:t>Уставни основ за доношење овог закона садржан је у  члану 99. став 1. тачка 4. Устава Републике Србије, којим је прописано да Народна скупштина потврђује међународне уговоре када је законом предвиђена обавеза њиховог потврђивања.</w:t>
      </w:r>
    </w:p>
    <w:p>
      <w:pPr>
        <w:pStyle w:val="Normal"/>
        <w:rPr>
          <w:rStyle w:val="CharChar"/>
          <w:szCs w:val="24"/>
          <w:lang w:val="sr-CS"/>
        </w:rPr>
      </w:pPr>
      <w:r>
        <w:rPr/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2. Разлози за доношење Закона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Споразумом о сарадњи у области одбране између Владе Републике Србије и Владе Црне Горе, чије се потврђивање предлаже овим законом, успостављају се основе и предвиђају циљеви и принципи на којима ће се заснивати билатерална сарадња у области одбране између уговорних страна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Циљ овог закона, односно закљученог Споразума, је успостављање правног оквира који би омогућио и уједно олакшао сарадњу уговорних страна засновану на принципима једнакости и у обостраном интересу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 xml:space="preserve">С обзиром да за сада између уговорних страна не постоји међународни уговор о сарадњи у области одбране, нити други билатерални уговор који би дао правни основ за сарадњу уговорних страна и њихових надлежних органа у области одбране, доношење овог закона је неопходно. Наиме, у супротном случају, свака потреба за сарадњом у овој области, без обзира на врсту, обим и ниво на ком би требала да се реализује, морала би појединачно да буде предмет разматрања и одлучивања од стране Владе Републике Србије. Оваква процедура би усложњавала и успоравала, а можда и онемогућавала многе активности везане за билатералну сарадњу у области одбране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/>
      </w:pPr>
      <w:r>
        <w:rPr>
          <w:b/>
          <w:szCs w:val="24"/>
          <w:lang w:val="sr-CS"/>
        </w:rPr>
        <w:t>3. Оцена потребних финансијских средстава за спровођење Закона</w:t>
      </w:r>
    </w:p>
    <w:p>
      <w:pPr>
        <w:pStyle w:val="Normal"/>
        <w:rPr>
          <w:b/>
          <w:b/>
          <w:color w:val="0000FF"/>
          <w:szCs w:val="24"/>
          <w:lang w:val="ru-RU"/>
        </w:rPr>
      </w:pPr>
      <w:r>
        <w:rPr>
          <w:b/>
          <w:color w:val="0000FF"/>
          <w:szCs w:val="24"/>
          <w:lang w:val="ru-RU"/>
        </w:rPr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lang w:val="ru-RU"/>
        </w:rPr>
        <w:t>Финансијска средства потребна за реализацију предложеног закона обезбеђују се у оквиру средстава предвиђених у буџету Републике Србије, на разделу Министарства одбране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kern w:val="2"/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A0A0A0" w:val="clear"/>
      <w:jc w:val="center"/>
    </w:pPr>
    <w:rPr>
      <w:rFonts w:eastAsia="SimSun;宋体"/>
      <w:b/>
      <w:kern w:val="0"/>
      <w:sz w:val="32"/>
      <w:szCs w:val="32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5:26:00Z</dcterms:created>
  <dc:creator>daktilo03</dc:creator>
  <dc:description/>
  <cp:keywords/>
  <dc:language>en-US</dc:language>
  <cp:lastModifiedBy>Bojan</cp:lastModifiedBy>
  <cp:lastPrinted>2011-10-13T13:17:00Z</cp:lastPrinted>
  <dcterms:modified xsi:type="dcterms:W3CDTF">2011-10-14T15:26:00Z</dcterms:modified>
  <cp:revision>2</cp:revision>
  <dc:subject/>
  <dc:title>ПРЕДЛОГ ЗАКОНА</dc:title>
</cp:coreProperties>
</file>