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clan"/>
        <w:tabs>
          <w:tab w:val="clear" w:pos="708"/>
          <w:tab w:val="left" w:pos="720" w:leader="none"/>
        </w:tabs>
        <w:spacing w:before="20" w:after="2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  <w:bookmarkStart w:id="0" w:name="SADRZAJ_001"/>
      <w:bookmarkStart w:id="1" w:name="SADRZAJ_001"/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лана 46. Закона о трговин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</w:t>
      </w:r>
      <w:r>
        <w:rPr>
          <w:rFonts w:cs="Times New Roman" w:ascii="Times New Roman" w:hAnsi="Times New Roman"/>
          <w:sz w:val="24"/>
          <w:szCs w:val="24"/>
          <w:lang w:val="sr-Latn-RS"/>
        </w:rPr>
        <w:t>oj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3/10) и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Вла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бени гласник РС”, бр. 55/05, 71/05 - исправка, 101/07, 65/08 и 16/11)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tekst"/>
        <w:numPr>
          <w:ilvl w:val="0"/>
          <w:numId w:val="0"/>
        </w:numPr>
        <w:tabs>
          <w:tab w:val="clear" w:pos="708"/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 ОБАВЕЗНОЈ ПРОИЗВОДЊИ И ПРОМЕТУ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Т-500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вом уредбом се уређује обавезна производња 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омет хлеба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 брашна „Т-500”,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дређује се максимална висина маржи, ремитенда и рокови плаћањ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ивредним субјектима, који се баве производњом хлеба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 брашна „Т-500” ( у даљем тексту: произвођачи хлеба)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1tekst"/>
        <w:tabs>
          <w:tab w:val="clear" w:pos="708"/>
          <w:tab w:val="left" w:pos="720" w:leader="none"/>
        </w:tabs>
        <w:ind w:left="0" w:right="25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оизвођачи хлеб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авезни</w:t>
      </w:r>
      <w:r>
        <w:rPr>
          <w:rFonts w:cs="Times New Roman" w:ascii="Times New Roman" w:hAnsi="Times New Roman"/>
          <w:color w:val="33339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у да произведу и ставе у промет 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 количини од најмање 40 % дневне производње свих врста хлеба.</w:t>
      </w:r>
    </w:p>
    <w:p>
      <w:pPr>
        <w:pStyle w:val="1tekst"/>
        <w:tabs>
          <w:tab w:val="clear" w:pos="708"/>
          <w:tab w:val="left" w:pos="720" w:leader="none"/>
        </w:tabs>
        <w:ind w:left="0" w:right="25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става 1. овог члана, је векна најмање тежине 50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гр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а следећим основним састојцима: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37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гр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м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брашна „Т-500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 со 7,4 грама, квасац 9,25 грама и адитив 1,48 грама (за векну тежине 500 грама).</w:t>
      </w:r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 Највиша обрачуната маржа која је део велепродајне цене хлеба, векне тежине 500 грама,  не може бити већа од 2%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јвиша обрачуната маржа која је део малопродајне цене хлеба, векне тежине 500 грама, не може бити већа од 7%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Највиша укупна стопа марже, односно трошкова промет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(укључујући све врсте рабата, касас конто и сл.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не може бити већа од 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,14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%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 у односу на произвођачку цену хлеба.</w:t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  <w:t xml:space="preserve">Произвођачка цена из става 2. овог члана се обрачунава у висин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д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37,3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 динара по векни хлеб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. 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Трговци који продају на мало хлеб из члана 2. ове уредбе, могу да врате произвођачу хлеба до 5% (ремитенда) од набављене количине на дневном нивоу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Рок плаћања произвођачу хлеба не може бити дужи од 20 дана од дана пријема рачуна за испоручени хлеб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-2-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Новчаном казном од 100.000 до 2.000.000 динара казниће се за прекршај правно лице ако не произведе и не стави у промет хлеб из члана 2. ове уредбе,односно ако се не придржава начина обрачуна марже или поступа супротно прописаним одредбама из члана 3, 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 5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ове уредбе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з казну из става 1. овог члана може се изрећи и заштитна мера забран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авном лицу да врши одређе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делатности у трајању од шест месеци до једне године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предузетник новчаном казном од 10.000 до 500.000 динара и може се изрећи заштитна мера забране  вршења одређених делатности у трајању од шест месеци до једне године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дзор над применом ове уредбе обавља Министарство пољопривреде, трговине, шумарства и водопривреде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bookmarkEnd w:id="1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ва уредба ступа на снагу 1. октобра 2011.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важи до 31. марта 2012. годин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 Број: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27. септембра 2011. године                                                       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ab/>
        <w:tab/>
        <w:tab/>
        <w:t>В Л А Д А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</w:t>
      </w:r>
    </w:p>
    <w:p>
      <w:pPr>
        <w:pStyle w:val="4clan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Latn-CS"/>
        </w:rPr>
        <w:t xml:space="preserve">I.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Правни основ за доношење овог закључка садржан је у </w:t>
      </w:r>
      <w:r>
        <w:rPr>
          <w:lang w:val="ru-RU"/>
        </w:rPr>
        <w:t>члана</w:t>
      </w:r>
      <w:r>
        <w:rPr>
          <w:lang w:val="sr-CS"/>
        </w:rPr>
        <w:t xml:space="preserve"> 42.</w:t>
      </w:r>
      <w:r>
        <w:rPr>
          <w:lang w:val="ru-RU"/>
        </w:rPr>
        <w:t xml:space="preserve"> став </w:t>
      </w:r>
      <w:r>
        <w:rPr>
          <w:lang w:val="sr-CS"/>
        </w:rPr>
        <w:t>1</w:t>
      </w:r>
      <w:r>
        <w:rPr>
          <w:lang w:val="ru-RU"/>
        </w:rPr>
        <w:t xml:space="preserve">. Закона о </w:t>
      </w:r>
      <w:r>
        <w:rPr>
          <w:lang w:val="sr-CS"/>
        </w:rPr>
        <w:t>Влади</w:t>
      </w:r>
      <w:r>
        <w:rPr>
          <w:lang w:val="ru-RU"/>
        </w:rPr>
        <w:t xml:space="preserve"> (</w:t>
      </w:r>
      <w:r>
        <w:rPr>
          <w:lang w:val="sr-CS"/>
        </w:rPr>
        <w:t>„</w:t>
      </w:r>
      <w:r>
        <w:rPr>
          <w:lang w:val="ru-RU"/>
        </w:rPr>
        <w:t xml:space="preserve">Службени гласник РС”, бр. 55/05, 71/05 - исправка, 101/07 и 65/08), и </w:t>
      </w:r>
      <w:r>
        <w:rPr>
          <w:lang w:val="sr-CS"/>
        </w:rPr>
        <w:t xml:space="preserve"> члана 46. Закона о трговини </w:t>
      </w:r>
      <w:r>
        <w:rPr>
          <w:lang w:val="ru-RU"/>
        </w:rPr>
        <w:t>(</w:t>
      </w:r>
      <w:r>
        <w:rPr>
          <w:lang w:val="sr-CS"/>
        </w:rPr>
        <w:t>„</w:t>
      </w:r>
      <w:r>
        <w:rPr>
          <w:lang w:val="ru-RU"/>
        </w:rPr>
        <w:t>Службени гласник РС”, бр. 53/10), јесте да Влада  ради спречавања поремећаја на тржишту у погледу снабдевања робом и услугама од виталног значаја за живот и здравље људи и за рад привредних субјеката, установа и других организација, може да одреди привремене мере које се односе  на поједине врсте робе и услуга,одређену категорију трговаца или потрошача, на потребу спровођења обавеза предузетих међународним уговором, на цене, као и на друге услове за обављање тргов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Latn-CS"/>
        </w:rPr>
        <w:t>II. РАЗЛОЗИ ЗА ДОНОШЕЊЕ У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оношење уредбе има за циљ </w:t>
      </w:r>
      <w:r>
        <w:rPr>
          <w:lang w:val="ru-RU"/>
        </w:rPr>
        <w:t>заштит</w:t>
      </w:r>
      <w:r>
        <w:rPr>
          <w:lang w:val="sr-CS"/>
        </w:rPr>
        <w:t>у</w:t>
      </w:r>
      <w:r>
        <w:rPr>
          <w:lang w:val="ru-RU"/>
        </w:rPr>
        <w:t xml:space="preserve"> тржишта, ради обезбеђивања редовног снадбевања потрошача. Имајући у виду да се највећи део трошкова у производњи хлеба односи на брашно,</w:t>
      </w:r>
      <w:r>
        <w:rPr>
          <w:lang w:val="sr-Latn-CS"/>
        </w:rPr>
        <w:t xml:space="preserve"> </w:t>
      </w:r>
      <w:r>
        <w:rPr>
          <w:lang w:val="sr-CS"/>
        </w:rPr>
        <w:t>цене хлеба је потребно формирати у складу са кретањем цена браш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моменту доношења уредбе 1. априла 2011. године, цена пшенице по килограму, без ПДВ-а била је 28,00 РСД, а цена брашна Т-500 по килограму, без ПДВ-а била је 38,00 РСД, тако да је произвођачка цена дефинисана на нивоу од 46,00 РСД по векни хлеба. </w:t>
      </w:r>
      <w:r>
        <w:rPr>
          <w:lang w:val="sr-CS"/>
        </w:rPr>
        <w:t>Н</w:t>
      </w:r>
      <w:r>
        <w:rPr>
          <w:lang w:val="ru-RU"/>
        </w:rPr>
        <w:t xml:space="preserve">ајвише обрачуната маржа која је део велепродајне цене хлеба векне тежине 500 гр  не може бити већа од 2%, а највиша обрачуната маржа која је део малопродајне цене хлеба векне тежине 500 грама не може бити већа од 7%, ПДВ на хлеб је 8%, тако да малопродајна цена </w:t>
      </w:r>
      <w:r>
        <w:rPr>
          <w:lang w:val="sr-CS"/>
        </w:rPr>
        <w:t>није могла бити</w:t>
      </w:r>
      <w:r>
        <w:rPr>
          <w:lang w:val="ru-RU"/>
        </w:rPr>
        <w:t xml:space="preserve"> већа од 54,22 РС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Након тога, дошло је до пада цена пшенице и брашна тако да је 23. јула 2011. године, изменом уредбе, произвођачка цена дефинисана на нивоу од 39,00 РСД по векни хлеб</w:t>
      </w:r>
      <w:r>
        <w:rPr/>
        <w:t>a</w:t>
      </w:r>
      <w:r>
        <w:rPr>
          <w:lang w:val="ru-RU"/>
        </w:rPr>
        <w:t>. Цена пшенице по килограму, без ПДВ-а била је 17,50 РСД, а цена брашна Т-500 по килограму, без ПДВ-а била је 28,00 – 30,00 РСД. Применом прописаних маржи, малопродајна цена са ПДВ-ом не може бити већа од 45,97 РС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периоду од 23. јула до 19. септембра 2011. године цена пшенице је била стабилна на нивоу од 17,50 РСД по килограму, без ПДВ-а, али је дошло до пада цене брашна која у просеку износи 26,00 РСД, што значи да је дошло до смањења </w:t>
      </w:r>
      <w:r>
        <w:rPr>
          <w:lang w:val="sr-CS"/>
        </w:rPr>
        <w:t>у односу на претходни период</w:t>
      </w:r>
      <w:r>
        <w:rPr>
          <w:lang w:val="ru-RU"/>
        </w:rPr>
        <w:t xml:space="preserve"> од најмање 7,14%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а смањењем цене брашна потребно је дефинисати нову произвођачку цену, при чему треба имати у виду и да ће у зимском периоду трошкови у индустријској производњи хлеба бити већи (грејање, транспорт), а очекује се и повећање цене гаса који се користи као погонско гориво. Обзиром на пад цене брашна и имајућу у виду предвиђени раст трошкова производње у наредном периоду предлаже се дефинисање произвођачке цене на нивоу од 3</w:t>
      </w:r>
      <w:r>
        <w:rPr>
          <w:lang w:val="sr-CS"/>
        </w:rPr>
        <w:t>7</w:t>
      </w:r>
      <w:r>
        <w:rPr>
          <w:lang w:val="ru-RU"/>
        </w:rPr>
        <w:t>,</w:t>
      </w:r>
      <w:r>
        <w:rPr>
          <w:lang w:val="sr-CS"/>
        </w:rPr>
        <w:t>33</w:t>
      </w:r>
      <w:r>
        <w:rPr>
          <w:lang w:val="sr-Latn-CS"/>
        </w:rPr>
        <w:t xml:space="preserve"> </w:t>
      </w:r>
      <w:r>
        <w:rPr>
          <w:lang w:val="ru-RU"/>
        </w:rPr>
        <w:t xml:space="preserve">РСД односно смањење претходно дефинисане произвођачке цене  за </w:t>
      </w:r>
      <w:r>
        <w:rPr>
          <w:lang w:val="sr-CS"/>
        </w:rPr>
        <w:t>4,28 %.</w:t>
      </w:r>
      <w:r>
        <w:rPr>
          <w:lang w:val="ru-RU"/>
        </w:rPr>
        <w:t xml:space="preserve"> Малопродајна цена са ПДВ-ом не сме бити већа од 44,00 РС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III</w:t>
      </w:r>
      <w:r>
        <w:rPr>
          <w:b/>
          <w:lang w:val="sr-CS"/>
        </w:rPr>
        <w:t>.</w:t>
      </w:r>
      <w:r>
        <w:rPr>
          <w:b/>
        </w:rPr>
        <w:t>O</w:t>
      </w:r>
      <w:r>
        <w:rPr>
          <w:b/>
          <w:lang w:val="sr-CS"/>
        </w:rPr>
        <w:t>БРАЗЛОЖЕЊЕ ПОЈЕДИНАЧНИХ РЕШЕЊА У УРЕДБ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Чланом 1. ове уредбе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ређује се производња брашна „Т-500“ и одређује се максимална висина маржи, ремитенди и рокови плаћања произвођачима хлеба.</w:t>
      </w:r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ом 2. ове уредб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ређује се д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редни субјекти који се баве производњом хлеба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авезни су да произведу и испоруче тржишту 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 количини од најмање 40 % дневне производње свих врста хлеба.</w:t>
      </w:r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акође, овим чланом уредбе уређује се да привредни субјек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и се баве производњом хлеба  су обавезни да хлеб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 –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оизведу и продају хлеб по следећој рецептури : минимум брашно Т-500  </w:t>
      </w:r>
      <w:r>
        <w:rPr>
          <w:rFonts w:cs="Times New Roman" w:ascii="Times New Roman" w:hAnsi="Times New Roman"/>
          <w:sz w:val="24"/>
          <w:szCs w:val="24"/>
          <w:lang w:val="sr-Latn-CS"/>
        </w:rPr>
        <w:t>37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гр</w:t>
      </w:r>
      <w:r>
        <w:rPr>
          <w:rFonts w:cs="Times New Roman" w:ascii="Times New Roman" w:hAnsi="Times New Roman"/>
          <w:sz w:val="24"/>
          <w:szCs w:val="24"/>
          <w:lang w:val="ru-RU"/>
        </w:rPr>
        <w:t>, со 7,4 гр, квасац 9,25 гр и адитив 1,48 гр, за векну тежине 500 гр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ом 3.и 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ајвише обрачуната маржа која је део велепродајне цене хлеба векне тежине 500 гр  не може бити већа од 2 %. Највише обрачуната маржа која је део малопродајне цене хлеба векне тежине 500 гр не може бити већа од 7 %. Односно највиша укупна стопа марже у износу до 9, 14%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Произвођачка цен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>, у односу на коју се зарачунавају прописане марже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 се обрачунава у висин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д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3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33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>динара по векни хлеб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.</w:t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ом 5.ове Уредбе регулисано је да трговци који продају хлеб на мало, могу да врате произвођачу хлеба до 5% (ремитенда) од набављене количине на дневном нивоу. Рок плаћања произвођачу хлеба не може бити дужи од 20 дана од дана пријема рачуна за испоручени хлеб.</w:t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ом 6.  ове уредбе регулисане су прекршајне и казнене мере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Чланом 7. ове уредбе регулисан је надзор над применом ове Уредбе.</w:t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Чланом 8. ове регулисано је ступање на снагу уредбе  1.октобра 2011.године и трајање  до 31. марта 2012. године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>III.  ПОТРЕБНА 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sr-CS"/>
        </w:rPr>
      </w:pPr>
      <w:r>
        <w:rPr>
          <w:lang w:val="sr-CS"/>
        </w:rPr>
        <w:t>За доношење ове уредбе нису потребна  додат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>IV.  СТУПАЊЕ НА СНАГ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едложено је ступање на снагу наведене уредбе 1.октобра 2011.године и  трајање уредбе до 31. марта 2012.године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17:00Z</dcterms:created>
  <dc:creator>Korisnik</dc:creator>
  <dc:description/>
  <cp:keywords/>
  <dc:language>en-US</dc:language>
  <cp:lastModifiedBy>Bojan</cp:lastModifiedBy>
  <cp:lastPrinted>2011-09-27T14:14:00Z</cp:lastPrinted>
  <dcterms:modified xsi:type="dcterms:W3CDTF">2011-09-27T16:17:00Z</dcterms:modified>
  <cp:revision>2</cp:revision>
  <dc:subject/>
  <dc:title>На основу члана 8а Закона о условима за обављање промета робе, вршење услуга у промету робе и инспекцијском надзору („Службени гласник РС ”, бр</dc:title>
</cp:coreProperties>
</file>