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4088210460"/>
            <w:bookmarkStart w:id="1" w:name="__Fieldmark__8_4088210460"/>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4088210460"/>
            <w:bookmarkStart w:id="3" w:name="__Fieldmark__16_4088210460"/>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4088210460"/>
            <w:bookmarkStart w:id="5" w:name="__Fieldmark__24_4088210460"/>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4088210460"/>
            <w:bookmarkStart w:id="7" w:name="__Fieldmark__32_4088210460"/>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4088210460"/>
            <w:bookmarkStart w:id="9" w:name="__Fieldmark__40_4088210460"/>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4088210460"/>
            <w:bookmarkStart w:id="11" w:name="__Fieldmark__48_4088210460"/>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4088210460"/>
            <w:bookmarkStart w:id="13" w:name="__Fieldmark__56_4088210460"/>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4088210460"/>
            <w:bookmarkStart w:id="15" w:name="__Fieldmark__64_4088210460"/>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4088210460"/>
            <w:bookmarkStart w:id="17" w:name="__Fieldmark__72_4088210460"/>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4088210460"/>
            <w:bookmarkStart w:id="19" w:name="__Fieldmark__80_4088210460"/>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4088210460"/>
            <w:bookmarkStart w:id="21" w:name="__Fieldmark__88_4088210460"/>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4088210460"/>
            <w:bookmarkStart w:id="23" w:name="__Fieldmark__96_4088210460"/>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4088210460"/>
            <w:bookmarkStart w:id="25" w:name="__Fieldmark__104_4088210460"/>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4088210460"/>
            <w:bookmarkStart w:id="27" w:name="__Fieldmark__112_4088210460"/>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4088210460"/>
            <w:bookmarkStart w:id="29" w:name="__Fieldmark__120_4088210460"/>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4088210460"/>
            <w:bookmarkStart w:id="31" w:name="__Fieldmark__128_4088210460"/>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4088210460"/>
            <w:bookmarkStart w:id="33" w:name="__Fieldmark__136_4088210460"/>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4088210460"/>
            <w:bookmarkStart w:id="35" w:name="__Fieldmark__144_4088210460"/>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4088210460"/>
            <w:bookmarkStart w:id="37" w:name="__Fieldmark__152_4088210460"/>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4088210460"/>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4088210460"/>
            <w:bookmarkStart w:id="39" w:name="__Fieldmark__160_4088210460"/>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4088210460"/>
            <w:bookmarkStart w:id="41" w:name="__Fieldmark__168_4088210460"/>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4088210460"/>
            <w:bookmarkStart w:id="43" w:name="__Fieldmark__176_4088210460"/>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4088210460"/>
            <w:bookmarkStart w:id="45" w:name="__Fieldmark__184_4088210460"/>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4088210460"/>
            <w:bookmarkStart w:id="47" w:name="__Fieldmark__192_4088210460"/>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4088210460"/>
            <w:bookmarkStart w:id="49" w:name="__Fieldmark__200_4088210460"/>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4088210460"/>
            <w:bookmarkStart w:id="51" w:name="__Fieldmark__208_4088210460"/>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4088210460"/>
            <w:bookmarkStart w:id="53" w:name="__Fieldmark__216_4088210460"/>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4088210460"/>
            <w:bookmarkStart w:id="55" w:name="__Fieldmark__224_4088210460"/>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4088210460"/>
            <w:bookmarkStart w:id="57" w:name="__Fieldmark__232_4088210460"/>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4088210460"/>
            <w:bookmarkStart w:id="59" w:name="__Fieldmark__240_4088210460"/>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4088210460"/>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4088210460"/>
            <w:bookmarkStart w:id="61" w:name="__Fieldmark__248_4088210460"/>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