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5"/>
        <w:gridCol w:w="1899"/>
        <w:gridCol w:w="1308"/>
        <w:gridCol w:w="1963"/>
        <w:gridCol w:w="1971"/>
        <w:gridCol w:w="1384"/>
        <w:gridCol w:w="212"/>
        <w:gridCol w:w="1458"/>
        <w:gridCol w:w="1460"/>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lang w:val="ru-RU"/>
              </w:rPr>
              <w:t>Corrected by 32001L0029R(0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Corrected by 32001L0029R(0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 xml:space="preserve">(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lang w:val="ru-RU"/>
              </w:rPr>
              <w:t>05</w:t>
            </w:r>
            <w:r>
              <w:rPr>
                <w:rFonts w:cs="Times New Roman" w:ascii="Times New Roman" w:hAnsi="Times New Roman"/>
                <w:iCs/>
                <w:color w:val="000000"/>
              </w:rPr>
              <w:t>.</w:t>
            </w:r>
            <w:r>
              <w:rPr>
                <w:rFonts w:cs="Times New Roman" w:ascii="Times New Roman" w:hAnsi="Times New Roman"/>
                <w:iCs/>
                <w:color w:val="000000"/>
                <w:lang w:val="ru-RU"/>
              </w:rPr>
              <w:t>05.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3547350099"/>
            <w:bookmarkStart w:id="1" w:name="__Fieldmark__8_354735009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3547350099"/>
            <w:bookmarkStart w:id="3" w:name="__Fieldmark__16_354735009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3547350099"/>
            <w:bookmarkStart w:id="5" w:name="__Fieldmark__24_354735009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en-US" w:eastAsia="en-US"/>
              </w:rPr>
              <w:t xml:space="preserve">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3547350099"/>
            <w:bookmarkStart w:id="7" w:name="__Fieldmark__32_354735009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rPr>
              <w:fldChar w:fldCharType="separate"/>
            </w:r>
            <w:r>
              <w:rPr>
                <w:rFonts w:cs="Times New Roman" w:ascii="Times New Roman" w:hAnsi="Times New Roman"/>
                <w:color w:val="000000"/>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rPr>
              <w:t>њу је предмет посебне табеле усклађености.</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3547350099"/>
            <w:bookmarkStart w:id="9" w:name="__Fieldmark__40_354735009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en-US" w:eastAsia="en-US"/>
              </w:rPr>
              <w:t>в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3547350099"/>
            <w:bookmarkStart w:id="11" w:name="__Fieldmark__48_354735009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en-US" w:eastAsia="en-US"/>
              </w:rPr>
              <w:t>к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3547350099"/>
            <w:bookmarkStart w:id="13" w:name="__Fieldmark__56_354735009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3547350099"/>
            <w:bookmarkStart w:id="15" w:name="__Fieldmark__64_354735009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3547350099"/>
            <w:bookmarkStart w:id="17" w:name="__Fieldmark__72_354735009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3547350099"/>
            <w:bookmarkStart w:id="19" w:name="__Fieldmark__80_354735009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3547350099"/>
            <w:bookmarkStart w:id="21" w:name="__Fieldmark__88_354735009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3547350099"/>
            <w:bookmarkStart w:id="23" w:name="__Fieldmark__96_354735009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3547350099"/>
            <w:bookmarkStart w:id="25" w:name="__Fieldmark__104_354735009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547350099"/>
            <w:bookmarkStart w:id="27" w:name="__Fieldmark__112_354735009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3547350099"/>
            <w:bookmarkStart w:id="29" w:name="__Fieldmark__120_354735009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547350099"/>
            <w:bookmarkStart w:id="31" w:name="__Fieldmark__128_354735009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547350099"/>
            <w:bookmarkStart w:id="33" w:name="__Fieldmark__136_354735009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3547350099"/>
            <w:bookmarkStart w:id="35" w:name="__Fieldmark__144_354735009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3547350099"/>
            <w:bookmarkStart w:id="37" w:name="__Fieldmark__152_354735009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3547350099"/>
            <w:bookmarkStart w:id="39" w:name="__Fieldmark__160_354735009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3547350099"/>
            <w:bookmarkStart w:id="41" w:name="__Fieldmark__168_354735009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3547350099"/>
            <w:bookmarkStart w:id="43" w:name="__Fieldmark__176_354735009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3547350099"/>
            <w:bookmarkStart w:id="45" w:name="__Fieldmark__184_354735009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3547350099"/>
            <w:bookmarkStart w:id="47" w:name="__Fieldmark__192_354735009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3547350099"/>
            <w:bookmarkStart w:id="49" w:name="__Fieldmark__200_354735009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3547350099"/>
            <w:bookmarkStart w:id="51" w:name="__Fieldmark__208_354735009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3547350099"/>
            <w:bookmarkStart w:id="53" w:name="__Fieldmark__216_354735009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3547350099"/>
            <w:bookmarkStart w:id="55" w:name="__Fieldmark__224_354735009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3547350099"/>
            <w:bookmarkStart w:id="57" w:name="__Fieldmark__232_354735009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3547350099"/>
            <w:bookmarkStart w:id="59" w:name="__Fieldmark__240_354735009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3547350099"/>
            <w:bookmarkStart w:id="61" w:name="__Fieldmark__248_354735009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3547350099"/>
            <w:bookmarkStart w:id="63" w:name="__Fieldmark__256_3547350099"/>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3547350099"/>
            <w:bookmarkStart w:id="65" w:name="__Fieldmark__264_3547350099"/>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3547350099"/>
            <w:bookmarkStart w:id="67" w:name="__Fieldmark__272_3547350099"/>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3547350099"/>
            <w:bookmarkStart w:id="69" w:name="__Fieldmark__280_3547350099"/>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3547350099"/>
            <w:bookmarkStart w:id="71" w:name="__Fieldmark__288_3547350099"/>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3547350099"/>
            <w:bookmarkStart w:id="73" w:name="__Fieldmark__296_3547350099"/>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3547350099"/>
            <w:bookmarkStart w:id="75" w:name="__Fieldmark__304_3547350099"/>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3547350099"/>
            <w:bookmarkStart w:id="77" w:name="__Fieldmark__312_3547350099"/>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3547350099"/>
            <w:bookmarkStart w:id="79" w:name="__Fieldmark__320_3547350099"/>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 умножавање јавних</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политичких, верских и других говора</w:t>
            </w:r>
            <w:r>
              <w:rPr>
                <w:rFonts w:cs="Times New Roman" w:ascii="Times New Roman" w:hAnsi="Times New Roman"/>
                <w:color w:val="000000"/>
                <w:lang w:val="en-US" w:eastAsia="en-US"/>
              </w:rPr>
              <w:t>.</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3547350099"/>
            <w:bookmarkStart w:id="81" w:name="__Fieldmark__328_3547350099"/>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3547350099"/>
            <w:bookmarkStart w:id="83" w:name="__Fieldmark__336_3547350099"/>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3547350099"/>
            <w:bookmarkStart w:id="85" w:name="__Fieldmark__344_3547350099"/>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3547350099"/>
            <w:bookmarkStart w:id="87" w:name="__Fieldmark__352_3547350099"/>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rPr>
              <w:t>а</w:t>
            </w:r>
            <w:r>
              <w:rPr>
                <w:rFonts w:cs="Times New Roman" w:ascii="Times New Roman" w:hAnsi="Times New Roman"/>
                <w:color w:val="000000"/>
                <w:lang w:val="sr-CS"/>
              </w:rPr>
              <w:t>: 1) да је дело објављен</w:t>
            </w:r>
            <w:r>
              <w:rPr>
                <w:rFonts w:cs="Times New Roman" w:ascii="Times New Roman" w:hAnsi="Times New Roman"/>
                <w:color w:val="000000"/>
              </w:rPr>
              <w:t>о</w:t>
            </w:r>
            <w:r>
              <w:rPr>
                <w:rFonts w:cs="Times New Roman" w:ascii="Times New Roman" w:hAnsi="Times New Roman"/>
                <w:color w:val="000000"/>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rPr>
              <w:t>а</w:t>
            </w:r>
            <w:r>
              <w:rPr>
                <w:rFonts w:cs="Times New Roman" w:ascii="Times New Roman" w:hAnsi="Times New Roman"/>
                <w:color w:val="000000"/>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rPr>
              <w:t>т</w:t>
            </w:r>
            <w:r>
              <w:rPr>
                <w:rFonts w:cs="Times New Roman" w:ascii="Times New Roman" w:hAnsi="Times New Roman"/>
                <w:color w:val="000000"/>
                <w:lang w:val="sr-CS"/>
              </w:rPr>
              <w:t>о. уколико су ти подаци позн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3547350099"/>
            <w:bookmarkStart w:id="89" w:name="__Fieldmark__360_3547350099"/>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3547350099"/>
            <w:bookmarkStart w:id="91" w:name="__Fieldmark__368_3547350099"/>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3547350099"/>
            <w:bookmarkStart w:id="93" w:name="__Fieldmark__376_3547350099"/>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3547350099"/>
            <w:bookmarkStart w:id="95" w:name="__Fieldmark__384_3547350099"/>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3547350099"/>
            <w:bookmarkStart w:id="97" w:name="__Fieldmark__392_3547350099"/>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3547350099"/>
            <w:bookmarkStart w:id="99" w:name="__Fieldmark__400_3547350099"/>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3547350099"/>
            <w:bookmarkStart w:id="101" w:name="__Fieldmark__408_3547350099"/>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3547350099"/>
            <w:bookmarkStart w:id="103" w:name="__Fieldmark__416_3547350099"/>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3547350099"/>
            <w:bookmarkStart w:id="105" w:name="__Fieldmark__424_3547350099"/>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3547350099"/>
            <w:bookmarkStart w:id="107" w:name="__Fieldmark__432_3547350099"/>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3547350099"/>
            <w:bookmarkStart w:id="109" w:name="__Fieldmark__440_3547350099"/>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3547350099"/>
            <w:bookmarkStart w:id="111" w:name="__Fieldmark__448_3547350099"/>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3547350099"/>
            <w:bookmarkStart w:id="113" w:name="__Fieldmark__456_3547350099"/>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3547350099"/>
            <w:bookmarkStart w:id="115" w:name="__Fieldmark__464_3547350099"/>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3547350099"/>
            <w:bookmarkStart w:id="117" w:name="__Fieldmark__472_3547350099"/>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0_3547350099"/>
            <w:bookmarkStart w:id="119" w:name="__Fieldmark__480_3547350099"/>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8_3547350099"/>
            <w:bookmarkStart w:id="121" w:name="__Fieldmark__488_3547350099"/>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6_3547350099"/>
            <w:bookmarkStart w:id="123" w:name="__Fieldmark__496_3547350099"/>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4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4_3547350099"/>
            <w:bookmarkStart w:id="125" w:name="__Fieldmark__504_3547350099"/>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2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2_3547350099"/>
            <w:bookmarkStart w:id="127" w:name="__Fieldmark__512_3547350099"/>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0_3547350099"/>
            <w:bookmarkStart w:id="129" w:name="__Fieldmark__520_3547350099"/>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8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8_3547350099"/>
            <w:bookmarkStart w:id="131" w:name="__Fieldmark__528_3547350099"/>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6_3547350099"/>
            <w:bookmarkStart w:id="133" w:name="__Fieldmark__536_3547350099"/>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4_3547350099"/>
            <w:bookmarkStart w:id="135" w:name="__Fieldmark__544_3547350099"/>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2_3547350099"/>
            <w:bookmarkStart w:id="137" w:name="__Fieldmark__552_3547350099"/>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0_3547350099"/>
            <w:bookmarkStart w:id="139" w:name="__Fieldmark__560_3547350099"/>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8_3547350099"/>
            <w:bookmarkStart w:id="141" w:name="__Fieldmark__568_3547350099"/>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6_3547350099"/>
            <w:bookmarkStart w:id="143" w:name="__Fieldmark__576_3547350099"/>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4_3547350099"/>
            <w:bookmarkStart w:id="145" w:name="__Fieldmark__584_3547350099"/>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2_3547350099"/>
            <w:bookmarkStart w:id="147" w:name="__Fieldmark__592_3547350099"/>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0_3547350099"/>
            <w:bookmarkStart w:id="149" w:name="__Fieldmark__600_3547350099"/>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8_3547350099"/>
            <w:bookmarkStart w:id="151" w:name="__Fieldmark__608_3547350099"/>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6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6_3547350099"/>
            <w:bookmarkStart w:id="153" w:name="__Fieldmark__616_3547350099"/>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4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4_3547350099"/>
            <w:bookmarkStart w:id="155" w:name="__Fieldmark__624_3547350099"/>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2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2_3547350099"/>
            <w:bookmarkStart w:id="157" w:name="__Fieldmark__632_3547350099"/>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0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0_3547350099"/>
            <w:bookmarkStart w:id="159" w:name="__Fieldmark__640_3547350099"/>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8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8_3547350099"/>
            <w:bookmarkStart w:id="161" w:name="__Fieldmark__648_3547350099"/>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5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5_3547350099"/>
            <w:bookmarkStart w:id="163" w:name="__Fieldmark__655_3547350099"/>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3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3_3547350099"/>
            <w:bookmarkStart w:id="165" w:name="__Fieldmark__663_3547350099"/>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1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1_3547350099"/>
            <w:bookmarkStart w:id="167" w:name="__Fieldmark__671_3547350099"/>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9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9_3547350099"/>
            <w:bookmarkStart w:id="169" w:name="__Fieldmark__679_3547350099"/>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7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7_3547350099"/>
            <w:bookmarkStart w:id="171" w:name="__Fieldmark__687_3547350099"/>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5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5_3547350099"/>
            <w:bookmarkStart w:id="173" w:name="__Fieldmark__695_3547350099"/>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3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3_3547350099"/>
            <w:bookmarkStart w:id="175" w:name="__Fieldmark__703_3547350099"/>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1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1_3547350099"/>
            <w:bookmarkStart w:id="177" w:name="__Fieldmark__711_3547350099"/>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9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9_3547350099"/>
            <w:bookmarkStart w:id="179" w:name="__Fieldmark__719_3547350099"/>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7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7_3547350099"/>
            <w:bookmarkStart w:id="181" w:name="__Fieldmark__727_3547350099"/>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5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5_3547350099"/>
            <w:bookmarkStart w:id="183" w:name="__Fieldmark__735_3547350099"/>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3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3_3547350099"/>
            <w:bookmarkStart w:id="185" w:name="__Fieldmark__743_3547350099"/>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1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1_3547350099"/>
            <w:bookmarkStart w:id="187" w:name="__Fieldmark__751_3547350099"/>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9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9_3547350099"/>
            <w:bookmarkStart w:id="189" w:name="__Fieldmark__759_3547350099"/>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7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7_3547350099"/>
            <w:bookmarkStart w:id="191" w:name="__Fieldmark__767_3547350099"/>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5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5_3547350099"/>
            <w:bookmarkStart w:id="193" w:name="__Fieldmark__775_3547350099"/>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3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3_3547350099"/>
            <w:bookmarkStart w:id="195" w:name="__Fieldmark__783_3547350099"/>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1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1_3547350099"/>
            <w:bookmarkStart w:id="197" w:name="__Fieldmark__791_3547350099"/>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9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9_3547350099"/>
            <w:bookmarkStart w:id="199" w:name="__Fieldmark__799_3547350099"/>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7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7_3547350099"/>
            <w:bookmarkStart w:id="201" w:name="__Fieldmark__807_3547350099"/>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5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5_3547350099"/>
            <w:bookmarkStart w:id="203" w:name="__Fieldmark__815_3547350099"/>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3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3_3547350099"/>
            <w:bookmarkStart w:id="205" w:name="__Fieldmark__823_3547350099"/>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1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1_3547350099"/>
            <w:bookmarkStart w:id="207" w:name="__Fieldmark__831_3547350099"/>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9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9_3547350099"/>
            <w:bookmarkStart w:id="209" w:name="__Fieldmark__839_3547350099"/>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en-US"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en-US"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en-US" w:eastAsia="en-US"/>
              </w:rPr>
              <w:t xml:space="preserve">с.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7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7_3547350099"/>
            <w:bookmarkStart w:id="211" w:name="__Fieldmark__847_3547350099"/>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5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5_3547350099"/>
            <w:bookmarkStart w:id="213" w:name="__Fieldmark__855_3547350099"/>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3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3_3547350099"/>
            <w:bookmarkStart w:id="215" w:name="__Fieldmark__863_3547350099"/>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и 92/100/ЕЕЗ и 93/98/ЕЕЗ те није могуће преношење ових од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1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1_3547350099"/>
            <w:bookmarkStart w:id="217" w:name="__Fieldmark__871_3547350099"/>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9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9_3547350099"/>
            <w:bookmarkStart w:id="219" w:name="__Fieldmark__879_3547350099"/>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7_354735009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7_3547350099"/>
            <w:bookmarkStart w:id="221" w:name="__Fieldmark__887_3547350099"/>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5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5_3547350099"/>
            <w:bookmarkStart w:id="223" w:name="__Fieldmark__895_3547350099"/>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rPr>
              <w:t>а, стога није преносива у домаће законодавство</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3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3_3547350099"/>
            <w:bookmarkStart w:id="225" w:name="__Fieldmark__903_3547350099"/>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en-US"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1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1_3547350099"/>
            <w:bookmarkStart w:id="227" w:name="__Fieldmark__911_3547350099"/>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9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9_3547350099"/>
            <w:bookmarkStart w:id="229" w:name="__Fieldmark__919_3547350099"/>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7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7_3547350099"/>
            <w:bookmarkStart w:id="231" w:name="__Fieldmark__927_3547350099"/>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5_354735009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5_3547350099"/>
            <w:bookmarkStart w:id="233" w:name="__Fieldmark__935_3547350099"/>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42:00Z</dcterms:modified>
  <cp:revision>7</cp:revision>
  <dc:subject/>
  <dc:title>1</dc:title>
</cp:coreProperties>
</file>