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502345303"/>
            <w:bookmarkStart w:id="1" w:name="__Fieldmark__8_350234530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502345303"/>
            <w:bookmarkStart w:id="3" w:name="__Fieldmark__16_350234530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502345303"/>
            <w:bookmarkStart w:id="5" w:name="__Fieldmark__24_350234530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502345303"/>
            <w:bookmarkStart w:id="7" w:name="__Fieldmark__32_350234530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502345303"/>
            <w:bookmarkStart w:id="9" w:name="__Fieldmark__40_350234530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502345303"/>
            <w:bookmarkStart w:id="11" w:name="__Fieldmark__48_350234530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502345303"/>
            <w:bookmarkStart w:id="13" w:name="__Fieldmark__56_350234530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502345303"/>
            <w:bookmarkStart w:id="15" w:name="__Fieldmark__64_350234530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502345303"/>
            <w:bookmarkStart w:id="17" w:name="__Fieldmark__72_350234530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502345303"/>
            <w:bookmarkStart w:id="19" w:name="__Fieldmark__80_350234530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502345303"/>
            <w:bookmarkStart w:id="21" w:name="__Fieldmark__88_350234530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502345303"/>
            <w:bookmarkStart w:id="23" w:name="__Fieldmark__96_350234530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502345303"/>
            <w:bookmarkStart w:id="25" w:name="__Fieldmark__104_350234530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502345303"/>
            <w:bookmarkStart w:id="27" w:name="__Fieldmark__112_350234530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502345303"/>
            <w:bookmarkStart w:id="29" w:name="__Fieldmark__120_350234530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502345303"/>
            <w:bookmarkStart w:id="31" w:name="__Fieldmark__128_350234530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502345303"/>
            <w:bookmarkStart w:id="33" w:name="__Fieldmark__136_350234530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5023453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502345303"/>
            <w:bookmarkStart w:id="35" w:name="__Fieldmark__144_350234530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502345303"/>
            <w:bookmarkStart w:id="37" w:name="__Fieldmark__152_350234530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502345303"/>
            <w:bookmarkStart w:id="39" w:name="__Fieldmark__160_350234530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502345303"/>
            <w:bookmarkStart w:id="41" w:name="__Fieldmark__168_350234530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502345303"/>
            <w:bookmarkStart w:id="43" w:name="__Fieldmark__176_350234530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502345303"/>
            <w:bookmarkStart w:id="45" w:name="__Fieldmark__184_350234530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502345303"/>
            <w:bookmarkStart w:id="47" w:name="__Fieldmark__192_350234530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502345303"/>
            <w:bookmarkStart w:id="49" w:name="__Fieldmark__200_350234530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502345303"/>
            <w:bookmarkStart w:id="51" w:name="__Fieldmark__208_350234530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502345303"/>
            <w:bookmarkStart w:id="53" w:name="__Fieldmark__216_350234530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502345303"/>
            <w:bookmarkStart w:id="55" w:name="__Fieldmark__224_350234530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502345303"/>
            <w:bookmarkStart w:id="57" w:name="__Fieldmark__232_350234530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502345303"/>
            <w:bookmarkStart w:id="59" w:name="__Fieldmark__240_350234530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502345303"/>
            <w:bookmarkStart w:id="61" w:name="__Fieldmark__248_350234530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502345303"/>
            <w:bookmarkStart w:id="63" w:name="__Fieldmark__256_350234530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502345303"/>
            <w:bookmarkStart w:id="65" w:name="__Fieldmark__264_350234530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502345303"/>
            <w:bookmarkStart w:id="67" w:name="__Fieldmark__272_350234530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502345303"/>
            <w:bookmarkStart w:id="69" w:name="__Fieldmark__280_350234530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502345303"/>
            <w:bookmarkStart w:id="71" w:name="__Fieldmark__288_350234530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502345303"/>
            <w:bookmarkStart w:id="73" w:name="__Fieldmark__296_350234530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502345303"/>
            <w:bookmarkStart w:id="75" w:name="__Fieldmark__304_350234530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502345303"/>
            <w:bookmarkStart w:id="77" w:name="__Fieldmark__312_350234530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502345303"/>
            <w:bookmarkStart w:id="79" w:name="__Fieldmark__320_350234530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502345303"/>
            <w:bookmarkStart w:id="81" w:name="__Fieldmark__328_350234530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502345303"/>
            <w:bookmarkStart w:id="83" w:name="__Fieldmark__336_350234530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502345303"/>
            <w:bookmarkStart w:id="85" w:name="__Fieldmark__344_350234530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502345303"/>
            <w:bookmarkStart w:id="87" w:name="__Fieldmark__352_350234530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502345303"/>
            <w:bookmarkStart w:id="89" w:name="__Fieldmark__360_350234530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5023453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502345303"/>
            <w:bookmarkStart w:id="91" w:name="__Fieldmark__368_350234530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5023453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502345303"/>
            <w:bookmarkStart w:id="93" w:name="__Fieldmark__376_350234530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5023453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502345303"/>
            <w:bookmarkStart w:id="95" w:name="__Fieldmark__384_350234530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502345303"/>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502345303"/>
            <w:bookmarkStart w:id="97" w:name="__Fieldmark__392_350234530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502345303"/>
            <w:bookmarkStart w:id="99" w:name="__Fieldmark__400_350234530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502345303"/>
            <w:bookmarkStart w:id="101" w:name="__Fieldmark__408_350234530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50234530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502345303"/>
            <w:bookmarkStart w:id="103" w:name="__Fieldmark__416_350234530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502345303"/>
            <w:bookmarkStart w:id="105" w:name="__Fieldmark__424_350234530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502345303"/>
            <w:bookmarkStart w:id="107" w:name="__Fieldmark__432_350234530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502345303"/>
            <w:bookmarkStart w:id="109" w:name="__Fieldmark__440_350234530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502345303"/>
            <w:bookmarkStart w:id="111" w:name="__Fieldmark__448_350234530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502345303"/>
            <w:bookmarkStart w:id="113" w:name="__Fieldmark__456_350234530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502345303"/>
            <w:bookmarkStart w:id="115" w:name="__Fieldmark__464_350234530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50234530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502345303"/>
            <w:bookmarkStart w:id="117" w:name="__Fieldmark__472_350234530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