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1566840623"/>
            <w:bookmarkStart w:id="1" w:name="__Fieldmark__3_156684062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1566840623"/>
            <w:bookmarkStart w:id="3" w:name="__Fieldmark__8_156684062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1566840623"/>
            <w:bookmarkStart w:id="5" w:name="__Fieldmark__13_156684062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1566840623"/>
            <w:bookmarkStart w:id="7" w:name="__Fieldmark__18_156684062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1566840623"/>
            <w:bookmarkStart w:id="9" w:name="__Fieldmark__24_156684062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1566840623"/>
            <w:bookmarkStart w:id="11" w:name="__Fieldmark__34_156684062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1566840623"/>
            <w:bookmarkStart w:id="13" w:name="__Fieldmark__41_156684062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1566840623"/>
            <w:bookmarkStart w:id="15" w:name="__Fieldmark__58_156684062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1566840623"/>
            <w:bookmarkStart w:id="17" w:name="__Fieldmark__66_156684062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1566840623"/>
            <w:bookmarkStart w:id="19" w:name="__Fieldmark__83_156684062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1566840623"/>
            <w:bookmarkStart w:id="21" w:name="__Fieldmark__94_156684062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1566840623"/>
            <w:bookmarkStart w:id="23" w:name="__Fieldmark__100_156684062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5668406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1566840623"/>
            <w:bookmarkStart w:id="25" w:name="__Fieldmark__112_156684062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1566840623"/>
            <w:bookmarkStart w:id="27" w:name="__Fieldmark__119_156684062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1566840623"/>
            <w:bookmarkStart w:id="29" w:name="__Fieldmark__128_156684062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56684062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1566840623"/>
            <w:bookmarkStart w:id="31" w:name="__Fieldmark__136_156684062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1566840623"/>
            <w:bookmarkStart w:id="33" w:name="__Fieldmark__153_156684062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1566840623"/>
            <w:bookmarkStart w:id="35" w:name="__Fieldmark__160_156684062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1566840623"/>
            <w:bookmarkStart w:id="37" w:name="__Fieldmark__167_156684062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1566840623"/>
            <w:bookmarkStart w:id="39" w:name="__Fieldmark__175_156684062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56684062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1566840623"/>
            <w:bookmarkStart w:id="41" w:name="__Fieldmark__180_156684062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