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sz w:val="22"/>
                <w:szCs w:val="22"/>
                <w:lang w:val="ru-RU"/>
              </w:rPr>
              <w:t>01</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05.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54684402"/>
            <w:bookmarkStart w:id="1" w:name="__Fieldmark__7_5468440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54684402"/>
            <w:bookmarkStart w:id="3" w:name="__Fieldmark__15_5468440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54684402"/>
            <w:bookmarkStart w:id="5" w:name="__Fieldmark__22_5468440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9_54684402"/>
            <w:bookmarkStart w:id="7" w:name="__Fieldmark__29_5468440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54684402"/>
            <w:bookmarkStart w:id="9" w:name="__Fieldmark__37_5468440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54684402"/>
            <w:bookmarkStart w:id="11" w:name="__Fieldmark__45_5468440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54684402"/>
            <w:bookmarkStart w:id="13" w:name="__Fieldmark__53_5468440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54684402"/>
            <w:bookmarkStart w:id="15" w:name="__Fieldmark__60_5468440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54684402"/>
            <w:bookmarkStart w:id="17" w:name="__Fieldmark__68_5468440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6_54684402"/>
            <w:bookmarkStart w:id="19" w:name="__Fieldmark__76_5468440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54684402"/>
            <w:bookmarkStart w:id="21" w:name="__Fieldmark__83_5468440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rPr>
              <w:t>ељ.</w:t>
            </w:r>
            <w:r/>
            <w:r>
              <w:rPr>
                <w:rFonts w:cs="Times New Roman" w:ascii="Times New Roman" w:hAnsi="Times New Roman"/>
                <w:color w:val="000000"/>
              </w:rPr>
              <w:fldChar w:fldCharType="end"/>
            </w:r>
            <w:r>
              <w:rPr>
                <w:rFonts w:cs="Times New Roman" w:ascii="Times New Roman" w:hAnsi="Times New Roman"/>
                <w:color w:val="000000"/>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54684402"/>
            <w:bookmarkStart w:id="23" w:name="__Fieldmark__91_5468440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9_54684402"/>
            <w:bookmarkStart w:id="25" w:name="__Fieldmark__99_5468440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54684402"/>
            <w:bookmarkStart w:id="27" w:name="__Fieldmark__106_5468440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54684402"/>
            <w:bookmarkStart w:id="29" w:name="__Fieldmark__113_5468440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54684402"/>
            <w:bookmarkStart w:id="31" w:name="__Fieldmark__121_5468440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9_54684402"/>
            <w:bookmarkStart w:id="33" w:name="__Fieldmark__129_5468440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54684402"/>
            <w:bookmarkStart w:id="35" w:name="__Fieldmark__136_5468440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54684402"/>
            <w:bookmarkStart w:id="37" w:name="__Fieldmark__144_5468440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54684402"/>
            <w:bookmarkStart w:id="39" w:name="__Fieldmark__152_5468440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54684402"/>
            <w:bookmarkStart w:id="41" w:name="__Fieldmark__160_5468440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54684402"/>
            <w:bookmarkStart w:id="43" w:name="__Fieldmark__168_5468440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6_54684402"/>
            <w:bookmarkStart w:id="45" w:name="__Fieldmark__176_5468440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4_54684402"/>
            <w:bookmarkStart w:id="47" w:name="__Fieldmark__184_5468440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54684402"/>
            <w:bookmarkStart w:id="49" w:name="__Fieldmark__190_5468440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7_54684402"/>
            <w:bookmarkStart w:id="51" w:name="__Fieldmark__197_5468440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3_54684402"/>
            <w:bookmarkStart w:id="53" w:name="__Fieldmark__203_5468440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1_54684402"/>
            <w:bookmarkStart w:id="55" w:name="__Fieldmark__211_5468440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8_54684402"/>
            <w:bookmarkStart w:id="57" w:name="__Fieldmark__218_5468440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54684402"/>
            <w:bookmarkStart w:id="59" w:name="__Fieldmark__226_5468440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4_54684402"/>
            <w:bookmarkStart w:id="61" w:name="__Fieldmark__234_5468440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1_54684402"/>
            <w:bookmarkStart w:id="63" w:name="__Fieldmark__241_5468440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rPr>
              <w:t>ао то је и оцењена ова одредба као непреносив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9_54684402"/>
            <w:bookmarkStart w:id="65" w:name="__Fieldmark__249_5468440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6_54684402"/>
            <w:bookmarkStart w:id="67" w:name="__Fieldmark__256_5468440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4_54684402"/>
            <w:bookmarkStart w:id="69" w:name="__Fieldmark__264_5468440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2_54684402"/>
            <w:bookmarkStart w:id="71" w:name="__Fieldmark__272_5468440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80_54684402"/>
            <w:bookmarkStart w:id="73" w:name="__Fieldmark__280_5468440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8_54684402"/>
            <w:bookmarkStart w:id="75" w:name="__Fieldmark__288_5468440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5_54684402"/>
            <w:bookmarkStart w:id="77" w:name="__Fieldmark__295_5468440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3_54684402"/>
            <w:bookmarkStart w:id="79" w:name="__Fieldmark__303_5468440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1_54684402"/>
            <w:bookmarkStart w:id="81" w:name="__Fieldmark__311_5468440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9_54684402"/>
            <w:bookmarkStart w:id="83" w:name="__Fieldmark__319_5468440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rPr>
              <w:t>o</w:t>
            </w:r>
            <w:r>
              <w:rPr>
                <w:rFonts w:eastAsia="Times New Roman" w:cs="Times New Roman" w:ascii="Times New Roman" w:hAnsi="Times New Roman"/>
                <w:lang w:val="en"/>
              </w:rPr>
              <w:t>n. between the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7_54684402"/>
            <w:bookmarkStart w:id="85" w:name="__Fieldmark__327_5468440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5_54684402"/>
            <w:bookmarkStart w:id="87" w:name="__Fieldmark__335_5468440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2_54684402"/>
            <w:bookmarkStart w:id="89" w:name="__Fieldmark__342_5468440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50_54684402"/>
            <w:bookmarkStart w:id="91" w:name="__Fieldmark__350_5468440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8_54684402"/>
            <w:bookmarkStart w:id="93" w:name="__Fieldmark__358_5468440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6_54684402"/>
            <w:bookmarkStart w:id="95" w:name="__Fieldmark__366_5468440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4_54684402"/>
            <w:bookmarkStart w:id="97" w:name="__Fieldmark__374_5468440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2_54684402"/>
            <w:bookmarkStart w:id="99" w:name="__Fieldmark__382_5468440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90_54684402"/>
            <w:bookmarkStart w:id="101" w:name="__Fieldmark__390_5468440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8_54684402"/>
            <w:bookmarkStart w:id="103" w:name="__Fieldmark__398_5468440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6_54684402"/>
            <w:bookmarkStart w:id="105" w:name="__Fieldmark__406_5468440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_5468440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4_54684402"/>
            <w:bookmarkStart w:id="107" w:name="__Fieldmark__414_5468440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_5468440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2_54684402"/>
            <w:bookmarkStart w:id="109" w:name="__Fieldmark__422_5468440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0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30_54684402"/>
            <w:bookmarkStart w:id="111" w:name="__Fieldmark__430_5468440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8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8_54684402"/>
            <w:bookmarkStart w:id="113" w:name="__Fieldmark__438_5468440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6_54684402"/>
            <w:bookmarkStart w:id="115" w:name="__Fieldmark__446_5468440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4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4_54684402"/>
            <w:bookmarkStart w:id="117" w:name="__Fieldmark__454_5468440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2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2_54684402"/>
            <w:bookmarkStart w:id="119" w:name="__Fieldmark__462_54684402"/>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0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70_54684402"/>
            <w:bookmarkStart w:id="121" w:name="__Fieldmark__470_54684402"/>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rPr>
              <w:t xml:space="preserve">о.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8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8_54684402"/>
            <w:bookmarkStart w:id="123" w:name="__Fieldmark__478_54684402"/>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6_54684402"/>
            <w:bookmarkStart w:id="125" w:name="__Fieldmark__486_54684402"/>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4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4_54684402"/>
            <w:bookmarkStart w:id="127" w:name="__Fieldmark__494_54684402"/>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2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2_54684402"/>
            <w:bookmarkStart w:id="129" w:name="__Fieldmark__502_54684402"/>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0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10_54684402"/>
            <w:bookmarkStart w:id="131" w:name="__Fieldmark__510_54684402"/>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8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8_54684402"/>
            <w:bookmarkStart w:id="133" w:name="__Fieldmark__518_54684402"/>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6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6_54684402"/>
            <w:bookmarkStart w:id="135" w:name="__Fieldmark__526_54684402"/>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4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4_54684402"/>
            <w:bookmarkStart w:id="137" w:name="__Fieldmark__534_54684402"/>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2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2_54684402"/>
            <w:bookmarkStart w:id="139" w:name="__Fieldmark__542_54684402"/>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0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50_54684402"/>
            <w:bookmarkStart w:id="141" w:name="__Fieldmark__550_54684402"/>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8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8_54684402"/>
            <w:bookmarkStart w:id="143" w:name="__Fieldmark__558_54684402"/>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en-US" w:eastAsia="en-US"/>
              </w:rPr>
              <w:t>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6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6_54684402"/>
            <w:bookmarkStart w:id="145" w:name="__Fieldmark__566_54684402"/>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4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4_54684402"/>
            <w:bookmarkStart w:id="147" w:name="__Fieldmark__574_54684402"/>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rPr>
              <w:t xml:space="preserve">2. године.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2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2_54684402"/>
            <w:bookmarkStart w:id="149" w:name="__Fieldmark__582_54684402"/>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0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90_54684402"/>
            <w:bookmarkStart w:id="151" w:name="__Fieldmark__590_54684402"/>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8_5468440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8_54684402"/>
            <w:bookmarkStart w:id="153" w:name="__Fieldmark__598_54684402"/>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6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6_54684402"/>
            <w:bookmarkStart w:id="155" w:name="__Fieldmark__606_54684402"/>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4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4_54684402"/>
            <w:bookmarkStart w:id="157" w:name="__Fieldmark__614_54684402"/>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2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2_54684402"/>
            <w:bookmarkStart w:id="159" w:name="__Fieldmark__622_54684402"/>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0_5468440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30_54684402"/>
            <w:bookmarkStart w:id="161" w:name="__Fieldmark__630_54684402"/>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7:00Z</dcterms:created>
  <dc:creator>Зорица Гулас, ЗИС, 17.12.2010.</dc:creator>
  <dc:description/>
  <cp:keywords/>
  <dc:language>en-US</dc:language>
  <cp:lastModifiedBy>lzivkovic</cp:lastModifiedBy>
  <cp:lastPrinted>2011-08-09T14:20:00Z</cp:lastPrinted>
  <dcterms:modified xsi:type="dcterms:W3CDTF">2011-08-11T09:32:00Z</dcterms:modified>
  <cp:revision>6</cp:revision>
  <dc:subject/>
  <dc:title>1</dc:title>
</cp:coreProperties>
</file>