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3696140729"/>
            <w:bookmarkStart w:id="1" w:name="__Fieldmark__3_369614072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3696140729"/>
            <w:bookmarkStart w:id="3" w:name="__Fieldmark__8_369614072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3696140729"/>
            <w:bookmarkStart w:id="5" w:name="__Fieldmark__13_369614072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3696140729"/>
            <w:bookmarkStart w:id="7" w:name="__Fieldmark__18_369614072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3696140729"/>
            <w:bookmarkStart w:id="9" w:name="__Fieldmark__24_369614072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3696140729"/>
            <w:bookmarkStart w:id="11" w:name="__Fieldmark__34_369614072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3696140729"/>
            <w:bookmarkStart w:id="13" w:name="__Fieldmark__41_369614072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3696140729"/>
            <w:bookmarkStart w:id="15" w:name="__Fieldmark__58_369614072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3696140729"/>
            <w:bookmarkStart w:id="17" w:name="__Fieldmark__66_369614072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3696140729"/>
            <w:bookmarkStart w:id="19" w:name="__Fieldmark__83_369614072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3696140729"/>
            <w:bookmarkStart w:id="21" w:name="__Fieldmark__94_369614072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3696140729"/>
            <w:bookmarkStart w:id="23" w:name="__Fieldmark__100_369614072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36961407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3696140729"/>
            <w:bookmarkStart w:id="25" w:name="__Fieldmark__112_369614072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3696140729"/>
            <w:bookmarkStart w:id="27" w:name="__Fieldmark__119_369614072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3696140729"/>
            <w:bookmarkStart w:id="29" w:name="__Fieldmark__128_369614072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6961407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3696140729"/>
            <w:bookmarkStart w:id="31" w:name="__Fieldmark__136_369614072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3696140729"/>
            <w:bookmarkStart w:id="33" w:name="__Fieldmark__153_369614072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3696140729"/>
            <w:bookmarkStart w:id="35" w:name="__Fieldmark__160_369614072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3696140729"/>
            <w:bookmarkStart w:id="37" w:name="__Fieldmark__167_369614072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3696140729"/>
            <w:bookmarkStart w:id="39" w:name="__Fieldmark__175_369614072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36961407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3696140729"/>
            <w:bookmarkStart w:id="41" w:name="__Fieldmark__180_369614072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