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22"/>
        <w:gridCol w:w="1816"/>
        <w:gridCol w:w="1228"/>
        <w:gridCol w:w="2131"/>
        <w:gridCol w:w="1971"/>
        <w:gridCol w:w="1452"/>
        <w:gridCol w:w="220"/>
        <w:gridCol w:w="1458"/>
        <w:gridCol w:w="1462"/>
      </w:tblGrid>
      <w:tr>
        <w:trPr/>
        <w:tc>
          <w:tcPr>
            <w:tcW w:w="982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sr-RS"/>
              </w:rPr>
              <w:instrText xml:space="preserve"> FORMTEXT </w:instrTex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separate"/>
            </w:r>
            <w:r>
              <w:rPr>
                <w:rFonts w:cs="Times New Roman" w:ascii="Times New Roman" w:hAnsi="Times New Roman"/>
                <w:iCs/>
                <w:color w:val="000000"/>
                <w:sz w:val="22"/>
                <w:szCs w:val="22"/>
                <w:lang w:val="sr-RS"/>
              </w:rPr>
              <w:t>8.5.2011</w: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2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ским делом сматрају се, нарочито: 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785213770"/>
            <w:bookmarkStart w:id="1" w:name="__Fieldmark__7_378521377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785213770"/>
            <w:bookmarkStart w:id="3" w:name="__Fieldmark__15_378521377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en-US" w:eastAsia="en-US"/>
              </w:rPr>
              <w:t>ма", у нашем Закону постоји општа одредба која каже да идеје и математички концепти нису д</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о ауторскоправне заштит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785213770"/>
            <w:bookmarkStart w:id="5" w:name="__Fieldmark__23_378521377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сновни услов да се одређено дело сматра за ауторско дело, јесте његова оригиналност. Овај услов кој</w:t>
            </w:r>
            <w:r>
              <w:rPr>
                <w:rFonts w:cs="Times New Roman" w:ascii="Times New Roman" w:hAnsi="Times New Roman"/>
                <w:color w:val="000000"/>
                <w:lang w:val="sr-CS" w:eastAsia="en-US"/>
              </w:rPr>
              <w:t>и</w:t>
            </w:r>
            <w:r>
              <w:rPr>
                <w:rFonts w:cs="Times New Roman" w:ascii="Times New Roman" w:hAnsi="Times New Roman"/>
                <w:color w:val="000000"/>
                <w:lang w:val="en-US" w:eastAsia="en-US"/>
              </w:rPr>
              <w:t xml:space="preserve"> Директива поставља је управо так</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Мор</w:t>
            </w:r>
            <w:r>
              <w:rPr>
                <w:rFonts w:cs="Times New Roman" w:ascii="Times New Roman" w:hAnsi="Times New Roman"/>
                <w:color w:val="000000"/>
                <w:lang w:val="sr-CS" w:eastAsia="en-US"/>
              </w:rPr>
              <w:t>а д</w:t>
            </w:r>
            <w:r>
              <w:rPr>
                <w:rFonts w:cs="Times New Roman" w:ascii="Times New Roman" w:hAnsi="Times New Roman"/>
                <w:color w:val="000000"/>
                <w:lang w:val="en-US" w:eastAsia="en-US"/>
              </w:rPr>
              <w:t xml:space="preserve">а се ради о ауторовом оригиналном дел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785213770"/>
            <w:bookmarkStart w:id="7" w:name="__Fieldmark__31_378521377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785213770"/>
            <w:bookmarkStart w:id="9" w:name="__Fieldmark__39_378521377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785213770"/>
            <w:bookmarkStart w:id="11" w:name="__Fieldmark__47_378521377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785213770"/>
            <w:bookmarkStart w:id="13" w:name="__Fieldmark__55_378521377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785213770"/>
            <w:bookmarkStart w:id="15" w:name="__Fieldmark__63_378521377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785213770"/>
            <w:bookmarkStart w:id="17" w:name="__Fieldmark__71_378521377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785213770"/>
            <w:bookmarkStart w:id="19" w:name="__Fieldmark__79_378521377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6_3785213770"/>
            <w:bookmarkStart w:id="21" w:name="__Fieldmark__86_378521377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а)</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2_3785213770"/>
            <w:bookmarkStart w:id="23" w:name="__Fieldmark__92_378521377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4</w:t>
            </w:r>
            <w:r>
              <w:rPr>
                <w:rFonts w:cs="Times New Roman" w:ascii="Times New Roman" w:hAnsi="Times New Roman"/>
                <w:color w:val="000000"/>
                <w:lang w:val="sr-CS" w:eastAsia="en-US"/>
              </w:rPr>
              <w:t>.</w:t>
            </w:r>
            <w:r>
              <w:rPr>
                <w:rFonts w:cs="Times New Roman" w:ascii="Times New Roman" w:hAnsi="Times New Roman"/>
                <w:color w:val="000000"/>
                <w:lang w:val="sr-RS" w:eastAsia="en-US"/>
              </w:rPr>
              <w:t>1.(</w:t>
            </w:r>
            <w:r>
              <w:rPr>
                <w:rFonts w:cs="Times New Roman" w:ascii="Times New Roman" w:hAnsi="Times New Roman"/>
                <w:color w:val="000000"/>
                <w:lang w:val="sr-CS" w:eastAsia="en-US"/>
              </w:rPr>
              <w:t>b</w:t>
            </w:r>
            <w:r>
              <w:rPr>
                <w:rFonts w:cs="Times New Roman" w:ascii="Times New Roman" w:hAnsi="Times New Roman"/>
                <w:color w:val="000000"/>
                <w:lang w:val="sr-RS" w:eastAsia="en-US"/>
              </w:rPr>
              <w:t xml:space="preserve">).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3785213770"/>
            <w:bookmarkStart w:id="25" w:name="__Fieldmark__98_378521377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Pr>
                <w:rFonts w:cs="Times New Roman" w:ascii="Times New Roman" w:hAnsi="Times New Roman"/>
                <w:color w:val="000000"/>
                <w:lang w:val="sr-CS" w:eastAsia="en-US"/>
              </w:rPr>
              <w:t>b</w:t>
            </w: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3785213770"/>
            <w:bookmarkStart w:id="27" w:name="__Fieldmark__106_378521377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4_3785213770"/>
            <w:bookmarkStart w:id="29" w:name="__Fieldmark__114_378521377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lang w:val="sr-CS"/>
              </w:rPr>
              <w:instrText xml:space="preserve"> FORMTEX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1_37852137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3785213770"/>
            <w:bookmarkStart w:id="31" w:name="__Fieldmark__121_378521377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3785213770"/>
            <w:bookmarkStart w:id="33" w:name="__Fieldmark__128_378521377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w:t>
            </w:r>
            <w:r>
              <w:rPr>
                <w:rFonts w:cs="Times New Roman" w:ascii="Times New Roman" w:hAnsi="Times New Roman"/>
                <w:color w:val="000000"/>
                <w:lang w:val="sr-CS" w:eastAsia="en-US"/>
              </w:rPr>
              <w:t>.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7_3785213770"/>
            <w:bookmarkStart w:id="35" w:name="__Fieldmark__137_378521377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18"/>
                <w:szCs w:val="18"/>
                <w:lang w:val="sr-RS" w:eastAsia="en-US"/>
              </w:rPr>
              <w:t>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RS" w:eastAsia="en-US"/>
              </w:rPr>
              <w:fldChar w:fldCharType="end"/>
            </w:r>
            <w:r>
              <w:rPr>
                <w:rFonts w:cs="Times New Roman" w:ascii="Times New Roman" w:hAnsi="Times New Roman"/>
                <w:color w:val="000000"/>
                <w:sz w:val="18"/>
                <w:szCs w:val="18"/>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5_3785213770"/>
            <w:bookmarkStart w:id="37" w:name="__Fieldmark__145_378521377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fldChar w:fldCharType="begin">
                <w:ffData>
                  <w:name w:val="Text10 Copy 15"/>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3_3785213770"/>
            <w:bookmarkStart w:id="39" w:name="__Fieldmark__153_378521377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w:t>
            </w:r>
            <w:r>
              <w:rPr>
                <w:rFonts w:cs="Times New Roman" w:ascii="Times New Roman" w:hAnsi="Times New Roman"/>
                <w:color w:val="000000"/>
              </w:rPr>
              <w:t>.</w:t>
            </w:r>
            <w:r>
              <w:rPr>
                <w:rFonts w:cs="Times New Roman" w:ascii="Times New Roman" w:hAnsi="Times New Roman"/>
                <w:color w:val="000000"/>
                <w:lang w:val="sr-Latn-CS"/>
              </w:rPr>
              <w:t>(b)</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b) the information necessary to achieve interoperability has not previously been readily available to the persons referred to in point (a);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1_3785213770"/>
            <w:bookmarkStart w:id="41" w:name="__Fieldmark__161_378521377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w:t>
            </w:r>
            <w:r>
              <w:rPr>
                <w:rFonts w:eastAsia="Times New Roman" w:cs="Times New Roman" w:ascii="Times New Roman" w:hAnsi="Times New Roman"/>
                <w:lang w:val="sr-CS"/>
              </w:rPr>
              <w:t>t</w:t>
            </w:r>
            <w:r>
              <w:rPr>
                <w:rFonts w:eastAsia="Times New Roman" w:cs="Times New Roman" w:ascii="Times New Roman" w:hAnsi="Times New Roman"/>
                <w:lang w:val="en"/>
              </w:rPr>
              <w:t>: (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9_3785213770"/>
            <w:bookmarkStart w:id="43" w:name="__Fieldmark__169_378521377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3785213770"/>
            <w:bookmarkStart w:id="45" w:name="__Fieldmark__175_378521377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en" w:eastAsia="en-US"/>
              </w:rPr>
              <w:t>(b) to be given to others, except when necessary for the interoperability of the independently created computer program;</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3785213770"/>
            <w:bookmarkStart w:id="47" w:name="__Fieldmark__183_378521377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paragraph 1 shall not permit the information obtained through its applicatio</w:t>
            </w:r>
            <w:r>
              <w:rPr>
                <w:rFonts w:eastAsia="Times New Roman" w:cs="Times New Roman" w:ascii="Times New Roman" w:hAnsi="Times New Roman"/>
                <w:lang w:val="sr-CS" w:eastAsia="en-US"/>
              </w:rPr>
              <w:t>n</w:t>
            </w:r>
            <w:r>
              <w:rPr>
                <w:rFonts w:eastAsia="Times New Roman" w:cs="Times New Roman" w:ascii="Times New Roman" w:hAnsi="Times New Roman"/>
                <w:lang w:val="en"/>
              </w:rPr>
              <w:t>: (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1_3785213770"/>
            <w:bookmarkStart w:id="49" w:name="__Fieldmark__191_378521377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9_3785213770"/>
            <w:bookmarkStart w:id="51" w:name="__Fieldmark__199_378521377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 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6_3785213770"/>
            <w:bookmarkStart w:id="53" w:name="__Fieldmark__206_378521377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 и: 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4_3785213770"/>
            <w:bookmarkStart w:id="55" w:name="__Fieldmark__214_378521377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 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w:t>
            </w:r>
            <w:r>
              <w:rPr>
                <w:rFonts w:cs="Times New Roman" w:ascii="Times New Roman" w:hAnsi="Times New Roman"/>
                <w:color w:val="000000"/>
              </w:rPr>
              <w:t>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2_3785213770"/>
            <w:bookmarkStart w:id="57" w:name="__Fieldmark__222_378521377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2_3785213770"/>
            <w:bookmarkStart w:id="59" w:name="__Fieldmark__232_378521377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0_3785213770"/>
            <w:bookmarkStart w:id="61" w:name="__Fieldmark__240_378521377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8_3785213770"/>
            <w:bookmarkStart w:id="63" w:name="__Fieldmark__248_378521377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8_3785213770"/>
            <w:bookmarkStart w:id="65" w:name="__Fieldmark__258_378521377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6_3785213770"/>
            <w:bookmarkStart w:id="67" w:name="__Fieldmark__266_378521377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Казниће се за привредни преступ новчаном казном у износу од 100.000 до 3.000.000 динара привредно друштво или друго правно лице кој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4_3785213770"/>
            <w:bookmarkStart w:id="69" w:name="__Fieldmark__274_378521377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4_3785213770"/>
            <w:bookmarkStart w:id="71" w:name="__Fieldmark__284_378521377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37852137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3785213770"/>
            <w:bookmarkStart w:id="73" w:name="__Fieldmark__291_378521377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3785213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3785213770"/>
            <w:bookmarkStart w:id="75" w:name="__Fieldmark__299_378521377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 Ова одредба Директиве не може се пренети ни једном домаћом одредбом из Закона о ауторском и сродним правима, већ за сваку од ових области има посебан пропи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3785213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3785213770"/>
            <w:bookmarkStart w:id="77" w:name="__Fieldmark__307_3785213770"/>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То изричито предвиђа члан 103. став 1. Закона о облигационим односима ("Службени лист СФРЈ" бр. 29/78, 39/85, 57/89 и 31/93). </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3785213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3785213770"/>
            <w:bookmarkStart w:id="79" w:name="__Fieldmark__315_378521377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овом тренутку наша земља није чланица Европске уније, па ј</w:t>
            </w:r>
            <w:r>
              <w:rPr>
                <w:rFonts w:cs="Times New Roman" w:ascii="Times New Roman" w:hAnsi="Times New Roman"/>
                <w:color w:val="000000"/>
                <w:lang w:val="sr-CS" w:eastAsia="en-US"/>
              </w:rPr>
              <w:t xml:space="preserve">е </w:t>
            </w:r>
            <w:r>
              <w:rPr>
                <w:rFonts w:cs="Times New Roman" w:ascii="Times New Roman" w:hAnsi="Times New Roman"/>
                <w:color w:val="000000"/>
                <w:lang w:val="en-US" w:eastAsia="en-US"/>
              </w:rPr>
              <w:t>правно немогуће да о овим питањима комуницира са Комисијом</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37852137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3785213770"/>
            <w:bookmarkStart w:id="81" w:name="__Fieldmark__323_3785213770"/>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en-US" w:eastAsia="en-US"/>
              </w:rPr>
              <w:t xml:space="preserve">Ова одредба не успоставља обавезу у вези ускађивања. </w:t>
            </w:r>
            <w:r>
              <w:rPr>
                <w:rFonts w:cs="Times New Roman" w:ascii="Times New Roman" w:hAnsi="Times New Roman"/>
                <w:color w:val="000000"/>
                <w:lang w:val="sr-CS" w:eastAsia="en-US"/>
              </w:rPr>
              <w:t>Р</w:t>
            </w:r>
            <w:r>
              <w:rPr>
                <w:rFonts w:cs="Times New Roman" w:ascii="Times New Roman" w:hAnsi="Times New Roman"/>
                <w:color w:val="000000"/>
                <w:lang w:val="en-US" w:eastAsia="en-US"/>
              </w:rPr>
              <w:t xml:space="preserve">еч је о одредби којом се одређује рок за преношење </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ирективе</w:t>
            </w:r>
            <w:r>
              <w:rPr>
                <w:rFonts w:cs="Times New Roman" w:ascii="Times New Roman" w:hAnsi="Times New Roman"/>
                <w:color w:val="000000"/>
                <w:lang w:val="sr-CS" w:eastAsia="en-U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3785213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0_3785213770"/>
            <w:bookmarkStart w:id="83" w:name="__Fieldmark__330_3785213770"/>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3785213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8_3785213770"/>
            <w:bookmarkStart w:id="85" w:name="__Fieldmark__338_3785213770"/>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утврђује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8-11T12:26:00Z</cp:lastPrinted>
  <dcterms:modified xsi:type="dcterms:W3CDTF">2011-08-11T10:30:00Z</dcterms:modified>
  <cp:revision>13</cp:revision>
  <dc:subject/>
  <dc:title>1</dc:title>
</cp:coreProperties>
</file>