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362214704"/>
            <w:bookmarkStart w:id="1" w:name="__Fieldmark__7_136221470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362214704"/>
            <w:bookmarkStart w:id="3" w:name="__Fieldmark__15_136221470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362214704"/>
            <w:bookmarkStart w:id="5" w:name="__Fieldmark__22_136221470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1362214704"/>
            <w:bookmarkStart w:id="7" w:name="__Fieldmark__29_136221470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362214704"/>
            <w:bookmarkStart w:id="9" w:name="__Fieldmark__37_136221470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362214704"/>
            <w:bookmarkStart w:id="11" w:name="__Fieldmark__45_136221470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362214704"/>
            <w:bookmarkStart w:id="13" w:name="__Fieldmark__53_136221470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362214704"/>
            <w:bookmarkStart w:id="15" w:name="__Fieldmark__60_136221470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362214704"/>
            <w:bookmarkStart w:id="17" w:name="__Fieldmark__68_136221470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1362214704"/>
            <w:bookmarkStart w:id="19" w:name="__Fieldmark__76_136221470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362214704"/>
            <w:bookmarkStart w:id="21" w:name="__Fieldmark__83_136221470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362214704"/>
            <w:bookmarkStart w:id="23" w:name="__Fieldmark__91_136221470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1362214704"/>
            <w:bookmarkStart w:id="25" w:name="__Fieldmark__99_136221470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1362214704"/>
            <w:bookmarkStart w:id="27" w:name="__Fieldmark__106_136221470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362214704"/>
            <w:bookmarkStart w:id="29" w:name="__Fieldmark__113_136221470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1362214704"/>
            <w:bookmarkStart w:id="31" w:name="__Fieldmark__121_136221470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1362214704"/>
            <w:bookmarkStart w:id="33" w:name="__Fieldmark__129_136221470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362214704"/>
            <w:bookmarkStart w:id="35" w:name="__Fieldmark__136_136221470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362214704"/>
            <w:bookmarkStart w:id="37" w:name="__Fieldmark__144_136221470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362214704"/>
            <w:bookmarkStart w:id="39" w:name="__Fieldmark__152_136221470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362214704"/>
            <w:bookmarkStart w:id="41" w:name="__Fieldmark__160_136221470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362214704"/>
            <w:bookmarkStart w:id="43" w:name="__Fieldmark__168_136221470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1362214704"/>
            <w:bookmarkStart w:id="45" w:name="__Fieldmark__176_136221470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1362214704"/>
            <w:bookmarkStart w:id="47" w:name="__Fieldmark__184_136221470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362214704"/>
            <w:bookmarkStart w:id="49" w:name="__Fieldmark__190_136221470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1362214704"/>
            <w:bookmarkStart w:id="51" w:name="__Fieldmark__197_136221470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1362214704"/>
            <w:bookmarkStart w:id="53" w:name="__Fieldmark__203_136221470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1362214704"/>
            <w:bookmarkStart w:id="55" w:name="__Fieldmark__211_136221470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1362214704"/>
            <w:bookmarkStart w:id="57" w:name="__Fieldmark__218_136221470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362214704"/>
            <w:bookmarkStart w:id="59" w:name="__Fieldmark__226_136221470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1362214704"/>
            <w:bookmarkStart w:id="61" w:name="__Fieldmark__234_136221470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1362214704"/>
            <w:bookmarkStart w:id="63" w:name="__Fieldmark__241_136221470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1362214704"/>
            <w:bookmarkStart w:id="65" w:name="__Fieldmark__249_136221470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1362214704"/>
            <w:bookmarkStart w:id="67" w:name="__Fieldmark__256_136221470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1362214704"/>
            <w:bookmarkStart w:id="69" w:name="__Fieldmark__264_136221470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1362214704"/>
            <w:bookmarkStart w:id="71" w:name="__Fieldmark__272_136221470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1362214704"/>
            <w:bookmarkStart w:id="73" w:name="__Fieldmark__280_136221470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1362214704"/>
            <w:bookmarkStart w:id="75" w:name="__Fieldmark__288_136221470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1362214704"/>
            <w:bookmarkStart w:id="77" w:name="__Fieldmark__295_136221470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1362214704"/>
            <w:bookmarkStart w:id="79" w:name="__Fieldmark__303_136221470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1362214704"/>
            <w:bookmarkStart w:id="81" w:name="__Fieldmark__311_136221470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1362214704"/>
            <w:bookmarkStart w:id="83" w:name="__Fieldmark__319_136221470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1362214704"/>
            <w:bookmarkStart w:id="85" w:name="__Fieldmark__327_136221470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1362214704"/>
            <w:bookmarkStart w:id="87" w:name="__Fieldmark__335_136221470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1362214704"/>
            <w:bookmarkStart w:id="89" w:name="__Fieldmark__342_136221470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1362214704"/>
            <w:bookmarkStart w:id="91" w:name="__Fieldmark__350_136221470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1362214704"/>
            <w:bookmarkStart w:id="93" w:name="__Fieldmark__358_136221470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1362214704"/>
            <w:bookmarkStart w:id="95" w:name="__Fieldmark__366_136221470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1362214704"/>
            <w:bookmarkStart w:id="97" w:name="__Fieldmark__374_136221470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1362214704"/>
            <w:bookmarkStart w:id="99" w:name="__Fieldmark__382_136221470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1362214704"/>
            <w:bookmarkStart w:id="101" w:name="__Fieldmark__390_136221470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1362214704"/>
            <w:bookmarkStart w:id="103" w:name="__Fieldmark__398_136221470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1362214704"/>
            <w:bookmarkStart w:id="105" w:name="__Fieldmark__406_136221470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136221470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1362214704"/>
            <w:bookmarkStart w:id="107" w:name="__Fieldmark__414_136221470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136221470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1362214704"/>
            <w:bookmarkStart w:id="109" w:name="__Fieldmark__422_136221470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1362214704"/>
            <w:bookmarkStart w:id="111" w:name="__Fieldmark__430_136221470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1362214704"/>
            <w:bookmarkStart w:id="113" w:name="__Fieldmark__438_136221470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1362214704"/>
            <w:bookmarkStart w:id="115" w:name="__Fieldmark__446_136221470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1362214704"/>
            <w:bookmarkStart w:id="117" w:name="__Fieldmark__454_136221470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1362214704"/>
            <w:bookmarkStart w:id="119" w:name="__Fieldmark__462_136221470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1362214704"/>
            <w:bookmarkStart w:id="121" w:name="__Fieldmark__470_136221470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1362214704"/>
            <w:bookmarkStart w:id="123" w:name="__Fieldmark__478_136221470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1362214704"/>
            <w:bookmarkStart w:id="125" w:name="__Fieldmark__486_136221470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1362214704"/>
            <w:bookmarkStart w:id="127" w:name="__Fieldmark__494_136221470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1362214704"/>
            <w:bookmarkStart w:id="129" w:name="__Fieldmark__502_136221470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1362214704"/>
            <w:bookmarkStart w:id="131" w:name="__Fieldmark__510_136221470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1362214704"/>
            <w:bookmarkStart w:id="133" w:name="__Fieldmark__518_136221470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1362214704"/>
            <w:bookmarkStart w:id="135" w:name="__Fieldmark__526_136221470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1362214704"/>
            <w:bookmarkStart w:id="137" w:name="__Fieldmark__534_136221470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1362214704"/>
            <w:bookmarkStart w:id="139" w:name="__Fieldmark__542_136221470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1362214704"/>
            <w:bookmarkStart w:id="141" w:name="__Fieldmark__550_136221470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1362214704"/>
            <w:bookmarkStart w:id="143" w:name="__Fieldmark__558_136221470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1362214704"/>
            <w:bookmarkStart w:id="145" w:name="__Fieldmark__566_136221470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1362214704"/>
            <w:bookmarkStart w:id="147" w:name="__Fieldmark__574_136221470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1362214704"/>
            <w:bookmarkStart w:id="149" w:name="__Fieldmark__582_136221470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1362214704"/>
            <w:bookmarkStart w:id="151" w:name="__Fieldmark__590_136221470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13622147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1362214704"/>
            <w:bookmarkStart w:id="153" w:name="__Fieldmark__598_136221470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1362214704"/>
            <w:bookmarkStart w:id="155" w:name="__Fieldmark__606_136221470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1362214704"/>
            <w:bookmarkStart w:id="157" w:name="__Fieldmark__614_136221470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1362214704"/>
            <w:bookmarkStart w:id="159" w:name="__Fieldmark__622_136221470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13622147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1362214704"/>
            <w:bookmarkStart w:id="161" w:name="__Fieldmark__630_136221470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