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902"/>
        <w:gridCol w:w="1314"/>
        <w:gridCol w:w="1905"/>
        <w:gridCol w:w="1812"/>
        <w:gridCol w:w="1369"/>
        <w:gridCol w:w="213"/>
        <w:gridCol w:w="1674"/>
        <w:gridCol w:w="1460"/>
      </w:tblGrid>
      <w:tr>
        <w:trPr/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Директива 1999/95/ЕЗ </w:t>
            </w:r>
            <w:r>
              <w:rPr>
                <w:rFonts w:cs="Times New Roman" w:ascii="Times New Roman" w:hAnsi="Times New Roman"/>
                <w:lang w:val="sr-CS"/>
              </w:rPr>
              <w:t xml:space="preserve">Европског парламента и Савета од 13. децембра 1999. године о спровођењу одредби у погледу радног времена помораца на бродовима који пристају у луке Заједнице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14, 20.1.2000)</w:t>
            </w:r>
          </w:p>
          <w:p>
            <w:pPr>
              <w:pStyle w:val="Normal"/>
              <w:ind w:right="-43" w:hanging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</w:rPr>
              <w:t>Directive 1999/95/EC of the European Parliament and of the Council of 13 December 1999 concerning the enforcement of provisions in respect of seafarers' hours of work on board ships calling at Community port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L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 xml:space="preserve"> 14, 20.1.2000)</w:t>
            </w:r>
          </w:p>
        </w:tc>
        <w:tc>
          <w:tcPr>
            <w:tcW w:w="3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1999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L0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95</w:t>
            </w:r>
          </w:p>
        </w:tc>
      </w:tr>
      <w:tr>
        <w:trPr/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</w:p>
        </w:tc>
        <w:tc>
          <w:tcPr>
            <w:tcW w:w="3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.2011. године</w:t>
            </w:r>
          </w:p>
        </w:tc>
      </w:tr>
      <w:tr>
        <w:trPr/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Draft Law on Maritime Navigation</w:t>
            </w:r>
          </w:p>
        </w:tc>
        <w:tc>
          <w:tcPr>
            <w:tcW w:w="33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 - 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.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вера и спровођење усклађености бродова који пристају у лукама држава чланица с Директивом 1999/63/ЕЗ у циљу побољшања безбедности повидбе, радних услова, здравља и безбедности помораца на бро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70.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маћи брод може у складу са међународним правом бити подвргнут инспекцијском надзору од стране државе луке у којој се брод налази, ради утврђивања да ли брод испуњава захтеве који се односе на безбедност  поморске пловидбе  или услове рада чланова посад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дручје примене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Дефиниције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1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66.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0.3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е брода, надлежних органа за безбедност поморске пловидбе, инспектора и пријав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отпуно усклађено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Састављање извештаја за владу државе у којој је брод уписан како би држава предузела мере  потребне  како би се обезбедило отклањање недостатака  који су опасни за безбедност и здравље посаде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0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стављање извештаја  о пријавама или доказима  да домаћи брод не  испуњава страндарде у вези са радним условима, безбедношћу и здравственим условима чланова посаде домаћег брода , ради предузимања прописаних мера, при чему се идентитет лица које је поднело пријаву, односно извештај не сме открити заповеднику или власнику брод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спекцијски надзо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86.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ређен је инспекцијски надзор у вези са утврђивањем да ли брод испуњава захтеве који се односе на безбедност  поморске пловидбе, здравствене услове, услове рада и безбедност чланова посаде на броду. Такође су прописане обавезе заповедника брода да истакне таблицу о условима рада на броду и да води евиденцију радног времена и времена одмора чланова посаде на броду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нспекцијске мер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5.7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писане су и прекршајне мере ако заповедник не испуни своју дужност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Уклањање неправилности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0.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огућност изрицање мере забране напуштања луке док се недостатци не отклоне, или док се поморци не одмор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оступање по резултатима инспекцијског  надзора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0.5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0.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описана је обавеза бродара  да достави информацију министарству које су неопходне за спровођење истраге у вези са задржавањем брода у луци државе луке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аво жалбе на меру задржавања брода у луц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0.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писано је право жалбе на изречену меру задржавања брода у луци која не одлаже извршење мер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клађеност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министративна сарадња држава чланиц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Клаузула о равноправном третман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вршне одредб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дови из држава које нису члани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иректива је упућена државама чланицам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 Е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глед таблице радног времен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ближе прописује радно време, време одмора, ноћни рад и друге услове рада, животне и социјалне услове поморац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3.2. Предлога закона предвиђено је доношење подзаконског акта којим ће се остварити потпуна усклађенос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- 201.3.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глед записника о радном времен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Министар ближе прописује радно време, време одмора, ноћни рад и друге услове рада, животне и социјалне услове поморац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3.2. Предлога закона предвиђено је доношење подзаконског акта којим ће се остварити потпуна усклађенос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лазним и завршним одредбама Предлога закона предвиђено је доношење подзаконског акта у року од две године од дана ступања на снагу закона- 201.3.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0:00:00Z</dcterms:created>
  <dc:creator> </dc:creator>
  <dc:description/>
  <cp:keywords/>
  <dc:language>en-US</dc:language>
  <cp:lastModifiedBy>daktilo05</cp:lastModifiedBy>
  <cp:lastPrinted>2011-07-28T16:07:00Z</cp:lastPrinted>
  <dcterms:modified xsi:type="dcterms:W3CDTF">2011-07-28T14:07:00Z</dcterms:modified>
  <cp:revision>26</cp:revision>
  <dc:subject/>
  <dc:title>1</dc:title>
</cp:coreProperties>
</file>