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853"/>
        <w:gridCol w:w="1265"/>
        <w:gridCol w:w="1794"/>
        <w:gridCol w:w="2192"/>
        <w:gridCol w:w="1454"/>
        <w:gridCol w:w="204"/>
        <w:gridCol w:w="1458"/>
        <w:gridCol w:w="1481"/>
      </w:tblGrid>
      <w:tr>
        <w:trPr/>
        <w:tc>
          <w:tcPr>
            <w:tcW w:w="98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ind w:right="-48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r-CS"/>
              </w:rPr>
              <w:t>Директива 200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Latn-CS"/>
              </w:rPr>
              <w:t>8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CS"/>
              </w:rPr>
              <w:t>/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Latn-CS"/>
              </w:rPr>
              <w:t>106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CS"/>
              </w:rPr>
              <w:t xml:space="preserve">/ЕЗ </w:t>
            </w:r>
            <w:r>
              <w:rPr>
                <w:rFonts w:cs="Times New Roman" w:ascii="Times New Roman" w:hAnsi="Times New Roman"/>
                <w:lang w:val="sr-CS"/>
              </w:rPr>
              <w:t xml:space="preserve">Европског парламента и Савета од </w:t>
            </w:r>
            <w:r>
              <w:rPr>
                <w:rFonts w:cs="Times New Roman" w:ascii="Times New Roman" w:hAnsi="Times New Roman"/>
                <w:lang w:val="sr-Latn-CS"/>
              </w:rPr>
              <w:t>19</w:t>
            </w:r>
            <w:r>
              <w:rPr>
                <w:rFonts w:cs="Times New Roman" w:ascii="Times New Roman" w:hAnsi="Times New Roman"/>
                <w:lang w:val="sr-CS"/>
              </w:rPr>
              <w:t>. новембра 2008. године о минималном нивоу обуке помораца 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 L 323, 3.12.2008</w:t>
            </w:r>
            <w:r>
              <w:rPr>
                <w:rFonts w:cs="Times New Roman" w:ascii="Times New Roman" w:hAnsi="Times New Roman"/>
                <w:lang w:val="sr-CS"/>
              </w:rPr>
              <w:t>)</w:t>
            </w:r>
          </w:p>
          <w:p>
            <w:pPr>
              <w:pStyle w:val="Normal"/>
              <w:spacing w:before="125" w:after="125"/>
              <w:ind w:right="-48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Directive 2008/106/EC of the European Parliament and of the Council of 19 November 2008 on the minimum level of training of seafarers </w:t>
            </w:r>
            <w:r>
              <w:rPr>
                <w:rFonts w:cs="Times New Roman" w:ascii="Times New Roman" w:hAnsi="Times New Roman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 L 323, 3.12.2008</w:t>
            </w:r>
            <w:r>
              <w:rPr>
                <w:rFonts w:cs="Times New Roman" w:ascii="Times New Roman" w:hAnsi="Times New Roman"/>
                <w:lang w:val="sr-CS"/>
              </w:rPr>
              <w:t>)</w:t>
            </w:r>
          </w:p>
        </w:tc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ind w:right="626" w:hanging="0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 xml:space="preserve">32008L0106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lang w:val="sr-CS"/>
              </w:rPr>
            </w:pPr>
            <w:r>
              <w:rPr>
                <w:rFonts w:cs="Times New Roman"/>
                <w:b/>
                <w:iCs/>
                <w:color w:val="000000"/>
                <w:lang w:val="sr-CS"/>
              </w:rPr>
            </w:r>
          </w:p>
        </w:tc>
      </w:tr>
      <w:tr>
        <w:trPr/>
        <w:tc>
          <w:tcPr>
            <w:tcW w:w="98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 - Министарство за инфраструкуру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 енергетику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2011.</w:t>
            </w:r>
          </w:p>
        </w:tc>
      </w:tr>
      <w:tr>
        <w:trPr/>
        <w:tc>
          <w:tcPr>
            <w:tcW w:w="98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поморској пловидби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 xml:space="preserve">Draft Law on Maritime Navigation </w:t>
            </w:r>
          </w:p>
        </w:tc>
        <w:tc>
          <w:tcPr>
            <w:tcW w:w="3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17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1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ефинициј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1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1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2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3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8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9)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финициј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брода. компаније, путничког брода, рибарског брода, ро-ро путничког брода, танкера за уље и танкера за хемикалиј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61.6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годину дана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2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Министар прописује зва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слове и начин стицање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зва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чланов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саде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бродов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и друга питања из </w:t>
            </w:r>
            <w:r>
              <w:rPr>
                <w:rFonts w:eastAsia="Times New Roman" w:cs="Times New Roman" w:ascii="Times New Roman" w:hAnsi="Times New Roman"/>
                <w:i/>
                <w:lang w:val="sr-Latn-CS" w:eastAsia="sr-Latn-CS"/>
              </w:rPr>
              <w:t>STCW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Конвенциј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61.6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годину дана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2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ука и сертификациј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Ко може да буде члан посаде домаћег бро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ертифика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влашћењ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ертификати и овер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Министар прописује зва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слове и начин стицање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зва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чланов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саде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бродов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и друга питања из </w:t>
            </w:r>
            <w:r>
              <w:rPr>
                <w:rFonts w:eastAsia="Times New Roman" w:cs="Times New Roman" w:ascii="Times New Roman" w:hAnsi="Times New Roman"/>
                <w:i/>
                <w:lang w:val="sr-Latn-CS" w:eastAsia="sr-Latn-CS"/>
              </w:rPr>
              <w:t xml:space="preserve">STCW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Конвенциј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61.6. Предлога закона предвиђено је доношење подзаконског акта којим ће се остварити потпуна усаглашеност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годину дана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2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и за спровођење обу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Захтеви за Тренинг центар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хтеви у односу на малу обалну пловидб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Министар прописује зва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слове и начин стицање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зва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чланов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саде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бродов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и друга питања из </w:t>
            </w:r>
            <w:r>
              <w:rPr>
                <w:rFonts w:eastAsia="Times New Roman" w:cs="Times New Roman" w:ascii="Times New Roman" w:hAnsi="Times New Roman"/>
                <w:i/>
                <w:lang w:val="sr-Latn-CS" w:eastAsia="sr-Latn-CS"/>
              </w:rPr>
              <w:t xml:space="preserve">STCW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Конвенциј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61.6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годину дана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2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Спречавање превара и фалсификат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5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о оспособљености, односно посебној оспособљености члана посаде брода које је издато супротно прописаним условима ништаво ј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61.6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годину дана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2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азн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9.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2.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3.2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Казна за употребу фалсификованих овлашћењ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истем управљања квалитет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истем управљања квалитето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61.6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годину дана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2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дравствна способно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1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1.2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е за вршење послова на броду може се дати само лицу које је телесно и душевно способно да обавља посао на броду, које није зависно о опојним дрогама и алкохолу, што се утврђује лекарским прегледом и контролише периодичним прегледом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71.2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годину дана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нова сертифика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Министар прописује зва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слове и начин стицање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зва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чланов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саде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бродов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и друга питања из </w:t>
            </w:r>
            <w:r>
              <w:rPr>
                <w:rFonts w:eastAsia="Times New Roman" w:cs="Times New Roman" w:ascii="Times New Roman" w:hAnsi="Times New Roman"/>
                <w:i/>
                <w:lang w:val="sr-Latn-CS" w:eastAsia="sr-Latn-CS"/>
              </w:rPr>
              <w:t xml:space="preserve">STCW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Конвенциј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61.6. Предлога закона предвиђено је доношење подзаконског акта којим ће се остварити потпуна усаглашеност </w:t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годину дана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2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отреба симулато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Министар прописује зва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слове и начин стицање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зва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чланов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саде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бродов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и друга питања из </w:t>
            </w:r>
            <w:r>
              <w:rPr>
                <w:rFonts w:eastAsia="Times New Roman" w:cs="Times New Roman" w:ascii="Times New Roman" w:hAnsi="Times New Roman"/>
                <w:i/>
                <w:lang w:val="sr-Latn-CS" w:eastAsia="sr-Latn-CS"/>
              </w:rPr>
              <w:t xml:space="preserve">STCW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Конвенциј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61.6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годину дана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2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говорност компаниј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Министар прописује зва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слове и начин стицање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зва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чланов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саде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бродов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и друга питања из </w:t>
            </w:r>
            <w:r>
              <w:rPr>
                <w:rFonts w:eastAsia="Times New Roman" w:cs="Times New Roman" w:ascii="Times New Roman" w:hAnsi="Times New Roman"/>
                <w:i/>
                <w:lang w:val="sr-Latn-CS" w:eastAsia="sr-Latn-CS"/>
              </w:rPr>
              <w:t xml:space="preserve">STCW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Конвенциј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61.6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годину дана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2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пособност за вршење дуж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.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1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влашћење министру да пропише обавезно време одмора чланова посаде и обавеза да се као чланови посаде могу крцати само телесно и душевно здрава лиц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53.2. и 71.2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годину дана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2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6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лтернативна овлашћењ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Министар прописује зва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слове и начин стицање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зва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чланов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саде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бродов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и друга питања из </w:t>
            </w:r>
            <w:r>
              <w:rPr>
                <w:rFonts w:eastAsia="Times New Roman" w:cs="Times New Roman" w:ascii="Times New Roman" w:hAnsi="Times New Roman"/>
                <w:i/>
                <w:lang w:val="sr-Latn-CS" w:eastAsia="sr-Latn-CS"/>
              </w:rPr>
              <w:t xml:space="preserve">STCW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Конвенциј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61.6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годину дана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2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говорност држава чланица у односу на трениниг и испит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3. – 6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Тренинг центар за спровођење обуке и испи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61.6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годину дана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2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омуникација на брод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Министар прописује зва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слове и начин стицање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зва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чланов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саде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бродов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и друга питања из </w:t>
            </w:r>
            <w:r>
              <w:rPr>
                <w:rFonts w:eastAsia="Times New Roman" w:cs="Times New Roman" w:ascii="Times New Roman" w:hAnsi="Times New Roman"/>
                <w:i/>
                <w:lang w:val="sr-Latn-CS" w:eastAsia="sr-Latn-CS"/>
              </w:rPr>
              <w:t xml:space="preserve">STCW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Конвенциј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61.6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годину дана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2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знавање сертифика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2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знавање овлашћењ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61.6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годину дана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2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Неусаглашеност са 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STCW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Конвенцијом од стране трећих држав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1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новно признавање сертификата треће држав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нтрола држава лу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3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цедура приликом контроле од стране државе лук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lang w:val="sr-CS"/>
              </w:rPr>
              <w:t>Задржавањ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0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Могућност инспекцијске контроле и задржавања домаћег брода од стране државе луке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5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дзор од стране ЕК над спровођењем Директив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6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стављање извештаја од стране ЕК Европском парламент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7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мене и допуне Директив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28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арадња ЕК и Комитета за безбедна мора и спречавање загађења мора (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COSS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9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елазне и завршне одредб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0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азн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9.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2.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3.2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Казн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31.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стављање држава чланица ЕК усвојених прописа на основу Директив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змене и допуне Директиве 2001/25/Е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3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тупање на снаг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4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дреса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1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оједини захтеви 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STCW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Конвенциј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Министар прописује зва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слове и начин стицање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зва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чланов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саде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бродов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и друга питања из </w:t>
            </w:r>
            <w:r>
              <w:rPr>
                <w:rFonts w:eastAsia="Times New Roman" w:cs="Times New Roman" w:ascii="Times New Roman" w:hAnsi="Times New Roman"/>
                <w:i/>
                <w:lang w:val="sr-Latn-CS" w:eastAsia="sr-Latn-CS"/>
              </w:rPr>
              <w:t xml:space="preserve">STCW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Конвенциј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61.6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годину дана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2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Критеријуми за признавање сертификата трећих држа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Министар прописује зва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слове и начин стицање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зва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влашћењ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чланов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саде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бродова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и друга питања из </w:t>
            </w:r>
            <w:r>
              <w:rPr>
                <w:rFonts w:eastAsia="Times New Roman" w:cs="Times New Roman" w:ascii="Times New Roman" w:hAnsi="Times New Roman"/>
                <w:i/>
                <w:lang w:val="sr-Latn-CS" w:eastAsia="sr-Latn-CS"/>
              </w:rPr>
              <w:t>STCW</w:t>
            </w:r>
            <w:r>
              <w:rPr>
                <w:rFonts w:eastAsia="Times New Roman" w:cs="Times New Roman" w:ascii="Times New Roman" w:hAnsi="Times New Roman"/>
                <w:lang w:val="sr-Latn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Конвенциј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61.6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годину дана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2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3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змене и допуне Директиве 2001/25/Е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4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поредни приказ свих измењених и допуњених чланова Директив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eastAsia="Times New Roman" w:cs="Times New Roman"/>
      <w:b/>
      <w:sz w:val="26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02:00Z</dcterms:created>
  <dc:creator>Milovan</dc:creator>
  <dc:description/>
  <cp:keywords/>
  <dc:language>en-US</dc:language>
  <cp:lastModifiedBy>daktilo05</cp:lastModifiedBy>
  <cp:lastPrinted>2010-07-01T15:56:00Z</cp:lastPrinted>
  <dcterms:modified xsi:type="dcterms:W3CDTF">2011-07-28T13:54:00Z</dcterms:modified>
  <cp:revision>8</cp:revision>
  <dc:subject/>
  <dc:title>1</dc:title>
</cp:coreProperties>
</file>