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25"/>
        <w:gridCol w:w="1337"/>
        <w:gridCol w:w="1793"/>
        <w:gridCol w:w="1834"/>
        <w:gridCol w:w="1370"/>
        <w:gridCol w:w="212"/>
        <w:gridCol w:w="1697"/>
        <w:gridCol w:w="1458"/>
      </w:tblGrid>
      <w:tr>
        <w:trPr/>
        <w:tc>
          <w:tcPr>
            <w:tcW w:w="95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2005/45/ЕЗ </w:t>
            </w:r>
            <w:r>
              <w:rPr>
                <w:rFonts w:cs="Times New Roman" w:ascii="Times New Roman" w:hAnsi="Times New Roman"/>
                <w:lang w:val="sr-CS"/>
              </w:rPr>
              <w:t>Европског парламента и Савета од 7. септембра 2005. године о узајамном признавању овлашћења помораца издатих од стране држава чланица којом се мења и допуњује Директива 2001/25/ЕЗ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255, 30.9.2005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Directive 2005/45/EC of the European Parliament and of the Council of 7 September 2005 on the mutual recognition of seafarers' certificates issued by the Member States and amending Directive 2001/25/EC</w:t>
            </w:r>
            <w:r>
              <w:rPr>
                <w:rFonts w:cs="Times New Roman" w:ascii="Times New Roman" w:hAnsi="Times New Roman"/>
                <w:lang w:val="sr-C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255, 30.9.2005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  <w:tc>
          <w:tcPr>
            <w:tcW w:w="3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0045</w:t>
            </w:r>
          </w:p>
        </w:tc>
      </w:tr>
      <w:tr>
        <w:trPr/>
        <w:tc>
          <w:tcPr>
            <w:tcW w:w="95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0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5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3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е одредбе ове Директиве, осим члана 3. су стављене ван снаге Директивом 2008/106/Е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захтев ЕК, имајући у виду д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recast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рективе 2008/106 не садржи члан 3. ове Директиве, посебно се израђује табела усклађености за ову Директив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ве одредбе ове Директиве, осим члана 3. су стављене ван снаге Директивом 2008/106/ЕЗ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захтев ЕК, имајући у виду д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recast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рективе 2008/106 не садржи члан 3. ове Директиве, посебно се израђује табела усклађености за ову Директив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влашћења чланова посаде бро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знају се овлашћења  о оспособљености, односно посебној оспособљености  чланова посаде брода  која су издата од стране државе чланице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 – 4.5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Директив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2001/25/Е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ве одредбе ове Директиве, осим члана 3. су стављене ван снаге Директивом 2008/106/ЕЗ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захтев ЕК, имајући у виду д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recast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рективе 2008/106 не садржи члан 3. ове Директиве, посебно се израђује табела усклађености за ову Директив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 – 5.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ржава чланица да усагласе своја законодавства са овом Директив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е одредбе ове Директиве, осим члана 3. су стављене ван снаге Директивом 2008/106/Е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захтев ЕК, имајући у виду д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recast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рективе 2008/106 не садржи члан 3. ове Директиве, посебно се израђује табела усклађености за ову Директив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е одредбе ове Директиве, осим члана 3. су стављене ван снаге Директивом 2008/106/Е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захтев ЕК, имајући у виду д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recast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рективе 2008/106 не садржи члан 3. ове Директиве, посебно се израђује табела усклађености за ову Директив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ве одредбе ове Директиве, осим члана 3. су стављене ван снаге Директивом 2008/106/Е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захтев ЕК, имајући у виду д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recast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рективе 2008/106 не садржи члан 3. ове Директиве, посебно се израђује табела усклађености за ову Директив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5:00Z</dcterms:created>
  <dc:creator> </dc:creator>
  <dc:description/>
  <cp:keywords/>
  <dc:language>en-US</dc:language>
  <cp:lastModifiedBy>daktilo05</cp:lastModifiedBy>
  <cp:lastPrinted>2011-07-28T16:04:00Z</cp:lastPrinted>
  <dcterms:modified xsi:type="dcterms:W3CDTF">2011-07-28T14:04:00Z</dcterms:modified>
  <cp:revision>16</cp:revision>
  <dc:subject/>
  <dc:title>1</dc:title>
</cp:coreProperties>
</file>