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2016"/>
        <w:gridCol w:w="1433"/>
        <w:gridCol w:w="1496"/>
        <w:gridCol w:w="1965"/>
        <w:gridCol w:w="1485"/>
        <w:gridCol w:w="225"/>
        <w:gridCol w:w="1458"/>
        <w:gridCol w:w="1460"/>
      </w:tblGrid>
      <w:tr>
        <w:trPr/>
        <w:tc>
          <w:tcPr>
            <w:tcW w:w="98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81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5" w:after="125"/>
              <w:ind w:right="-48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sr-CS"/>
              </w:rPr>
              <w:t xml:space="preserve">Уредба бр. 782/2003 </w:t>
            </w:r>
            <w:r>
              <w:rPr>
                <w:rFonts w:cs="Times New Roman" w:ascii="Times New Roman" w:hAnsi="Times New Roman"/>
                <w:lang w:val="sr-CS"/>
              </w:rPr>
              <w:t xml:space="preserve">Европског парламента и Савета од </w:t>
            </w:r>
            <w:r>
              <w:rPr>
                <w:rFonts w:cs="Times New Roman" w:ascii="Times New Roman" w:hAnsi="Times New Roman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lang w:val="sr-CS"/>
              </w:rPr>
              <w:t>4. априла 2003. године о забрани употребе органских једињења на броду (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OJ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L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 xml:space="preserve"> 115, 9.5.2003</w:t>
            </w:r>
            <w:r>
              <w:rPr>
                <w:rFonts w:cs="Times New Roman" w:ascii="Times New Roman" w:hAnsi="Times New Roman"/>
                <w:lang w:val="sr-C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-360" w:right="-43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125" w:after="125"/>
              <w:ind w:right="-48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Regulation (EC) No 782/2003 of the European Parliament and of the Council of 14 April 2003 on the </w:t>
            </w:r>
            <w:r>
              <w:rPr>
                <w:rFonts w:cs="Times New Roman" w:ascii="Times New Roman" w:hAnsi="Times New Roman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prohibition of organotin compounds on ships</w:t>
            </w:r>
            <w:r>
              <w:rPr>
                <w:rFonts w:cs="Times New Roman" w:ascii="Times New Roman" w:hAnsi="Times New Roman"/>
                <w:lang w:val="sr-CS"/>
              </w:rPr>
              <w:t xml:space="preserve"> (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OJ L 115, 9.5.2003</w:t>
            </w:r>
            <w:r>
              <w:rPr>
                <w:rFonts w:cs="Times New Roman" w:ascii="Times New Roman" w:hAnsi="Times New Roman"/>
                <w:lang w:val="sr-CS"/>
              </w:rPr>
              <w:t>)</w:t>
            </w:r>
          </w:p>
        </w:tc>
        <w:tc>
          <w:tcPr>
            <w:tcW w:w="31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32003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R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782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2"/>
                  <w:szCs w:val="22"/>
                  <w:u w:val="none"/>
                  <w:lang w:val="en"/>
                </w:rPr>
                <w:t>32008R0536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  <w:lang w:val="en"/>
              </w:rPr>
              <w:t xml:space="preserve"> 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2"/>
                  <w:szCs w:val="22"/>
                  <w:u w:val="none"/>
                  <w:lang w:val="en"/>
                </w:rPr>
                <w:t>32009R0219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  <w:lang w:val="en"/>
              </w:rPr>
              <w:t xml:space="preserve"> 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8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81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влашћени предлагач пропис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–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 - Министарство за инфраструкуру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и енергетику</w:t>
            </w:r>
          </w:p>
        </w:tc>
        <w:tc>
          <w:tcPr>
            <w:tcW w:w="31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10.06.2011. године</w:t>
            </w:r>
          </w:p>
        </w:tc>
      </w:tr>
      <w:tr>
        <w:trPr/>
        <w:tc>
          <w:tcPr>
            <w:tcW w:w="98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81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Предлог закона о поморској пловидби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Maritime Navigation</w:t>
            </w:r>
          </w:p>
        </w:tc>
        <w:tc>
          <w:tcPr>
            <w:tcW w:w="31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2008 - 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17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</w:t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едмет Уредб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49.1.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49.2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Смањење неповољног утицаја на морску средину штетних система против обрастањ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50.4. Предлога закона предвиђено је доношење подзаконског акта чиме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201. 3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ефинициј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.60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финиција штетних система против обрастањ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50.4. Предлога закона предвиђено је доношење подзаконског акта чиме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201. 3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мена Уредб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Рокови примене забране примене боја које садрже органска једињења калаја од 2003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 закона припремљен 2011. а рокови у овом члану Уредбе се односе на 200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Забрана наношења једињења калаја који делују против обрастања бродова заједнице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 закона припремљен 2011. а рокови у овом члану Уредбе се односе на 200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1. 1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Брод од 400 тона мора имати сведочанство о систему против обрастањ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0. 1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ведочанство о систему против обрастањ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1.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Бродови дужине преко 24 метра мање тонаже од 400 тона морају имати декларацију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0.3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Декларација о систему против обрастањ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1.2.1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авезе ЕК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носи се на рад Е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1. 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Државе чланице могу успоставити мере за бродове који нису обух-ваћени под а) и 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b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2.1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д кад се признаје сведочанств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.1.7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Способност брода за пловидбу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50.4. Предлога закона предвиђено је доношење подзаконског акта чиме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201.3.</w:t>
            </w: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д када се признаје изјава о усклађеност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.1.7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Способност брода за пловидбу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150.4. Предлога закона предвиђена је доношење подзаконског акта чиме ће се остварити потпуна усаглашеност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201.3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2.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д када се признаје декларациј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.1.7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Способност брода за пловидбу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50.4. Предлога закона предвиђено је доношење подзаконског акта чиме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201.3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оступање Комисије ако Конвенција </w:t>
            </w:r>
            <w:r>
              <w:rPr>
                <w:rFonts w:eastAsia="Times New Roman" w:cs="Times New Roman" w:ascii="Times New Roman" w:hAnsi="Times New Roman"/>
                <w:i/>
                <w:lang w:val="sr-Latn-CS"/>
              </w:rPr>
              <w:t>AFS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не ступи на снагу у вези доказивању усклађеност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носи се на рад Е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.1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адзор бродова чланица у лукам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ема морске лук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.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оступање Комисије у вези надзора ако Конвенција </w:t>
            </w:r>
            <w:r>
              <w:rPr>
                <w:rFonts w:eastAsia="Times New Roman" w:cs="Times New Roman" w:ascii="Times New Roman" w:hAnsi="Times New Roman"/>
                <w:i/>
                <w:lang w:val="sr-Latn-CS"/>
              </w:rPr>
              <w:t>AFS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не ступи на снагу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носи се на рад Е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рилагођавање прописа са препорукама </w:t>
            </w:r>
            <w:r>
              <w:rPr>
                <w:rFonts w:eastAsia="Times New Roman" w:cs="Times New Roman" w:ascii="Times New Roman" w:hAnsi="Times New Roman"/>
                <w:i/>
                <w:lang w:val="sr-Latn-C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lang w:val="sr-CS"/>
              </w:rPr>
              <w:t>М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носи се на рад Е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9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Комисији помаже Одбор за безбедна мора и спречавање загађења са бродов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носи се на рад Е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Комисија обавештава Европски Парламент о обиму у којем се једињења калаја и даље употребљавају на бродовим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носи се на рад Е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1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тупање Уредбе на снагу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1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Захтеви у вези прегледа и издавања сведочанства за системе против обрастања на бродовим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0.4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влашћење министра за доношење подзаконског акт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150.4. Предлога закона предвиђено је доношење подзаконског акта чиме ће се остварити потпуна усаглашеност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201.3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расци сведочанства и записника за системе против обрастањ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0.4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влашћење министра за доношење подзаконског акт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150.4. Предлога закона предвиђено је доношење подзаконског акта чиме ће се остварити потпуна усаглашеност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201.3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екларација о систему против обрастања за бродове дужине преко 24 метра, али мање од 400 тона бруто тонаж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0.4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влашћење министра за доношење подзаконског акт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150.4. Предлога закона предвиђено је доношење подзаконског акта чиме ће се остварити потпуна усаглашеност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201.3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4"/>
      <w:footerReference w:type="first" r:id="rId5"/>
      <w:type w:val="nextPage"/>
      <w:pgSz w:orient="landscape" w:w="15840" w:h="12240"/>
      <w:pgMar w:left="1440" w:right="1440" w:gutter="0" w:header="0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b/>
      <w:bCs/>
      <w:color w:val="002579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eastAsia="Times New Roman" w:cs="Times New Roman"/>
      <w:b/>
      <w:sz w:val="26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Result.do?RechType=RECH_celex&amp;lang=en&amp;code=32008R0536" TargetMode="External"/><Relationship Id="rId3" Type="http://schemas.openxmlformats.org/officeDocument/2006/relationships/hyperlink" Target="http://eur-lex.europa.eu/Result.do?RechType=RECH_celex&amp;lang=en&amp;code=32009R0219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26:00Z</dcterms:created>
  <dc:creator> </dc:creator>
  <dc:description/>
  <cp:keywords/>
  <dc:language>en-US</dc:language>
  <cp:lastModifiedBy>daktilo05</cp:lastModifiedBy>
  <cp:lastPrinted>2011-07-28T16:03:00Z</cp:lastPrinted>
  <dcterms:modified xsi:type="dcterms:W3CDTF">2011-07-28T14:03:00Z</dcterms:modified>
  <cp:revision>15</cp:revision>
  <dc:subject/>
  <dc:title>1</dc:title>
</cp:coreProperties>
</file>