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123. тачка 3. Устава Републике Србије, а у вези са Законом о буџетском систему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4/09, 73/10 и 101/10) и члана 42. став 1. Закона о Влади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5/05, 71/05-исправка, 101/07, 65/08 и 16/11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sadrzaj_16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У Р Е Д Б 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ИЗМЕНИ УРЕДБЕ О ОСЛОБАЂАЊУ ПЛАЋАЊА ЗАТЕЗНЕ КАМАТЕ ПО ОДОБРЕНИМ КРАТКОРОЧНИМ КРЕДИТИМА ДАТИМ ФИЗИЧКИМ ЛИЦИМА ЗА ФИНАНСИРАЊЕ РЕГИСТРОВАНИХ ПОЉОПРИВРЕДНИХ ГАЗДИНСТАВА У ЦИЉУ ПОДСТИЦАЊА РАЗВОЈА ПОЉОПРИВРЕДНЕ ПРОИЗВОДЊ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" w:name="zk101%2F10-1"/>
      <w:bookmarkStart w:id="2" w:name="sadrzaj_18"/>
      <w:bookmarkStart w:id="3" w:name="sadrzaj_17"/>
      <w:bookmarkStart w:id="4" w:name="zk101%2F10-1"/>
      <w:bookmarkStart w:id="5" w:name="sadrzaj_18"/>
      <w:bookmarkStart w:id="6" w:name="sadrzaj_17"/>
      <w:bookmarkEnd w:id="4"/>
      <w:bookmarkEnd w:id="5"/>
      <w:bookmarkEnd w:id="6"/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 Уредби о ослобађању плаћања затезне камате по одобреним краткорочним кредитима датим физичким лицима за финансирање регистрованих пољопривредних газдинстава у циљу подстицања развоја пољопривредне производње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. 44/10 и 101/10), у члану 2. речи: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1. јула 2011. године” замењују се речима: </w:t>
      </w:r>
      <w:r>
        <w:rPr>
          <w:rFonts w:cs="Times New Roman" w:ascii="Times New Roman" w:hAnsi="Times New Roman"/>
          <w:sz w:val="24"/>
          <w:szCs w:val="24"/>
          <w:lang w:val="sr-CS"/>
        </w:rPr>
        <w:t>„31. децембра 2011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7" w:name="zk101%2F10-2"/>
      <w:bookmarkStart w:id="8" w:name="sadrzaj_19"/>
      <w:bookmarkEnd w:id="7"/>
      <w:bookmarkEnd w:id="8"/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број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јула 2011. године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В Л А Д А</w:t>
      </w:r>
    </w:p>
    <w:p>
      <w:pPr>
        <w:pStyle w:val="NoSpacing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ВИ ПО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T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ЕДСЕДНИК ВЛАДЕ -</w:t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ЗАМЕНИК ПРЕДСЕДНИКА ВЛАДЕ </w:t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fldChar w:fldCharType="begin"/>
      </w:r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instrText xml:space="preserve"> FILENAME </w:instrText>
      </w:r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fldChar w:fldCharType="separate"/>
      </w:r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t>input.doc</w:t>
      </w:r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/</w:t>
      </w:r>
      <w:r>
        <w:fldChar w:fldCharType="begin"/>
      </w:r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instrText xml:space="preserve"> SECTION  \# "0" \* Arabic  \* MERGEFORMA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1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48:00Z</dcterms:created>
  <dc:creator>Server</dc:creator>
  <dc:description/>
  <cp:keywords/>
  <dc:language>en-US</dc:language>
  <cp:lastModifiedBy>Bojan</cp:lastModifiedBy>
  <cp:lastPrinted>2011-07-28T09:02:00Z</cp:lastPrinted>
  <dcterms:modified xsi:type="dcterms:W3CDTF">2011-07-29T14:48:00Z</dcterms:modified>
  <cp:revision>2</cp:revision>
  <dc:subject/>
  <dc:title/>
</cp:coreProperties>
</file>