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На основу члана 111. став 3. Закона о заштити потрошача („Службени гласник РС”</w:t>
      </w:r>
      <w:r>
        <w:rPr>
          <w:lang w:val="sr-RS"/>
        </w:rPr>
        <w:t>,</w:t>
      </w:r>
      <w:r>
        <w:rPr>
          <w:lang w:val="ru-RU"/>
        </w:rPr>
        <w:t xml:space="preserve"> бр</w:t>
      </w:r>
      <w:r>
        <w:rPr>
          <w:lang w:val="sr-RS"/>
        </w:rPr>
        <w:t>ој</w:t>
      </w:r>
      <w:r>
        <w:rPr>
          <w:lang w:val="ru-RU"/>
        </w:rPr>
        <w:t xml:space="preserve"> 73/10)</w:t>
      </w:r>
      <w:r>
        <w:rPr>
          <w:color w:val="000000"/>
          <w:szCs w:val="20"/>
          <w:lang w:val="ru-RU"/>
        </w:rPr>
        <w:t xml:space="preserve"> </w:t>
      </w:r>
      <w:r>
        <w:rPr>
          <w:lang w:val="ru-RU"/>
        </w:rPr>
        <w:t xml:space="preserve">и члана 42. став 1. Закона о Влади („Службени гласник РС”, бр. 55/05,  71/05-исправка и 101/07, 65/08 и 16/11),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center"/>
        <w:rPr>
          <w:bCs/>
          <w:lang w:val="sr-RS" w:eastAsia="en-US"/>
        </w:rPr>
      </w:pPr>
      <w:r>
        <w:rPr>
          <w:bCs/>
          <w:lang w:val="sr-RS" w:eastAsia="en-US"/>
        </w:rPr>
        <w:t xml:space="preserve">УРЕДБУ </w:t>
      </w:r>
    </w:p>
    <w:p>
      <w:pPr>
        <w:pStyle w:val="Normal"/>
        <w:autoSpaceDE w:val="false"/>
        <w:jc w:val="center"/>
        <w:rPr>
          <w:bCs/>
          <w:lang w:val="sr-RS" w:eastAsia="en-US"/>
        </w:rPr>
      </w:pPr>
      <w:r>
        <w:rPr>
          <w:bCs/>
          <w:lang w:val="sr-RS" w:eastAsia="en-US"/>
        </w:rPr>
        <w:t>О САДРЖИНИ СТАНДАРДНОГ ИНФОРМАТИВНОГ ОБРАСЦА ЗА УГОВОРЕ  О ВРЕМЕНСКИ ПОДЕЉЕНОМ КОРИШЋЕЊУ НЕПОКРЕТНОСТИ</w:t>
      </w:r>
      <w:r>
        <w:rPr>
          <w:bCs/>
          <w:lang w:val="sr-CS" w:eastAsia="en-US"/>
        </w:rPr>
        <w:t xml:space="preserve">, О ТРАЈНИМ ОЛАКШИЦАМА ЗА ОДМОР, О ПОМОЋИ ПРИЛИКОМ ПРЕПРОДАЈЕ И О ОМОГУЋАВАЊУ РАЗМЕНЕ </w:t>
      </w:r>
    </w:p>
    <w:p>
      <w:pPr>
        <w:pStyle w:val="Normal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>Овом уредбом прописује се садржина стандардног информативног обрасца за уговор о временски подељеном коришћењу непокретности, уговор о трајним олакшицама за одмор, уговор о помоћи приликом препродаје и уговор о омогућавању размене временски подељеног коришћења непокретности (у даљем тексту: стандардни информативни образац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  <w:t>Стандардни информативни образац садрж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260" w:leader="none"/>
        </w:tabs>
        <w:ind w:left="0" w:firstLine="900"/>
        <w:jc w:val="both"/>
        <w:rPr>
          <w:lang w:val="sr-RS"/>
        </w:rPr>
      </w:pPr>
      <w:r>
        <w:rPr>
          <w:lang w:val="sr-RS"/>
        </w:rPr>
        <w:t>назив и седиште тргов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>
          <w:lang w:val="sr-RS"/>
        </w:rPr>
      </w:pPr>
      <w:r>
        <w:rPr>
          <w:lang w:val="sr-RS"/>
        </w:rPr>
        <w:t>опис непокретности/опис производа (у случају уговора за услуге препродаје, сажети опис услуга, нпр. маркетинг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 xml:space="preserve">права које потрошач уговором </w:t>
      </w:r>
      <w:r>
        <w:rPr>
          <w:lang w:val="sr-CS"/>
        </w:rPr>
        <w:t>стиче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 xml:space="preserve">тачан период током ког </w:t>
      </w:r>
      <w:r>
        <w:rPr>
          <w:lang w:val="sr-CS"/>
        </w:rPr>
        <w:t xml:space="preserve">се </w:t>
      </w:r>
      <w:r>
        <w:rPr>
          <w:lang w:val="sr-RS"/>
        </w:rPr>
        <w:t>прав</w:t>
      </w:r>
      <w:r>
        <w:rPr>
          <w:lang w:val="sr-CS"/>
        </w:rPr>
        <w:t>а</w:t>
      </w:r>
      <w:r>
        <w:rPr>
          <w:lang w:val="sr-RS"/>
        </w:rPr>
        <w:t xml:space="preserve"> </w:t>
      </w:r>
      <w:r>
        <w:rPr>
          <w:lang w:val="sr-CS"/>
        </w:rPr>
        <w:t>могу</w:t>
      </w:r>
      <w:r>
        <w:rPr>
          <w:lang w:val="sr-RS"/>
        </w:rPr>
        <w:t xml:space="preserve"> ужива</w:t>
      </w:r>
      <w:r>
        <w:rPr>
          <w:lang w:val="sr-CS"/>
        </w:rPr>
        <w:t>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датум од ког потрошач може почети уживање уговорен</w:t>
      </w:r>
      <w:r>
        <w:rPr>
          <w:lang w:val="sr-CS"/>
        </w:rPr>
        <w:t>их</w:t>
      </w:r>
      <w:r>
        <w:rPr>
          <w:lang w:val="sr-RS"/>
        </w:rPr>
        <w:t xml:space="preserve"> пра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уколико је непокретност у изградњи, датум када ће бити завршена, односно стављена на располагањ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 xml:space="preserve">цену коју потрошач треба да плати за </w:t>
      </w:r>
      <w:r>
        <w:rPr>
          <w:lang w:val="sr-CS"/>
        </w:rPr>
        <w:t>уговорена</w:t>
      </w:r>
      <w:r>
        <w:rPr>
          <w:lang w:val="sr-RS"/>
        </w:rPr>
        <w:t xml:space="preserve"> пра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преглед додатних обавезних трошкова који произилазе из уговора, врста трошкова и назнака износа (нпр. годишње накнаде, друге периодичне накнаде, порези)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главне услуге које су доступне потрошач</w:t>
      </w:r>
      <w:r>
        <w:rPr>
          <w:lang w:val="sr-CS"/>
        </w:rPr>
        <w:t>у</w:t>
      </w:r>
      <w:r>
        <w:rPr>
          <w:lang w:val="sr-RS"/>
        </w:rPr>
        <w:t xml:space="preserve"> (нпр. електрична енергија, вода, одржавање, одношење смећа) и назнака износа који потрошач треба да плати за наведене услуге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садржај који је доступан потрошачу (нпр. базен, сауна, спортски терени, интернет) и назнаку износа који потрошач треба да плати за коришћење наведених садржаја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>
          <w:lang w:val="sr-RS"/>
        </w:rPr>
      </w:pPr>
      <w:r>
        <w:rPr>
          <w:lang w:val="sr-RS"/>
        </w:rPr>
        <w:t>могућност придруживања систему размене, назив система размена и назнака износа који потрошач треба да плати за чланство у наведеном систему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податке о кодексима понашања које је трговац потписао и месту где се наведени кодекси могу наћи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>
          <w:lang w:val="sr-RS"/>
        </w:rPr>
      </w:pPr>
      <w:r>
        <w:rPr>
          <w:lang w:val="sr-CS"/>
        </w:rPr>
        <w:t>обавештење о праву потрошача на једнострани раскид уговора и роковима за раскид уговора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>
          <w:lang w:val="sr-RS"/>
        </w:rPr>
      </w:pPr>
      <w:r>
        <w:rPr>
          <w:lang w:val="sr-CS"/>
        </w:rPr>
        <w:t>обавештење о забрани плаћања пре истека рока за једнострани раскид уговора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Својеручним потписом потрошач потврђује да је упознат са свим информацијама из  става 1. овог члана.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2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rPr/>
      </w:pPr>
      <w:r>
        <w:rPr>
          <w:lang w:val="sr-CS"/>
        </w:rPr>
        <w:t>Стандардни информативни образац садржи и податке</w:t>
      </w:r>
      <w:r>
        <w:rPr>
          <w:lang w:val="sr-RS"/>
        </w:rPr>
        <w:t>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tabs>
          <w:tab w:val="left" w:pos="540" w:leader="none"/>
          <w:tab w:val="left" w:pos="720" w:leader="none"/>
          <w:tab w:val="left" w:pos="1080" w:leader="none"/>
        </w:tabs>
        <w:rPr/>
      </w:pPr>
      <w:r>
        <w:rPr>
          <w:lang w:val="sr-RS"/>
        </w:rPr>
        <w:t>о стеченим прави</w:t>
      </w:r>
      <w:r>
        <w:rPr>
          <w:lang w:val="sr-CS"/>
        </w:rPr>
        <w:t>ма</w:t>
      </w:r>
      <w:r>
        <w:rPr>
          <w:lang w:val="sr-RS"/>
        </w:rPr>
        <w:t>:</w:t>
      </w:r>
    </w:p>
    <w:p>
      <w:pPr>
        <w:pStyle w:val="Normal"/>
        <w:tabs>
          <w:tab w:val="left" w:pos="540" w:leader="none"/>
          <w:tab w:val="left" w:pos="720" w:leader="none"/>
        </w:tabs>
        <w:ind w:firstLine="1260"/>
        <w:rPr>
          <w:lang w:val="sr-RS"/>
        </w:rPr>
      </w:pPr>
      <w:r>
        <w:rPr>
          <w:lang w:val="sr-RS"/>
        </w:rPr>
        <w:t>(1)  код уговора о временски подељеном коришћењу непокретности: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ind w:left="54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          </w:t>
      </w:r>
      <w:r>
        <w:rPr>
          <w:lang w:val="sr-RS"/>
        </w:rPr>
        <w:t>- услови</w:t>
      </w:r>
      <w:r>
        <w:rPr>
          <w:lang w:val="sr-CS"/>
        </w:rPr>
        <w:t xml:space="preserve"> за вршења права на предмету уговора у </w:t>
      </w:r>
      <w:r>
        <w:rPr>
          <w:lang w:val="sr-RS"/>
        </w:rPr>
        <w:t>држав</w:t>
      </w:r>
      <w:r>
        <w:rPr>
          <w:lang w:val="sr-CS"/>
        </w:rPr>
        <w:t>и</w:t>
      </w:r>
      <w:r>
        <w:rPr>
          <w:lang w:val="sr-RS"/>
        </w:rPr>
        <w:t xml:space="preserve"> где се имовина   налази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као и обавештење да ли су наведени услови испуњени и ако нису  које је радње потребно предузети да би услови били испуњени</w:t>
      </w:r>
      <w:r>
        <w:rPr>
          <w:lang w:val="sr-RS"/>
        </w:rPr>
        <w:t>;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ind w:left="540" w:hanging="0"/>
        <w:jc w:val="both"/>
        <w:rPr/>
      </w:pPr>
      <w:r>
        <w:rPr>
          <w:rFonts w:eastAsia="Times New Roman"/>
          <w:lang w:val="sr-RS"/>
        </w:rPr>
        <w:t xml:space="preserve">                      </w:t>
      </w:r>
      <w:r>
        <w:rPr>
          <w:lang w:val="sr-RS"/>
        </w:rPr>
        <w:t xml:space="preserve">- уколико уговор омогућава право на коришћење смештаја који се може       изабрати са листе понуђеног смештаја, информације о сваком ограничењу које би се односило на немогућности потрошача да користи </w:t>
      </w:r>
      <w:r>
        <w:rPr>
          <w:lang w:val="sr-CS"/>
        </w:rPr>
        <w:t>било који смештај са листе у бил</w:t>
      </w:r>
      <w:r>
        <w:rPr>
          <w:lang w:val="sr-RS"/>
        </w:rPr>
        <w:t>о</w:t>
      </w:r>
      <w:r>
        <w:rPr>
          <w:lang w:val="sr-CS"/>
        </w:rPr>
        <w:t xml:space="preserve"> које време</w:t>
      </w:r>
      <w:r>
        <w:rPr>
          <w:lang w:val="sr-RS"/>
        </w:rPr>
        <w:t>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</w:tabs>
        <w:rPr>
          <w:lang w:val="sr-RS"/>
        </w:rPr>
      </w:pPr>
      <w:r>
        <w:rPr>
          <w:lang w:val="sr-RS"/>
        </w:rPr>
        <w:t>код уговора о трајним олакшицама за одмор: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1440" w:leader="none"/>
          <w:tab w:val="left" w:pos="1980" w:leader="none"/>
        </w:tabs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прецизан и тачан опис расположивих попуста за будуће резервације;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1440" w:leader="none"/>
          <w:tab w:val="left" w:pos="1980" w:leader="none"/>
        </w:tabs>
        <w:jc w:val="both"/>
        <w:rPr/>
      </w:pPr>
      <w:r>
        <w:rPr>
          <w:lang w:val="sr-RS"/>
        </w:rPr>
        <w:t xml:space="preserve">ограничења која се односе </w:t>
      </w:r>
      <w:r>
        <w:rPr>
          <w:lang w:val="sr-CS"/>
        </w:rPr>
        <w:t xml:space="preserve">на расположивост капацитета или на право првенства за прву понуду, </w:t>
      </w:r>
      <w:r>
        <w:rPr>
          <w:lang w:val="sr-RS"/>
        </w:rPr>
        <w:t>временска ограничења за одређене промотивне продаје и посебне попусте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</w:tabs>
        <w:rPr>
          <w:lang w:val="sr-RS"/>
        </w:rPr>
      </w:pPr>
      <w:r>
        <w:rPr>
          <w:lang w:val="sr-RS"/>
        </w:rPr>
        <w:t>код уговора о размени временски подељеног коришћења непокретности: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</w:t>
      </w:r>
      <w:r>
        <w:rPr>
          <w:lang w:val="sr-RS"/>
        </w:rPr>
        <w:t>објашњење како функционише систем размене, могућности и модалитети размене</w:t>
      </w:r>
      <w:r>
        <w:rPr>
          <w:lang w:val="sr-CS"/>
        </w:rPr>
        <w:t>,</w:t>
      </w:r>
      <w:r>
        <w:rPr>
          <w:lang w:val="sr-RS"/>
        </w:rPr>
        <w:t xml:space="preserve"> назнака процене вредности потрошачевог временски подељеног коришћења непокретности у систему размене и скуп примера конкретних могућности за размену;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</w:t>
      </w:r>
      <w:r>
        <w:rPr>
          <w:lang w:val="sr-RS"/>
        </w:rPr>
        <w:t xml:space="preserve">назнака броја доступних </w:t>
      </w:r>
      <w:r>
        <w:rPr>
          <w:lang w:val="sr-CS"/>
        </w:rPr>
        <w:t>туристичких места и места за одмор</w:t>
      </w:r>
      <w:r>
        <w:rPr>
          <w:lang w:val="sr-RS"/>
        </w:rPr>
        <w:t xml:space="preserve"> и броја чланова система размене, укључујући постојећа ограничења расположивости одређеног смештаја које је одобрио потрошач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left="12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  <w:tab w:val="left" w:pos="900" w:leader="none"/>
        </w:tabs>
        <w:rPr>
          <w:lang w:val="sr-RS"/>
        </w:rPr>
      </w:pPr>
      <w:r>
        <w:rPr>
          <w:lang w:val="sr-RS"/>
        </w:rPr>
        <w:t>о непокретностима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                   </w:t>
      </w:r>
      <w:r>
        <w:rPr>
          <w:lang w:val="sr-RS"/>
        </w:rPr>
        <w:t xml:space="preserve">(1) прецизан и </w:t>
      </w:r>
      <w:r>
        <w:rPr>
          <w:lang w:val="sr-CS"/>
        </w:rPr>
        <w:t>детаљан</w:t>
      </w:r>
      <w:r>
        <w:rPr>
          <w:lang w:val="sr-RS"/>
        </w:rPr>
        <w:t xml:space="preserve"> опис непокретности и њене локације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                   </w:t>
      </w:r>
      <w:r>
        <w:rPr>
          <w:lang w:val="sr-RS"/>
        </w:rPr>
        <w:t xml:space="preserve">(2) за више непокретности, </w:t>
      </w:r>
      <w:r>
        <w:rPr>
          <w:lang w:val="sr-CS"/>
        </w:rPr>
        <w:t>детаљан</w:t>
      </w:r>
      <w:r>
        <w:rPr>
          <w:lang w:val="sr-RS"/>
        </w:rPr>
        <w:t xml:space="preserve"> опис свих </w:t>
      </w:r>
      <w:r>
        <w:rPr>
          <w:lang w:val="sr-CS"/>
        </w:rPr>
        <w:t>расположивих објеката</w:t>
      </w:r>
      <w:r>
        <w:rPr>
          <w:lang w:val="sr-RS"/>
        </w:rPr>
        <w:t>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                   </w:t>
      </w:r>
      <w:r>
        <w:rPr>
          <w:lang w:val="sr-RS"/>
        </w:rPr>
        <w:t>(3) врсте услуга које потрошач може или ће моћи да користи и под којим условима (</w:t>
      </w:r>
      <w:r>
        <w:rPr>
          <w:lang w:val="sr-CS"/>
        </w:rPr>
        <w:t xml:space="preserve">нпр. </w:t>
      </w:r>
      <w:r>
        <w:rPr>
          <w:lang w:val="sr-RS"/>
        </w:rPr>
        <w:t>електрична енергија, вода, телефонски прикључак, гас, одношење смећа, одржавање);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врсте додатних садржаја које потрошач може да користи и под којим усливима (</w:t>
      </w:r>
      <w:r>
        <w:rPr>
          <w:lang w:val="sr-CS"/>
        </w:rPr>
        <w:t xml:space="preserve">нпр. </w:t>
      </w:r>
      <w:r>
        <w:rPr>
          <w:lang w:val="sr-RS"/>
        </w:rPr>
        <w:t>базен, сауна, спортски терени, интернет)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  <w:tab w:val="left" w:pos="900" w:leader="none"/>
        </w:tabs>
        <w:rPr>
          <w:lang w:val="sr-RS"/>
        </w:rPr>
      </w:pPr>
      <w:r>
        <w:rPr>
          <w:lang w:val="sr-RS"/>
        </w:rPr>
        <w:t>о трошковима: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>
          <w:lang w:val="sr-RS"/>
        </w:rPr>
      </w:pPr>
      <w:r>
        <w:rPr>
          <w:lang w:val="sr-RS"/>
        </w:rPr>
        <w:t>прецизан и примерен опис свих трошкова у вези са уговором (накнада, да ли су додатни садржаји укључени у накнаду);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обавезне законске дажбине (порези, таксе);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>
          <w:lang w:val="sr-RS"/>
        </w:rPr>
      </w:pPr>
      <w:r>
        <w:rPr>
          <w:lang w:val="sr-RS"/>
        </w:rPr>
        <w:t>режијски трошкови (управљање, одржавање, поправљање);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уколико постоје, информације о наметима, теретима, хипотекама и друга заложна права;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у случају уговора о размени временски подељеног коришћења непокретности потребно је пружити и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lang w:val="sr-RS"/>
        </w:rPr>
        <w:tab/>
        <w:tab/>
        <w:tab/>
        <w:t xml:space="preserve">   - информације о обавези трговца да пружи потребне податке пре него што се размена уговори, у погледу сваке предложене размене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                  </w:t>
      </w:r>
      <w:r>
        <w:rPr>
          <w:lang w:val="sr-RS"/>
        </w:rPr>
        <w:tab/>
        <w:t xml:space="preserve">  - информације о другим додатним наметима за које је одговоран потрошач у вези са разменом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>
          <w:lang w:val="sr-CS"/>
        </w:rPr>
        <w:t xml:space="preserve">о </w:t>
      </w:r>
      <w:r>
        <w:rPr>
          <w:lang w:val="sr-RS"/>
        </w:rPr>
        <w:t>смештај</w:t>
      </w:r>
      <w:r>
        <w:rPr>
          <w:lang w:val="sr-CS"/>
        </w:rPr>
        <w:t>у</w:t>
      </w:r>
      <w:r>
        <w:rPr>
          <w:lang w:val="sr-RS"/>
        </w:rPr>
        <w:t xml:space="preserve"> у изградњи: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стање изграђености смештаја и услуге које омогућавају потпуно коришћење смештаја (електрична енергија, гас, вода, телефонски прикључци) и садржаји које корисник може да користи;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>
          <w:lang w:val="sr-RS"/>
        </w:rPr>
      </w:pPr>
      <w:r>
        <w:rPr>
          <w:lang w:val="sr-RS"/>
        </w:rPr>
        <w:t>рок за комплетирање смештаја и услуга које чине смештај потпуно оперативним (електрична енергија, гас, вода, телефонски прикључци) и размена процена рока комплетирања садржаја које ће корисник моћи да користи;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број дозволе за градњу</w:t>
      </w:r>
      <w:r>
        <w:rPr>
          <w:lang w:val="sr-CS"/>
        </w:rPr>
        <w:t>,</w:t>
      </w:r>
      <w:r>
        <w:rPr>
          <w:lang w:val="sr-RS"/>
        </w:rPr>
        <w:t xml:space="preserve"> назив и пуна адреса надлежног органа;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гаранције завршетка изградње смештаја и повраћаја учињених исплата уколико се смештај не заврши</w:t>
      </w:r>
      <w:r>
        <w:rPr>
          <w:lang w:val="sr-CS"/>
        </w:rPr>
        <w:t>, као</w:t>
      </w:r>
      <w:r>
        <w:rPr>
          <w:lang w:val="sr-RS"/>
        </w:rPr>
        <w:t xml:space="preserve"> и услови који уређују коришћење гаранција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7"/>
        </w:numPr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  <w:t>о раскиду уговора: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  <w:t>услови за раскид;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  <w:t>последице раскида;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lang w:val="sr-RS"/>
        </w:rPr>
        <w:t>чињениц</w:t>
      </w:r>
      <w:r>
        <w:rPr>
          <w:lang w:val="sr-CS"/>
        </w:rPr>
        <w:t>а</w:t>
      </w:r>
      <w:r>
        <w:rPr>
          <w:lang w:val="sr-RS"/>
        </w:rPr>
        <w:t xml:space="preserve"> да се </w:t>
      </w:r>
      <w:r>
        <w:rPr>
          <w:lang w:val="sr-CS"/>
        </w:rPr>
        <w:t>т</w:t>
      </w:r>
      <w:r>
        <w:rPr>
          <w:lang w:val="sr-RS"/>
        </w:rPr>
        <w:t>рошкови који могу настати због раскида могу ставити потрошачу на терет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left="720" w:hanging="0"/>
        <w:rPr/>
      </w:pPr>
      <w:r>
        <w:rPr>
          <w:lang w:val="sr-CS"/>
        </w:rPr>
        <w:t xml:space="preserve">Трговац је дужан да по </w:t>
      </w:r>
      <w:r>
        <w:rPr>
          <w:lang w:val="sr-RS"/>
        </w:rPr>
        <w:t>потреби</w:t>
      </w:r>
      <w:r>
        <w:rPr>
          <w:lang w:val="sr-CS"/>
        </w:rPr>
        <w:t xml:space="preserve"> учини доступним и следеће информације</w:t>
      </w:r>
      <w:r>
        <w:rPr>
          <w:lang w:val="sr-RS"/>
        </w:rPr>
        <w:t>: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>
          <w:lang w:val="sr-RS"/>
        </w:rPr>
      </w:pPr>
      <w:r>
        <w:rPr>
          <w:lang w:val="sr-RS"/>
        </w:rPr>
        <w:t>како су регулисани одржавање и поправке непокретности и управљање, укључујући да ли како потрошач може да утиче и учествује у одлучивању у овим питањима;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могућ</w:t>
      </w:r>
      <w:r>
        <w:rPr>
          <w:lang w:val="sr-CS"/>
        </w:rPr>
        <w:t>ност</w:t>
      </w:r>
      <w:r>
        <w:rPr>
          <w:lang w:val="sr-RS"/>
        </w:rPr>
        <w:t xml:space="preserve"> </w:t>
      </w:r>
      <w:r>
        <w:rPr>
          <w:lang w:val="sr-CS"/>
        </w:rPr>
        <w:t>укључења</w:t>
      </w:r>
      <w:r>
        <w:rPr>
          <w:lang w:val="sr-RS"/>
        </w:rPr>
        <w:t xml:space="preserve"> </w:t>
      </w:r>
      <w:r>
        <w:rPr>
          <w:lang w:val="sr-CS"/>
        </w:rPr>
        <w:t>у</w:t>
      </w:r>
      <w:r>
        <w:rPr>
          <w:lang w:val="sr-RS"/>
        </w:rPr>
        <w:t xml:space="preserve"> систем препр</w:t>
      </w:r>
      <w:r>
        <w:rPr>
          <w:lang w:val="sr-CS"/>
        </w:rPr>
        <w:t>о</w:t>
      </w:r>
      <w:r>
        <w:rPr>
          <w:lang w:val="sr-RS"/>
        </w:rPr>
        <w:t xml:space="preserve">даје уговорних права, информације о релевантном систему и назнака трошкова у вези са препродајом преко </w:t>
      </w:r>
      <w:r>
        <w:rPr>
          <w:lang w:val="sr-CS"/>
        </w:rPr>
        <w:t xml:space="preserve">наведеног </w:t>
      </w:r>
      <w:r>
        <w:rPr>
          <w:lang w:val="sr-RS"/>
        </w:rPr>
        <w:t>система;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>
          <w:lang w:val="sr-RS"/>
        </w:rPr>
      </w:pPr>
      <w:r>
        <w:rPr>
          <w:lang w:val="sr-RS"/>
        </w:rPr>
        <w:t>назнака о језицима који се могу користити за постпродајну комуникацију у вези са уговором (нпр. у вези одлука о управљању, повећању цена, поступању са упитима и притужбама);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>
          <w:lang w:val="sr-RS"/>
        </w:rPr>
      </w:pPr>
      <w:r>
        <w:rPr>
          <w:lang w:val="sr-RS"/>
        </w:rPr>
        <w:t>могућност вансудског решавања спорова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RS"/>
        </w:rPr>
        <w:t xml:space="preserve">Ова уредба ступа на снагу </w:t>
      </w:r>
      <w:r>
        <w:rPr>
          <w:lang w:val="sr-CS"/>
        </w:rPr>
        <w:t xml:space="preserve">осмог </w:t>
      </w:r>
      <w:r>
        <w:rPr>
          <w:lang w:val="sr-RS"/>
        </w:rPr>
        <w:t>дана од дана објављивања у „Службеном гласнику Републике Србијеˮ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 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ab/>
        <w:tab/>
      </w:r>
      <w:r>
        <w:rPr>
          <w:lang w:val="sr-CS"/>
        </w:rPr>
        <w:t xml:space="preserve">       </w:t>
      </w:r>
      <w:r>
        <w:rPr>
          <w:lang w:val="ru-RU"/>
        </w:rPr>
        <w:t>ВЛА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lang w:val="sr-CS"/>
        </w:rPr>
        <w:t xml:space="preserve">          </w:t>
      </w:r>
      <w:r>
        <w:rPr>
          <w:lang w:val="ru-RU"/>
        </w:rPr>
        <w:t>ПРЕДСЕ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ru-RU"/>
        </w:rPr>
        <w:t>. Правни основ за доношење уредб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снов за доношење Уредбе о садржини стандардног информативног обрасца за уговор о временски подељеном коришћењу непокретности је Закон о заштити потрошача који се примењује од 01.01.2011.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ab/>
        <w:t>Члан 111. став 3. поменутог закона непосредно прописује да ће садржину стандардног информативног обрасца за уговор о временски подељеном коришћењу непокретности, уговор о трајним олакшицама за одмор, уговор о помоћи приликом препродаје и уговор о омогућавању размене прописати Влада, на предлог министра и министра надлежног за послове туризм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>. Разлози за доношење уредбе и циљеви који се остваруј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кон о заштити потрошача предвиђа обавезу предуговорног обавештавања код уговора о временски подељеном коришћењу непокретности, те је трговац дужан да потрошача обавести о подацима наведеним у стандардном информативном обрасцу и о праву на једнострани раски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редба уређује горе наведени образац прописујући елементе које мора да садржи и регулише додатне информације које је трговац дужан да учини доступним, на потрошачев захт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тандардним информативним обрасцем, у писменој форми или на трајном носачу записа (трајном медијуму), подробно се обавештавају потрошачи о битним подацима пре него што приступе закључењу у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ru-RU"/>
        </w:rPr>
        <w:t>. О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ај члан има уводни карактер и одређује предмет регулисања уредбе. Уредба прописује садржину стандардних информативних образаца за уговор о временски подељеном коришћењу непокретности, уговор о трајним олакшицама за одмор, уговор о помоћи приликом препродаје и уговор о омогућавању размене временски подељеног коришћења непокретност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 овом члану се прописује садржина стандардног информативног обрасца. Подаци које образац садржи су: назив, односно име, пребивалиште, односно седиште трговца; опис непокретности / опис производа; у случају уговора за услуге препродаје сажети опис услуга; природа права које потрошач уговором добија; тачан период током ког право може да се ужива; уколико је непокретност у изградњи, датум када ће бити стављена на располагање; цена коју потрошач треба да плати за прибављање права; преглед додатних обавезних трошкова који произилазе из уговора, врста трошкова и назнака износа; информације о једностраном раскиду уговора (услови за раскид, правне последице раскида и информације о одговорности потрошача за трошкове који могу настати услед раскида уговор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сим наведеног, образац садржи и податке који се односе на: главне услуге које су доступне потрошачу и назнака износа који потрошач треба да плати за услуге (електрична енергија, вода, одржавање, одношење смећа); додатни садржаји доступни потрошачу и назнака износа уколико нису обухваћени ценом главних услуга (базен, сауна, спортски терени, интернет); могућност придружења систему размене (назив система размене, назнака цене чланства / размене); кодексе понашања које је трговац потписао (ако је потписао) и где се могу наћ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нформисањем о напред наведеном, потрошач добија на јасан и разумљив начин, подробна обавештења која битно утичу на његову одлуку да закључи у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 додатним информацијама трговац обавештава потрошача на његов захтев, само ако потрошач тражи додатна обавештења којих нема у обрасцу, а која се односе н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нформације о прибављеним правима – услови који уређују вршење права које је предмет уговора унутар државе где се имовина налази, уколико су ти услови испуњени, испуњеност, односно преостали услови који се морају испунити; уколико уговор омогућава право на коришћење смештаја који се може изабрати из низа, информације о ограничењима могућности потрошача да користи неки од смештаја у одређеном периоду; у случају уговора о трајним олакшицама за одмор примерен и тачан опис расположивих попуста за будуће резервације, ограничења могућности потрошача да користи право због ограничене расположивости или понуде по принципу опслуживања према редоследу приспећа, временска ограничења у вези посебно рекламираних и посебних попуста; у случају уговора о размени временски подељеног коришћења непокретности, објашњење како функционише систем размене, могућности и модалитети размене, назнака процене вредности потрошачевог временски подељеног коришћења непокретности у систему размене, скуп примера конкретних могућности за размену, назнака броја доступних туристичких дестинација и број чланова система размене, укључујући постојећа ограничења расположивости одређеног смештаја које је одабрао потрошач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нформације о непокретностима – уколико се уговор тиче одређене непокретности, прецизан и подробан опис непокретности и њене локације; уколико се уговор тиче више непокретности, подробан опис свих објеката на располагању; уколико се уговор тиче смештаја  који није непокретност, одговарајући опис смештаја и садржаја; услуге које потрошач може или ће моћи да користи и под којим условима (електрична енергија, вода, телефонски прикључак, гас, одношење смећа, одржавање); додатни садржаји  које потрошач  може да користи  и под којим условима (базен, сауна, спортски терени, интерне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нформације о трошковима – прецизан и примерен опис свих трошкова везаних за уговор (накнада, да ли су додатни садржаји укључени у накнаду); обавезне законске дажбине (порези, таксе); режијски трошкови (управљање, одржавање, поправљање); уколико постоје, информације о наметима, теретима, хипотека и друга заложна права укњижена на право својине над смештајем; у случају уговора о размени временски подељеног коришћења непокретности информације о обавези трговца да пружи потребне податке пре него се размена уговори, у погледу сваке предложене размене и о другим додатним наметима за које је одговоран потрошач у вези са разме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датни захтеви у вези смештаја у изградњи – стање изграђености смештаја и услуге које омогућавају потпуно коришћење смештаја и садржаји које корисник може да користи; рок за комплетирање смештаја и услуга које чине смештај потпуно оперативним и разумна процена рока комплетирања садржаја које ће корисник моћи да користи; број дозволе за градњу и назив и пуна адреса надлежног органа; гаранције завршетка изградње смештаја или гаранције повраћаја учињених исплата уколико се смештај не заврши и услови који уређују коришћење гаранциј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нформације о раскиду уговора – информације о једностраном раскиду које овим путем трговац пружа потрошачу односе се на повезане уговоре. У случају једностраног раскида уговора сматра се да су раскинути сви повезани уговори без додатних трошкова за потрошача, укључујући уговор о кредиту без обзира да ли је потрошачу кредит одобрио трговац или треће лице; ако је кредит потрошачу одобрило треће лице, трговац је дужан да о једностраном раскиду уговора обавести даваоца креди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о потреби следеће информације – како су регулисани одржавање и поправке непокретности и управљање, укључујући да ли и како потрошач може да утиче и учествује у одлучивању у овим питањима; да ли је могуће придружити се систему препродаје уговорних права, информације о релевантном систему и назнака трошкова везаних за препродају преко дотичног система; назнака о језицима који се могу користити за постпродајну комуникацију у вези уговора; могућност вансудског решавања спорова где је применљиво; уговор може бити уређен правом земље која није држава у којој потрошач пребива или уобичајено живи, а могући спорови се могу изнети пред судове који нису судови државе у којој потрошач пребива или уобичајено жив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b/>
          <w:lang w:val="ru-RU"/>
        </w:rPr>
        <w:t>Члан 4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ледњи члан ове уредбе садржи завршну одредбу и уређује ступање на снагу саме уредб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>. Финансијска средства за спровођење уредб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примену ове уредбе нису потребна додатна буџетска средства. Планирана буџетска средства за наредне три године у складу су са обавезама министарства за суфинансирање пројекта ИПА 2009. Пројеката заштите потрошача у Републици Србији. Вредност пројекта је 2.900.000,00 евра, од чега Република Србија је у обавези да обезбеди 400.000,00 евра. Ефекат коришћења ових средстава и средстава обезбеђених пројектом чија ће реализација почети 2011. године, омогућиће правилну примену уредбе и достизање нивоа заштите потрошача који постоји у земљама Европске ун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 xml:space="preserve">. </w:t>
      </w:r>
      <w:r>
        <w:rPr>
          <w:b/>
        </w:rPr>
        <w:t>Анализа ефек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оношењем уредбе побољшаће се услови за ефикасније остваривање заштите права и интереса потрошача приликом закључивања уговора о временски подељеном коришћењу непокретности. Јасним дефинисањем и прописивањем садржине стандардног информативног обрасца ствара се основ за бржу и ефикаснију заштиту потрошача и испуњење њихових законом наведених права. Разлог за доношење ове уредбе је детаљно регулисање обавеза које трговац мора испунити подробним информисањем потрошача о релевантним информацијама за закључење уговора. Као посебно значајна истиче се информација о праву на једнострани раскид уговора која се обавезно наводи у стандардном информативном обрасц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lang w:val="ru-RU"/>
        </w:rPr>
        <w:t>Одређивање материје коју уредба треба да регулише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редба о садржини информативног обрасца уговора о временски подељеном коришћењу непокретности са другим законима (Закон о заштити потрошача, Закон о облигационим односима, Закон о оглашавању и др.) и подзаконским актима чини сет прописа којима се остварује заштита потрошач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Циљ који се постиже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женим правилима уредбе унапређује се систем заштите потрошача који закључују уговор о временски подељеном коришћењу непокретности. Предуговорним обавештавањем о информацијама које су значајне за горе наведени уговор, потрошачу, као економски слабијој страни у пословним трансакцијама на тржишту, пружа се потпуна и квалитетна зашти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 кога ће и како утицати правила предложена у уредби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жена решења уредбе имаће утицаја и на трговце и на потрошаче у реализовању фер тржишних односа из уговора о временски подељеном коришћењу непокретности. Ствараће коректну трговинску праксу и за последицу имати остварење потрошачких права и устаљивање добрих трговинских обичаја. Такође, предложена решења доприносе усавршавању потрошачке регулативе ближе прописујући горе поменути уговор и пружајући ефикасну заштиту потрошачима. Овакав вид свеобухватне заштите повољно ће утицати на доношење рационалних потрошачких одлука за закључење уговор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а ли уредба стимулише трговце и потрошаче да приступе закључењу уговора о временски подељеном коришћењу непокретности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авилима уредбе детаљно се регулише обавеза трговца да потрошача предуговорно обавести о важним информацијама које се односе на временски подељено коришћење непокретности, као и да га обавести о праву на једнострани раскид. Прописане одредбе пружају детаљне информације и као такве стимулишу  потрошаче  да приступе горе наведеном угово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lang w:val="ru-RU"/>
        </w:rPr>
        <w:t>Које трошкове ће примена уредбе изазват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потрошачима и трговцима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жена решења неће изазвати додатне трошкове потрошачима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рговцима.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Batang;바탕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620"/>
        </w:tabs>
        <w:ind w:left="1620" w:hanging="360"/>
      </w:pPr>
      <w:rPr>
        <w:b w:val="false"/>
        <w:rFonts w:ascii="Times New Roman" w:hAnsi="Times New Roman" w:eastAsia="Batang;바탕" w:cs="Times New Roman"/>
      </w:rPr>
    </w:lvl>
    <w:lvl w:ilvl="1">
      <w:start w:val="1"/>
      <w:numFmt w:val="decimal"/>
      <w:lvlText w:val="(%2)"/>
      <w:lvlJc w:val="left"/>
      <w:pPr>
        <w:tabs>
          <w:tab w:val="num" w:pos="1620"/>
        </w:tabs>
        <w:ind w:left="1620" w:hanging="360"/>
      </w:pPr>
      <w:rPr>
        <w:b w:val="false"/>
        <w:rFonts w:ascii="Times New Roman" w:hAnsi="Times New Roman" w:eastAsia="Batang;바탕" w:cs="Times New Roman"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Batang;바탕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1650"/>
        </w:tabs>
        <w:ind w:left="1650" w:hanging="39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Batang;바탕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Batang;바탕" w:cs="Tahoma"/>
      <w:sz w:val="16"/>
      <w:szCs w:val="16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4:32:00Z</dcterms:created>
  <dc:creator>Marina Radulovic</dc:creator>
  <dc:description/>
  <cp:keywords/>
  <dc:language>en-US</dc:language>
  <cp:lastModifiedBy>Bojan</cp:lastModifiedBy>
  <cp:lastPrinted>2011-07-21T13:57:00Z</cp:lastPrinted>
  <dcterms:modified xsi:type="dcterms:W3CDTF">2011-07-22T14:32:00Z</dcterms:modified>
  <cp:revision>4</cp:revision>
  <dc:subject/>
  <dc:title>На основу члана 11</dc:title>
</cp:coreProperties>
</file>