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2883268837"/>
            <w:bookmarkStart w:id="4" w:name="__Fieldmark__5_2883268837"/>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2883268837"/>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2883268837"/>
            <w:bookmarkStart w:id="6" w:name="__Fieldmark__11_2883268837"/>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2883268837"/>
            <w:bookmarkStart w:id="8" w:name="__Fieldmark__16_2883268837"/>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2883268837"/>
            <w:bookmarkStart w:id="10" w:name="__Fieldmark__22_2883268837"/>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2883268837"/>
            <w:bookmarkStart w:id="12" w:name="__Fieldmark__28_2883268837"/>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2883268837"/>
            <w:bookmarkStart w:id="14" w:name="__Fieldmark__34_2883268837"/>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2883268837"/>
            <w:bookmarkStart w:id="16" w:name="__Fieldmark__40_2883268837"/>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2883268837"/>
            <w:bookmarkStart w:id="18" w:name="__Fieldmark__44_2883268837"/>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2883268837"/>
            <w:bookmarkStart w:id="20" w:name="__Fieldmark__48_2883268837"/>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2883268837"/>
            <w:bookmarkStart w:id="22" w:name="__Fieldmark__53_2883268837"/>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2883268837"/>
            <w:bookmarkStart w:id="24" w:name="__Fieldmark__57_2883268837"/>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2883268837"/>
            <w:bookmarkStart w:id="27" w:name="__Fieldmark__61_2883268837"/>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2883268837"/>
            <w:bookmarkStart w:id="29" w:name="__Fieldmark__67_2883268837"/>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2883268837"/>
            <w:bookmarkStart w:id="31" w:name="__Fieldmark__70_2883268837"/>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88326883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2883268837"/>
            <w:bookmarkStart w:id="33" w:name="__Fieldmark__72_2883268837"/>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288326883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2883268837"/>
            <w:bookmarkStart w:id="35" w:name="__Fieldmark__76_2883268837"/>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288326883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2883268837"/>
            <w:bookmarkStart w:id="37" w:name="__Fieldmark__79_2883268837"/>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2883268837"/>
            <w:bookmarkStart w:id="39" w:name="__Fieldmark__83_2883268837"/>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2883268837"/>
            <w:bookmarkStart w:id="41" w:name="__Fieldmark__87_2883268837"/>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2883268837"/>
            <w:bookmarkStart w:id="43" w:name="__Fieldmark__91_2883268837"/>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2883268837"/>
            <w:bookmarkStart w:id="45" w:name="__Fieldmark__95_2883268837"/>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2883268837"/>
            <w:bookmarkStart w:id="47" w:name="__Fieldmark__101_2883268837"/>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2883268837"/>
            <w:bookmarkStart w:id="49" w:name="__Fieldmark__106_2883268837"/>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2883268837"/>
            <w:bookmarkStart w:id="51" w:name="__Fieldmark__112_2883268837"/>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2883268837"/>
            <w:bookmarkStart w:id="53" w:name="__Fieldmark__116_2883268837"/>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2883268837"/>
            <w:bookmarkStart w:id="55" w:name="__Fieldmark__119_2883268837"/>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2883268837"/>
            <w:bookmarkStart w:id="57" w:name="__Fieldmark__121_2883268837"/>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2883268837"/>
            <w:bookmarkStart w:id="59" w:name="__Fieldmark__124_2883268837"/>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2883268837"/>
            <w:bookmarkStart w:id="61" w:name="__Fieldmark__127_2883268837"/>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2883268837"/>
            <w:bookmarkStart w:id="63" w:name="__Fieldmark__129_2883268837"/>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288326883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2883268837"/>
            <w:bookmarkStart w:id="65" w:name="__Fieldmark__131_2883268837"/>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288326883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2883268837"/>
            <w:bookmarkStart w:id="67" w:name="__Fieldmark__135_2883268837"/>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288326883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2883268837"/>
            <w:bookmarkStart w:id="69" w:name="__Fieldmark__137_2883268837"/>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2883268837"/>
            <w:bookmarkStart w:id="71" w:name="__Fieldmark__138_2883268837"/>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2883268837"/>
            <w:bookmarkStart w:id="73" w:name="__Fieldmark__140_2883268837"/>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2883268837"/>
            <w:bookmarkStart w:id="75" w:name="__Fieldmark__144_2883268837"/>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2883268837"/>
            <w:bookmarkStart w:id="77" w:name="__Fieldmark__148_2883268837"/>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2883268837"/>
            <w:bookmarkStart w:id="79" w:name="__Fieldmark__151_2883268837"/>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2883268837"/>
            <w:bookmarkStart w:id="81" w:name="__Fieldmark__156_2883268837"/>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2883268837"/>
            <w:bookmarkStart w:id="83" w:name="__Fieldmark__157_2883268837"/>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88326883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2883268837"/>
            <w:bookmarkStart w:id="85" w:name="__Fieldmark__162_2883268837"/>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288326883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2883268837"/>
            <w:bookmarkStart w:id="87" w:name="__Fieldmark__164_2883268837"/>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2883268837"/>
            <w:bookmarkStart w:id="89" w:name="__Fieldmark__168_2883268837"/>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2883268837"/>
            <w:bookmarkStart w:id="91" w:name="__Fieldmark__170_2883268837"/>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2883268837"/>
            <w:bookmarkStart w:id="93" w:name="__Fieldmark__172_2883268837"/>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2883268837"/>
            <w:bookmarkStart w:id="95" w:name="__Fieldmark__174_2883268837"/>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2883268837"/>
            <w:bookmarkStart w:id="97" w:name="__Fieldmark__177_2883268837"/>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2883268837"/>
            <w:bookmarkStart w:id="99" w:name="__Fieldmark__178_2883268837"/>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2883268837"/>
            <w:bookmarkStart w:id="101" w:name="__Fieldmark__180_2883268837"/>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2883268837"/>
            <w:bookmarkStart w:id="103" w:name="__Fieldmark__182_2883268837"/>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2883268837"/>
            <w:bookmarkStart w:id="105" w:name="__Fieldmark__184_2883268837"/>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2883268837"/>
            <w:bookmarkStart w:id="107" w:name="__Fieldmark__186_2883268837"/>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2883268837"/>
            <w:bookmarkStart w:id="109" w:name="__Fieldmark__190_2883268837"/>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2883268837"/>
            <w:bookmarkStart w:id="111" w:name="__Fieldmark__193_2883268837"/>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2883268837"/>
            <w:bookmarkStart w:id="113" w:name="__Fieldmark__196_2883268837"/>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2883268837"/>
            <w:bookmarkStart w:id="115" w:name="__Fieldmark__200_2883268837"/>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2883268837"/>
            <w:bookmarkStart w:id="117" w:name="__Fieldmark__202_2883268837"/>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2883268837"/>
            <w:bookmarkStart w:id="119" w:name="__Fieldmark__205_2883268837"/>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2883268837"/>
            <w:bookmarkStart w:id="121" w:name="__Fieldmark__210_2883268837"/>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2883268837"/>
            <w:bookmarkStart w:id="123" w:name="__Fieldmark__214_2883268837"/>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2883268837"/>
            <w:bookmarkStart w:id="125" w:name="__Fieldmark__218_2883268837"/>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2883268837"/>
            <w:bookmarkStart w:id="127" w:name="__Fieldmark__224_2883268837"/>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2883268837"/>
            <w:bookmarkStart w:id="129" w:name="__Fieldmark__228_2883268837"/>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2883268837"/>
            <w:bookmarkStart w:id="131" w:name="__Fieldmark__233_2883268837"/>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2883268837"/>
            <w:bookmarkStart w:id="133" w:name="__Fieldmark__237_2883268837"/>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2883268837"/>
            <w:bookmarkStart w:id="135" w:name="__Fieldmark__239_2883268837"/>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2883268837"/>
            <w:bookmarkStart w:id="137" w:name="__Fieldmark__241_2883268837"/>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2883268837"/>
            <w:bookmarkStart w:id="139" w:name="__Fieldmark__243_2883268837"/>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2883268837"/>
            <w:bookmarkStart w:id="141" w:name="__Fieldmark__245_2883268837"/>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2883268837"/>
            <w:bookmarkStart w:id="143" w:name="__Fieldmark__247_2883268837"/>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2883268837"/>
            <w:bookmarkStart w:id="145" w:name="__Fieldmark__249_2883268837"/>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2883268837"/>
            <w:bookmarkStart w:id="147" w:name="__Fieldmark__251_2883268837"/>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2883268837"/>
            <w:bookmarkStart w:id="149" w:name="__Fieldmark__253_2883268837"/>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2883268837"/>
            <w:bookmarkStart w:id="151" w:name="__Fieldmark__256_2883268837"/>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2883268837"/>
            <w:bookmarkStart w:id="153" w:name="__Fieldmark__260_2883268837"/>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2883268837"/>
            <w:bookmarkStart w:id="155" w:name="__Fieldmark__262_2883268837"/>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2883268837"/>
            <w:bookmarkStart w:id="157" w:name="__Fieldmark__264_2883268837"/>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2883268837"/>
            <w:bookmarkStart w:id="159" w:name="__Fieldmark__267_2883268837"/>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2883268837"/>
            <w:bookmarkStart w:id="161" w:name="__Fieldmark__270_2883268837"/>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2883268837"/>
            <w:bookmarkStart w:id="163" w:name="__Fieldmark__273_2883268837"/>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2883268837"/>
            <w:bookmarkStart w:id="165" w:name="__Fieldmark__274_2883268837"/>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2883268837"/>
            <w:bookmarkStart w:id="167" w:name="__Fieldmark__275_2883268837"/>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2883268837"/>
            <w:bookmarkStart w:id="169" w:name="__Fieldmark__280_2883268837"/>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2883268837"/>
            <w:bookmarkStart w:id="171" w:name="__Fieldmark__282_2883268837"/>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2883268837"/>
            <w:bookmarkStart w:id="173" w:name="__Fieldmark__286_2883268837"/>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2883268837"/>
            <w:bookmarkStart w:id="175" w:name="__Fieldmark__288_2883268837"/>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2883268837"/>
            <w:bookmarkStart w:id="177" w:name="__Fieldmark__290_2883268837"/>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2883268837"/>
            <w:bookmarkStart w:id="179" w:name="__Fieldmark__292_2883268837"/>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2883268837"/>
            <w:bookmarkStart w:id="181" w:name="__Fieldmark__296_2883268837"/>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2883268837"/>
            <w:bookmarkStart w:id="183" w:name="__Fieldmark__298_2883268837"/>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288326883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2883268837"/>
            <w:bookmarkStart w:id="185" w:name="__Fieldmark__302_2883268837"/>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2883268837"/>
            <w:bookmarkStart w:id="187" w:name="__Fieldmark__303_2883268837"/>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2883268837"/>
            <w:bookmarkStart w:id="189" w:name="__Fieldmark__305_2883268837"/>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2883268837"/>
            <w:bookmarkStart w:id="191" w:name="__Fieldmark__307_2883268837"/>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2883268837"/>
            <w:bookmarkStart w:id="193" w:name="__Fieldmark__309_2883268837"/>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2883268837"/>
            <w:bookmarkStart w:id="195" w:name="__Fieldmark__311_2883268837"/>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2883268837"/>
            <w:bookmarkStart w:id="197" w:name="__Fieldmark__313_2883268837"/>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2883268837"/>
            <w:bookmarkStart w:id="199" w:name="__Fieldmark__315_2883268837"/>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2883268837"/>
            <w:bookmarkStart w:id="201" w:name="__Fieldmark__317_2883268837"/>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2883268837"/>
            <w:bookmarkStart w:id="203" w:name="__Fieldmark__320_2883268837"/>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2883268837"/>
            <w:bookmarkStart w:id="205" w:name="__Fieldmark__324_2883268837"/>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2883268837"/>
            <w:bookmarkStart w:id="207" w:name="__Fieldmark__327_2883268837"/>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2883268837"/>
            <w:bookmarkStart w:id="209" w:name="__Fieldmark__330_2883268837"/>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2883268837"/>
            <w:bookmarkStart w:id="211" w:name="__Fieldmark__334_2883268837"/>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2883268837"/>
            <w:bookmarkStart w:id="213" w:name="__Fieldmark__337_2883268837"/>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2883268837"/>
            <w:bookmarkStart w:id="215" w:name="__Fieldmark__340_2883268837"/>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2883268837"/>
            <w:bookmarkStart w:id="217" w:name="__Fieldmark__343_2883268837"/>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2883268837"/>
            <w:bookmarkStart w:id="219" w:name="__Fieldmark__345_2883268837"/>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2883268837"/>
            <w:bookmarkStart w:id="221" w:name="__Fieldmark__348_2883268837"/>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288326883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2883268837"/>
            <w:bookmarkStart w:id="223" w:name="__Fieldmark__350_2883268837"/>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2883268837"/>
            <w:bookmarkStart w:id="225" w:name="__Fieldmark__352_2883268837"/>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2883268837"/>
            <w:bookmarkStart w:id="227" w:name="__Fieldmark__354_2883268837"/>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288326883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2883268837"/>
            <w:bookmarkStart w:id="229" w:name="__Fieldmark__358_2883268837"/>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2883268837"/>
            <w:bookmarkStart w:id="231" w:name="__Fieldmark__361_2883268837"/>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2883268837"/>
            <w:bookmarkStart w:id="233" w:name="__Fieldmark__362_2883268837"/>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2883268837"/>
            <w:bookmarkStart w:id="235" w:name="__Fieldmark__364_2883268837"/>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2883268837"/>
            <w:bookmarkStart w:id="237" w:name="__Fieldmark__365_2883268837"/>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2883268837"/>
            <w:bookmarkStart w:id="239" w:name="__Fieldmark__366_2883268837"/>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288326883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2883268837"/>
            <w:bookmarkStart w:id="241" w:name="__Fieldmark__369_2883268837"/>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288326883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2883268837"/>
            <w:bookmarkStart w:id="243" w:name="__Fieldmark__374_2883268837"/>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288326883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2883268837"/>
            <w:bookmarkStart w:id="245" w:name="__Fieldmark__380_2883268837"/>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288326883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2883268837"/>
            <w:bookmarkStart w:id="247" w:name="__Fieldmark__383_2883268837"/>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2883268837"/>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2883268837"/>
            <w:bookmarkStart w:id="249" w:name="__Fieldmark__389_2883268837"/>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