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/>
      </w:pPr>
      <w:r>
        <w:rPr>
          <w:lang w:val="sr-CS"/>
        </w:rPr>
        <w:t>На основу члана 123. тачка 3. Устава Републике Србије, а у вези са чланом 7. Закона о буџету Републике Србије за 2011. годину („Службени галсник РСˮ, број 101/10) и Законом о фонду за развој Републике Србије („Службени гласник РСˮ, бр</w:t>
      </w:r>
      <w:r>
        <w:rPr>
          <w:lang w:val="ru-RU"/>
        </w:rPr>
        <w:t>.</w:t>
      </w:r>
      <w:r>
        <w:rPr>
          <w:lang w:val="sr-CS"/>
        </w:rPr>
        <w:t xml:space="preserve"> 36/09 и 88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 И ДОПУНАМА УРЕДБЕ О УСЛ</w:t>
      </w:r>
      <w:r>
        <w:rPr/>
        <w:t>O</w:t>
      </w:r>
      <w:r>
        <w:rPr>
          <w:lang w:val="sr-CS"/>
        </w:rPr>
        <w:t>ВИМА ЗА УЛАГАЊЕ У РАДНО ИНТЕНЗИВНЕ ГРАНЕ ПРЕРАЂИВАЧКЕ ИНДУСТРИЈЕ У НЕДОВОЉНО РАЗВИЈЕНИМ ОПШТИНАМА 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</w:p>
    <w:p>
      <w:pPr>
        <w:pStyle w:val="Normal"/>
        <w:ind w:firstLine="720"/>
        <w:rPr/>
      </w:pPr>
      <w:r>
        <w:rPr>
          <w:lang w:val="sr-CS"/>
        </w:rPr>
        <w:t>У</w:t>
      </w:r>
      <w:r>
        <w:rPr>
          <w:lang w:val="ru-RU"/>
        </w:rPr>
        <w:t xml:space="preserve">Уредби </w:t>
      </w:r>
      <w:r>
        <w:rPr>
          <w:lang w:val="sr-CS"/>
        </w:rPr>
        <w:t>оусл</w:t>
      </w:r>
      <w:r>
        <w:rPr/>
        <w:t>o</w:t>
      </w:r>
      <w:r>
        <w:rPr>
          <w:lang w:val="sr-CS"/>
        </w:rPr>
        <w:t>вима за улагање у радно интензивне гране прерађивачке индустрије у недовољно развијеним општинама у 2011. години („Службени гласник РСˮ, број 3/11), у члану 6. тачка „1) кредитирање примарне пољопривредне производње</w:t>
      </w:r>
      <w:r>
        <w:rPr>
          <w:lang w:val="ru-RU"/>
        </w:rPr>
        <w:t>;</w:t>
      </w:r>
      <w:bookmarkStart w:id="0" w:name="_GoBack"/>
      <w:bookmarkEnd w:id="0"/>
      <w:r>
        <w:rPr>
          <w:lang w:val="sr-CS"/>
        </w:rPr>
        <w:t>”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 члану 7 после става 2 додају се ст. 3. и 4, који гла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редства из члана 2. ове уредбе могу се  користити за кредитирање примарне пољопривредне производње правних лиц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епрограм одобрених кредита може се вршити у складу са условима и критеријумима које утврди Фонд.ˮ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У Београду, 30. јуна 2011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АВНИ ОСНОВ ЗА ДОНОШЕЊЕ УРЕДБЕ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  <w:t xml:space="preserve">Правни основ за доношење измена и допуна Уредбе о условима за улагање у радно интензивне гране прерађивачке индустрије у недовољно развијеним општинама у 2011. години садржан је у Закону о буџету Републике Србије („Службени гласник РС“ број, број 101/10) за 2011. годину и Закону о фонду за развој Републике Србије („Службени гласник РС“ број 36/09 и 88/10), као и Програм за подстицање равномерног регионалног развоја који је Влада усвојила закључком 05 Број: 420-214/2011 од 21. јануара 2011. године. 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Latn-CS"/>
        </w:rPr>
        <w:t>РАЗЛОЗИ ЗА ДОНОШЕЊЕ ИЗМЕНА И ДОПУНА УРЕДБЕ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  <w:t>Доношењем измена и допуна ове Уредбе омогућава се кредитирање правних лица која средства користе за примарну пољопривредну производњу. Основном Уредбом то није било могуће. Такође, омогућава се и репрограм већ одобрених кредита, али под условима и критеријумима које утврди Фонд за развој Републике Србије који и реализује Уредбу.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ОБЈАШЊЕЊЕ ОСНОВНИХ ПРАВНИХ ИНСТИТУТА И ПОЈЕДИНАЧНИХ РЕШЕЊА </w:t>
      </w:r>
    </w:p>
    <w:p>
      <w:pPr>
        <w:pStyle w:val="ListParagraph"/>
        <w:rPr/>
      </w:pPr>
      <w:r>
        <w:rPr>
          <w:lang w:val="sr-CS"/>
        </w:rPr>
        <w:t>Члан 1</w:t>
      </w:r>
    </w:p>
    <w:p>
      <w:pPr>
        <w:pStyle w:val="ListParagraph"/>
        <w:ind w:left="284" w:firstLine="720"/>
        <w:rPr/>
      </w:pPr>
      <w:r>
        <w:rPr>
          <w:lang w:val="sr-CS"/>
        </w:rPr>
        <w:t>У овом члану предлаже се да се у члану 5дода нови став којим се даје могућност кредитирања примарне пољопривредне производње правних лица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Члан 2</w:t>
      </w:r>
    </w:p>
    <w:p>
      <w:pPr>
        <w:pStyle w:val="ListParagraph"/>
        <w:spacing w:before="240" w:after="120"/>
        <w:ind w:left="284" w:firstLine="720"/>
        <w:rPr>
          <w:lang w:val="sr-CS"/>
        </w:rPr>
      </w:pPr>
      <w:r>
        <w:rPr>
          <w:lang w:val="sr-CS"/>
        </w:rPr>
        <w:t>Овим чланом предлаже се да су у члнау 6 брише тачка 1) овог члана којом је било забрањено кредитирање примарне пољопривредне производње, а брисањем ове тачке омогућава се правним лицима добијање кредита за примарну пољопривредну производњу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Члан 3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Овим чланом предлаже се да се у члану 7 дода нови став којим се омогућава репрограм одобрених кредита под условима и критеријумима које утврди Фонд за развој Републике Србије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 xml:space="preserve">Члан 4 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У овом члану предвиђено  ја да ова уредба ступа на снагу наредног дана од дана обајвљивања у Службеном гласнику РС због повећаног броја захтева за кредитирање примарне пољопривредне производње и што хитнијег решавања истих. Такође, било је потребно решити проблеме кредита у течају кроз олакшице кроз репрограм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ПРОЦЕНА ИЗНОСА ФИНАНИСЈСКИХ СРЕДСТАВА ПОТРЕБНИХ ЗА СПРОВОЂЕЊЕ УРЕДБЕ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Latn-CS"/>
        </w:rPr>
      </w:pPr>
      <w:r>
        <w:rPr>
          <w:lang w:val="sr-CS"/>
        </w:rPr>
        <w:t>За спровођење ове уредбе није потребно обезбедити посебна средства у буџету Републике Срб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ПРЕГЛЕД ОДРЕДАБА КОЈЕ СЕ МЕЊАЈУ</w:t>
      </w:r>
      <w:r>
        <w:rPr/>
        <w:t>ИДОПУЊУЈУ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Члан 5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о интензивне гране прерађивачке индустрије, у смислу ове уредбе, су производња: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евних предмета и крзн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же и предмета од коже, обуће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 прерада од дрвета и плуте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д осталих минерал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еталних производа, осим машин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талих машина и уређај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анцеларијских и рачунских машин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цизних и оптичких инструменат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талих саобраћајних средстав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мештаја и сл. производ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 аутомобилској индустрији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 електронској индустрији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Средства из члана 2. ове Уредбе могу се  користити за кредитирање примарне пољопривредне производње правних лиц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Члан 6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члана 2. ове уредбе не могу се користити за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1) кредитирање примарне пољопривредне производњ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едитирање инфраструктуре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изводњу и продају оружја и војне опреме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ње игара на срећу, лутрија и сличних делатности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 производњу и промет било ког производа, или активности, које се према домаћим прописима, или међународним конвенцијама и споразумима, сматрају забрањеним.</w:t>
      </w:r>
      <w:bookmarkStart w:id="1" w:name="clan_7"/>
      <w:bookmarkEnd w:id="1"/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</w:rPr>
        <w:t>Члан 7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из члана 2. ове уредбе усмеравају се одобравањем кредита у виду дугорочних кредита и издавања гаранција од стране Фонда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критеријум за одобравање кредита и/или издавање гаранција је оцена пословних идеја и планова потенцијалних корисника кредита или гаранција, при чему ће предност имати програми у којима корисници учествују са сопственим средствима и/или који обезбеде радна места лицима евидентираним код Националне службе за запошљавање на подручју општине на којој се реализује ова уредба.</w:t>
      </w:r>
    </w:p>
    <w:p>
      <w:pPr>
        <w:pStyle w:val="Normal"/>
        <w:spacing w:before="120" w:after="120"/>
        <w:ind w:firstLine="708"/>
        <w:rPr/>
      </w:pPr>
      <w:r>
        <w:rPr>
          <w:caps/>
          <w:lang w:val="sr-CS"/>
        </w:rPr>
        <w:t>Репрограм одобрених кредита може се вршити у складу са условима и критеријумима које утврди Фонд</w:t>
      </w:r>
      <w:r>
        <w:rPr>
          <w:caps/>
          <w:lang w:val="sr-Latn-CS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/>
      <w:b/>
      <w:bCs/>
      <w:sz w:val="29"/>
      <w:szCs w:val="29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9"/>
      <w:szCs w:val="2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Calibri" w:cs="Arial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54:00Z</dcterms:created>
  <dc:creator>Jovanovic Jovanka</dc:creator>
  <dc:description/>
  <cp:keywords/>
  <dc:language>en-US</dc:language>
  <cp:lastModifiedBy>JovanS</cp:lastModifiedBy>
  <cp:lastPrinted>2011-06-29T13:25:00Z</cp:lastPrinted>
  <dcterms:modified xsi:type="dcterms:W3CDTF">2011-07-01T15:54:00Z</dcterms:modified>
  <cp:revision>2</cp:revision>
  <dc:subject/>
  <dc:title>На основу члана 123</dc:title>
</cp:coreProperties>
</file>