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sr-CS"/>
        </w:rPr>
        <w:t>На основу члана 123. тачка 3. Устава Републике Србије, а у вези са чланом 7. Закона о буџету Републике Србије за 2011. годину („Службени галсник РС”, број 101/10) и Законом о фонду за развој Републике Србије („Службени гласник РС”, бр. 36/09 и 88/10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lang w:val="sr-CS"/>
        </w:rPr>
        <w:t>О ИЗМЕНАМА И ДОПУНАМА УРЕДБЕ О УСЛ</w:t>
      </w:r>
      <w:r>
        <w:rPr/>
        <w:t>O</w:t>
      </w:r>
      <w:r>
        <w:rPr>
          <w:lang w:val="sr-CS"/>
        </w:rPr>
        <w:t>ВИМА ЗА ПОДСТИЦА</w:t>
      </w:r>
      <w:r>
        <w:rPr/>
        <w:t>J</w:t>
      </w:r>
      <w:r>
        <w:rPr>
          <w:lang w:val="sr-CS"/>
        </w:rPr>
        <w:t xml:space="preserve"> И РАЗВОЈ ПРЕДУЗЕЋА И ПРЕДУЗЕТНИШТВА У НЕРАЗВИЈЕНИМ ОПШТИНАМА У 2011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/>
      </w:pPr>
      <w:r>
        <w:rPr>
          <w:lang w:val="sr-CS"/>
        </w:rPr>
        <w:t xml:space="preserve">У </w:t>
      </w:r>
      <w:r>
        <w:rPr>
          <w:lang w:val="ru-RU"/>
        </w:rPr>
        <w:t>Уредби</w:t>
      </w:r>
      <w:r>
        <w:rPr>
          <w:lang w:val="sr-CS"/>
        </w:rPr>
        <w:t xml:space="preserve"> о усл</w:t>
      </w:r>
      <w:r>
        <w:rPr/>
        <w:t>o</w:t>
      </w:r>
      <w:r>
        <w:rPr>
          <w:lang w:val="sr-CS"/>
        </w:rPr>
        <w:t>вима за подстица</w:t>
      </w:r>
      <w:r>
        <w:rPr/>
        <w:t>j</w:t>
      </w:r>
      <w:r>
        <w:rPr>
          <w:lang w:val="sr-CS"/>
        </w:rPr>
        <w:t xml:space="preserve"> и развој предузећа и предузетништва у неразвијеним општинама у 2011. години („Службени гласник РС”, број 3/11), у  члану 5.  тачка „1) кредитирање примарне пољопривредне производње” брише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члану 6 после става 2 додају се ст. 3. и 4, који глас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редства из члана 2. ове уредбе могу се  користити за кредитирање примарне пољопривредне производње правних лиц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Репрограм одобрених кредита може се вршити у складу са условима и критеријумима које утврди Фонд”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Ова уредба ступа на снагу наредног дана од дана објављивања у „Службеном гласнику Републике Србије”.  </w:t>
      </w:r>
    </w:p>
    <w:p>
      <w:pPr>
        <w:pStyle w:val="Normal"/>
        <w:ind w:firstLine="72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720"/>
        <w:jc w:val="left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ind w:firstLine="720"/>
        <w:jc w:val="left"/>
        <w:rPr>
          <w:lang w:val="sr-CS"/>
        </w:rPr>
      </w:pPr>
      <w:r>
        <w:rPr>
          <w:lang w:val="sr-CS"/>
        </w:rPr>
        <w:t>У Београду, 30. јуна 2011. године</w:t>
      </w:r>
    </w:p>
    <w:p>
      <w:pPr>
        <w:pStyle w:val="Normal"/>
        <w:ind w:firstLine="7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left"/>
        <w:rPr>
          <w:lang w:val="sr-CS"/>
        </w:rPr>
      </w:pPr>
      <w:r>
        <w:rPr>
          <w:lang w:val="sr-CS"/>
        </w:rPr>
        <w:tab/>
        <w:tab/>
        <w:tab/>
        <w:tab/>
        <w:t>В Л А Д А</w:t>
      </w:r>
    </w:p>
    <w:p>
      <w:pPr>
        <w:pStyle w:val="Normal"/>
        <w:ind w:firstLine="7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lef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ind w:firstLine="7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0" w:name="_GoBack"/>
      <w:bookmarkEnd w:id="0"/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rPr>
          <w:lang w:val="sr-CS"/>
        </w:rPr>
      </w:pPr>
      <w:r>
        <w:rPr>
          <w:lang w:val="sr-CS"/>
        </w:rPr>
        <w:t>ПРАВНИ ОСНОВ ЗА ДОНОШЕЊЕ УРЕДБ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436"/>
        <w:rPr/>
      </w:pPr>
      <w:r>
        <w:rPr>
          <w:lang w:val="sr-CS"/>
        </w:rPr>
        <w:t>Правни основ за доношење измена и допуна Уредбе о условима за подстицај и развој пр</w:t>
      </w:r>
      <w:r>
        <w:rPr/>
        <w:t>e</w:t>
      </w:r>
      <w:r>
        <w:rPr>
          <w:lang w:val="sr-CS"/>
        </w:rPr>
        <w:t>дузећа и пр</w:t>
      </w:r>
      <w:r>
        <w:rPr/>
        <w:t>e</w:t>
      </w:r>
      <w:r>
        <w:rPr>
          <w:lang w:val="sr-CS"/>
        </w:rPr>
        <w:t xml:space="preserve">дузетништва у неразвијеним општинама у 2011. години садржан је у Закону о буџету Републике Србије („Службени гласник РС“ број, број 101/10) за 2011. годину и Закону о фонду за развој Републике Србије („Службени гласник РС“ број 36/09 и 88/10), као и Програм за подстицање равномерног регионалног развоја који је Влада усвојила закључком 05 Број: 420-214/2011 од 21. јануара 2011. године. </w:t>
      </w:r>
    </w:p>
    <w:p>
      <w:pPr>
        <w:pStyle w:val="ListParagraph"/>
        <w:ind w:left="284" w:firstLine="436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rPr>
          <w:lang w:val="sr-CS"/>
        </w:rPr>
      </w:pPr>
      <w:r>
        <w:rPr>
          <w:lang w:val="sr-Latn-CS"/>
        </w:rPr>
        <w:t>РАЗЛОЗИ ЗА ДОНОШЕЊЕ ИЗМЕНА И ДОПУНА УРЕДБЕ</w:t>
      </w:r>
    </w:p>
    <w:p>
      <w:pPr>
        <w:pStyle w:val="ListParagraph"/>
        <w:ind w:left="1506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436"/>
        <w:rPr>
          <w:lang w:val="sr-CS"/>
        </w:rPr>
      </w:pPr>
      <w:r>
        <w:rPr>
          <w:lang w:val="sr-CS"/>
        </w:rPr>
        <w:t>Доношењем измена и допуна ове Уредбе омогућава се кредитирање правних лица која средства користе за примарну пољопривредну производњу. Основном Уредбом то није било могуће. Такође, омогућава се и репрограм већ одобрених кредита, али под условима и критеријумима које утврди Фонд за развој Републике Србије који и реализује Уредбу.</w:t>
      </w:r>
    </w:p>
    <w:p>
      <w:pPr>
        <w:pStyle w:val="ListParagraph"/>
        <w:ind w:left="284" w:firstLine="436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 xml:space="preserve">ОБЈАШЊЕЊЕ ОСНОВНИХ ПРАВНИХ ИНСТИТУТА И ПОЈЕДИНАЧНИХ РЕШЕЊА </w:t>
      </w:r>
    </w:p>
    <w:p>
      <w:pPr>
        <w:pStyle w:val="ListParagraph"/>
        <w:ind w:left="1506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rPr/>
      </w:pPr>
      <w:r>
        <w:rPr>
          <w:lang w:val="sr-CS"/>
        </w:rPr>
        <w:t>Члан 1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 xml:space="preserve">У овом члану предвиђено је да се у члану 5 брише тачка 1) којом је било забрањено кредитирање примарне пољопривредне производње. 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>Члан 2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>У овом члану предлаже се да се у члану 6 додају нови ставови којим се омогућава кредитирање правних лица која се баве примарном пољопривредном производњом. Такође, омогућава се репрограм одобрених кредита под условима и критеријумима које утврди Фонд за развој Републике Србије.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>Члан 3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>У овом члану предвиђено  ја да ова уредба ступа на снагу наредног дана од дана обајвљивања у Службеном гласнику РС због повећано броја захтева за кредитирање примарне пољопривредне производње и што хитнијег решавања истих. Такође, било је потребно решити проблеме кредита у течају кроз олакшице кроз репрограм.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>ПРОЦЕНА ИЗНОСА ФИНАНИСЈСКИХ СРЕДСТАВА ПОТРЕБНИХ ЗА СПРОВОЂЕЊЕ УРЕДБЕ</w:t>
      </w:r>
    </w:p>
    <w:p>
      <w:pPr>
        <w:pStyle w:val="ListParagraph"/>
        <w:ind w:left="1506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436"/>
        <w:rPr>
          <w:lang w:val="sr-Latn-CS"/>
        </w:rPr>
      </w:pPr>
      <w:r>
        <w:rPr>
          <w:lang w:val="sr-CS"/>
        </w:rPr>
        <w:t>За спровођење ове уредбе није потребно обезбедити посебна средства у буџету Републике Србиј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ПРЕГЛЕД ОДРЕДАБА КОЈЕ СЕ МЕЊАЈУ И ДОПУЊУЈУ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Члан 5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з члана 2. ове уредбе не могу се користити за: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</w:rPr>
        <w:t>кредитирање примарне пољопривредне производње;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њу и продају оружја и војне опреме;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ње игара на срећу, лутрија и сличних делатности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изводњу и промет било ког производа или активности које се према домаћимпрописима или међународним конвенцијама и споразумима сматрају забрањеним.</w:t>
      </w:r>
    </w:p>
    <w:p>
      <w:pPr>
        <w:pStyle w:val="Clan"/>
        <w:spacing w:before="0" w:after="0"/>
        <w:ind w:left="108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lan"/>
        <w:spacing w:before="0" w:after="0"/>
        <w:ind w:left="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Члан 6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из члана 2. ове уредбе усмеравају се одобравањем кредита у виду дугорочних кредита и издавања гаранција од стране Фонда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и критеријум за одобравање кредита и/или издавање гаранција је оцена пословних идеја и планова потенцијалних корисника кредита или гаранција, при чему ће предност имати програми у којима корисници учествују са сопственим средствима и/или који обезбеде радна места лицима евидентираним код Националне службе за запошљавање на подручју општине на којој се реализује уредба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caps/>
          <w:lang w:val="sr-CS"/>
        </w:rPr>
      </w:pPr>
      <w:r>
        <w:rPr>
          <w:caps/>
          <w:lang w:val="sr-CS"/>
        </w:rPr>
        <w:t>Средства из члана 2. ове Уредбе могу се  користити за кредитирање примарне пољопривредне производње правних лица.</w:t>
      </w:r>
    </w:p>
    <w:p>
      <w:pPr>
        <w:pStyle w:val="Normal"/>
        <w:spacing w:before="120" w:after="120"/>
        <w:ind w:firstLine="720"/>
        <w:rPr>
          <w:caps/>
          <w:lang w:val="sr-CS"/>
        </w:rPr>
      </w:pPr>
      <w:r>
        <w:rPr>
          <w:caps/>
          <w:lang w:val="sr-CS"/>
        </w:rPr>
        <w:t>Репрограм одобрених кредита може се вршити у складу са условима и критеријумима које утврди Фонд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0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Calibri"/>
      <w:b/>
      <w:bCs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sz w:val="29"/>
      <w:szCs w:val="2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Calibri" w:cs="Arial"/>
      <w:b/>
      <w:bCs/>
      <w:lang w:val="sr-Latn-C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eastAsia="Calibri" w:cs="Arial"/>
      <w:sz w:val="22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5:55:00Z</dcterms:created>
  <dc:creator>Jovanovic Jovanka</dc:creator>
  <dc:description/>
  <cp:keywords/>
  <dc:language>en-US</dc:language>
  <cp:lastModifiedBy>JovanS</cp:lastModifiedBy>
  <cp:lastPrinted>2011-06-30T17:00:00Z</cp:lastPrinted>
  <dcterms:modified xsi:type="dcterms:W3CDTF">2011-07-01T15:55:00Z</dcterms:modified>
  <cp:revision>2</cp:revision>
  <dc:subject/>
  <dc:title>На основу члана 123</dc:title>
</cp:coreProperties>
</file>