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2817301685"/>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2817301685"/>
            <w:bookmarkStart w:id="2" w:name="__Fieldmark__1_2817301685"/>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