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ab/>
      </w:r>
      <w:r>
        <w:rPr>
          <w:lang w:val="ru-RU"/>
        </w:rPr>
        <w:t xml:space="preserve">На основу члана 31. став 1. Закона о Влади („Сужбени гласник РС”, бр. 55/05, 71/05 </w:t>
      </w:r>
      <w:r>
        <w:rPr>
          <w:color w:val="000000"/>
          <w:lang w:val="sr-CS"/>
        </w:rPr>
        <w:t>– исправка</w:t>
      </w:r>
      <w:r>
        <w:rPr>
          <w:lang w:val="ru-RU"/>
        </w:rPr>
        <w:t>, 101/07, 65/08 и 16/11),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престанку важења Уредбе о оснивању Сталне канцеларије Владе за економски развој у Бор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ab/>
        <w:t>Даном ступања на снагу ове уредбе престаје да важи Уредба о оснивању Сталне канцеларије Владе за економски развој у Бору („Службени гласник РС”, број 81/05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Даном ступања на снагу ове уредбе престаје да ради Стална канцеларија Владе за економски развој у Бору, а њена </w:t>
      </w:r>
      <w:r>
        <w:rPr>
          <w:color w:val="000000"/>
          <w:lang w:val="ru-RU"/>
        </w:rPr>
        <w:t>права, обавезе, предмете, опрему, средства за рад и архиву преузима Генерални секретаријат Влад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ab/>
        <w:t>Државни службеници из Сталне канцеларије Владе за економски развој у Бору даном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естанка рада те канцеларије постају нераспоређени, у складу са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ab/>
        <w:t>Намештеницима из Сталне канцеларије Владе за економски развој у Бору  престанком  рада те канцеларије престаје радни однос, у складу са законом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Р</w:t>
      </w:r>
      <w:r>
        <w:rPr>
          <w:color w:val="000000"/>
          <w:lang w:val="ru-RU"/>
        </w:rPr>
        <w:t xml:space="preserve">ешења којима се утврђује да су државни службеници из става 1. овог члана постали нераспоређени, односно да намештеницима из става 2. овог члана </w:t>
      </w:r>
      <w:r>
        <w:rPr>
          <w:lang w:val="ru-RU"/>
        </w:rPr>
        <w:t>престаје радни однос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доноси, у складу са законом, директор Службе за управљање кадровим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 110-3570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12. мај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лош Тодоро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8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>
      <w:jc w:val="both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  <w:jc w:val="both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4:00Z</dcterms:created>
  <dc:creator>smarinovic</dc:creator>
  <dc:description/>
  <cp:keywords/>
  <dc:language>en-US</dc:language>
  <cp:lastModifiedBy>Bojan</cp:lastModifiedBy>
  <dcterms:modified xsi:type="dcterms:W3CDTF">2011-05-13T14:46:00Z</dcterms:modified>
  <cp:revision>3</cp:revision>
  <dc:subject/>
  <dc:title/>
</cp:coreProperties>
</file>