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2043245100"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367936848"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