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7. Закона о буџету </w:t>
      </w:r>
      <w:r>
        <w:rPr>
          <w:lang w:val="sr-CS"/>
        </w:rPr>
        <w:t xml:space="preserve">Републике Србије за 2011. годину </w:t>
      </w:r>
      <w:r>
        <w:rPr>
          <w:lang w:val="ru-RU"/>
        </w:rPr>
        <w:t>(</w:t>
      </w:r>
      <w:r>
        <w:rPr>
          <w:lang w:val="sr-CS"/>
        </w:rPr>
        <w:t xml:space="preserve">„Службени гласник РС”, број 101/10) и члана 42. став 1. Закона о Влади („Службени гласник РС”, бр. 55/05, 71/05 - исправка, 101/07 и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Влада доноси,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lang w:val="sr-Latn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spacing w:before="0" w:after="120"/>
        <w:jc w:val="center"/>
        <w:rPr/>
      </w:pPr>
      <w:r>
        <w:rPr>
          <w:bCs/>
          <w:lang w:val="sr-CS"/>
        </w:rPr>
        <w:t>О</w:t>
      </w:r>
      <w:r>
        <w:rPr>
          <w:bCs/>
          <w:lang w:val="sr-Latn-CS"/>
        </w:rPr>
        <w:t xml:space="preserve"> МЕРАМА </w:t>
      </w:r>
      <w:r>
        <w:rPr>
          <w:bCs/>
          <w:lang w:val="sr-CS"/>
        </w:rPr>
        <w:t xml:space="preserve">ИЗГРАДЊЕ И ПОЗИЦИОНИРАЊА НАЦИОНАЛНОГ БРЕНДА СРБИЈЕ КРОЗ ИНОСТРАНУ КИНЕМАТОГРАФСКУ ПРОДУКЦИЈУ У РЕПУБЛИЦИ СРБИЈИ У 2011. ГОДИНИ ПУТЕМ УЛАГАЊА У ДОМАЋУ ФИЛМСКУ ИНДУСТРИЈУ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Latn-CS"/>
        </w:rPr>
        <w:t>O</w:t>
      </w:r>
      <w:r>
        <w:rPr>
          <w:lang w:val="sr-CS"/>
        </w:rPr>
        <w:t>вом уредбом уређују се мере изградње и позиционирања националног бренда Србије, путем доделе подстицајних средстава за производњу страних кинематографских дела у Републици Србији, а у циљу унапређења препознатљивости и позиције националног бренда Србије у свету, као и остваривања позитивног утицаја на развој домаће филмске продукц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 xml:space="preserve">Мере из члана 1. ове уредбе се остварују доделом подстицајних средстава која су предвиђена у члану 7. </w:t>
      </w:r>
      <w:r>
        <w:rPr>
          <w:lang w:val="ru-RU"/>
        </w:rPr>
        <w:t xml:space="preserve">Закона о буџету </w:t>
      </w:r>
      <w:r>
        <w:rPr>
          <w:lang w:val="sr-CS"/>
        </w:rPr>
        <w:t>Републике Србије за 2011. годину, раздео 61, програм 1504-01 Изградња и позиционирање националног бренда Србије, економска класификација 454 – Субвенције приватним предузећима</w:t>
      </w:r>
      <w:r>
        <w:rPr>
          <w:lang w:val="ru-RU"/>
        </w:rPr>
        <w:t xml:space="preserve">, </w:t>
      </w:r>
      <w:r>
        <w:rPr>
          <w:lang w:val="sr-CS"/>
        </w:rPr>
        <w:t xml:space="preserve">а до износа од 150.000.000 </w:t>
      </w:r>
      <w:r>
        <w:rPr>
          <w:lang w:val="ru-RU"/>
        </w:rPr>
        <w:t>динара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Поједини изрази у смислу ове уредбе, имају следеће значење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страно кинематографско дело јесте кинематографско дело које се по наруџбини и за рачун страних правних или физичких лица, као продуцената, односно тих лица као копродуцената заједно са домаћим правним и физичким лицима, делом или у целости производи у Републици Србији, претежно средствима страног порекла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продукција јесте правно или физичко лице, или група тих лица уговорно повезана, која организује, финансира и управља пројектом производње кинематографског дела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буџет продукције јесте укупан износ планираних средстава намењених за производњу кинематографског дела, не рачунајући трошкове дистрибу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Услови које треба да испуни страно кинематографско дело, ради остваривања права на доделу постицајних средстава, су: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720" w:leader="none"/>
          <w:tab w:val="left" w:pos="1200" w:leader="none"/>
        </w:tabs>
        <w:ind w:left="0" w:firstLine="840"/>
        <w:rPr>
          <w:lang w:val="sr-CS"/>
        </w:rPr>
      </w:pPr>
      <w:r>
        <w:rPr>
          <w:lang w:val="sr-CS"/>
        </w:rPr>
        <w:t>да су у сврху производње страног кинематографског дела, у буџету продукције намењена, односно реализована средства страног порекла у износу од најмање 2.000.000 ЕУР, за трошкове производње у Републици Србији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720" w:leader="none"/>
          <w:tab w:val="left" w:pos="1200" w:leader="none"/>
        </w:tabs>
        <w:ind w:left="0" w:firstLine="840"/>
        <w:rPr/>
      </w:pPr>
      <w:r>
        <w:rPr>
          <w:lang w:val="sr-CS"/>
        </w:rPr>
        <w:t>да страно кинематографско дело нема садржај који је у супротности са моралом, јавним поре</w:t>
      </w:r>
      <w:r>
        <w:rPr>
          <w:lang w:val="ru-RU"/>
        </w:rPr>
        <w:t>т</w:t>
      </w:r>
      <w:r>
        <w:rPr>
          <w:lang w:val="sr-CS"/>
        </w:rPr>
        <w:t xml:space="preserve">ком и јавним интересом Републике Србије, да не нарушава углед Републике Србије, да не промовише кршење људских права и говор мржње, нити има порнографски садржај; 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720" w:leader="none"/>
          <w:tab w:val="left" w:pos="1200" w:leader="none"/>
        </w:tabs>
        <w:ind w:left="0" w:firstLine="840"/>
        <w:rPr>
          <w:lang w:val="sr-CS"/>
        </w:rPr>
      </w:pPr>
      <w:r>
        <w:rPr>
          <w:lang w:val="sr-CS"/>
        </w:rPr>
        <w:t>да је у формату дугометражног играног, документарног, анимираног или телевизијског филма, или телевизијске сер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Мере из члана 1. ове уредбе се остварују доделом бесповратних подстицајних средстава, путем повраћаја признатих трошкова остварених у Републици Србији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стицајна средства се одобравају, односно исплаћују до износа од 12% буџета продукције који се односи на зараде, хонораре и остала лична примања, и 15% буџета продукције осталих трошкова, уз услов да су сви наведени трошкови у вези са израдом страног кинематографског дела, настали и плаћени у Републици Србији.</w:t>
      </w:r>
    </w:p>
    <w:p>
      <w:pPr>
        <w:pStyle w:val="Normal"/>
        <w:ind w:firstLine="720"/>
        <w:rPr/>
      </w:pPr>
      <w:r>
        <w:rPr>
          <w:lang w:val="ru-RU"/>
        </w:rPr>
        <w:t xml:space="preserve">Продукција, </w:t>
      </w:r>
      <w:r>
        <w:rPr>
          <w:lang w:val="sr-CS"/>
        </w:rPr>
        <w:t xml:space="preserve">односно лице које је члан или учесник продукције, као и исто </w:t>
      </w:r>
      <w:r>
        <w:rPr>
          <w:lang w:val="ru-RU"/>
        </w:rPr>
        <w:t xml:space="preserve">страно кинематографско дело, </w:t>
      </w:r>
      <w:r>
        <w:rPr>
          <w:lang w:val="sr-CS"/>
        </w:rPr>
        <w:t xml:space="preserve">не може остварити више од једне мере из члана 1. ове уредбе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аво на подстицајна средства из члана 1. ове уредбе немају правна лица: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против којих је покренут стечајни поступак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која имају доспеле а неизмирене пореске и друге финансијске обавезе према Републици Србији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која за израду пријављеног кинематографског дела већ користе друга средства из буџета Републике Србије или буџета других држава.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стицајна средства додељују се на основу конкурса који расписује Министарство трговине и услуга (у даљем тексту: Министарство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нкурс из става 1. овог члана расписује се за целокупан износ средстава из члана 2. ове уредбе, са роком пријаве до 31.октобра 2011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зив за учешће на конкурсу објављује се у најмање једном дневном листу који излази на територији целе Републике Србије и на интернет страници Министар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аво учешћа на конкурсу имају продукције страних кинематографских дела, преко овлашћених лица. </w:t>
      </w:r>
    </w:p>
    <w:p>
      <w:pPr>
        <w:pStyle w:val="Normal"/>
        <w:ind w:firstLine="720"/>
        <w:rPr/>
      </w:pPr>
      <w:r>
        <w:rPr>
          <w:lang w:val="sr-CS"/>
        </w:rPr>
        <w:t>Овлашћено лице из става 1. овог члана</w:t>
      </w:r>
      <w:r>
        <w:rPr>
          <w:lang w:val="sr-Latn-CS"/>
        </w:rPr>
        <w:t xml:space="preserve"> (</w:t>
      </w:r>
      <w:r>
        <w:rPr>
          <w:lang w:val="sr-CS"/>
        </w:rPr>
        <w:t>у даљем тексту: Овлашћено лице) јесте привредно друштво које поседује овлашћење носилаца ауторских права за пријављено кинематографско дело и одговарајући уговор о сарадњи са продукцијом за пријављено кинематографско дело, односно које по посебном овлашћењу и за рачун продукције обавља послове у вези израде кинематографског дел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јава на конкурс подноси се Министарству, и садржи: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опис састава продукције и податке о њеним члановима или учесницим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синопсис, односно сценарио кинематографског дела, који укључује и одредницу формата кинематографског дел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листу битних чланова екипе за израду кинематографског дела (редитељ, глумци и сл.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приказ буџета продукције, са спецификацијом трошкова и приказом дела буџета намењеног за производњу у Републици Србији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доказ о страном пореклу средстава за трошкове производње кинематографског дела у Републици Србији, у висини из члана 4. став 1. ове уредб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план активности на производњи кинематографског дела у Републици Србији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/>
      </w:pPr>
      <w:r>
        <w:rPr>
          <w:lang w:val="sr-CS"/>
        </w:rPr>
        <w:t>листу кинематографских дела у чијој је производњи учествовала продукција која подноси пријаву на конкурс, односно чланови или учесници те продукције (референц листа)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доказе о исуњености услова из члана 5. став 4. ове уредб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друге податке или документацију предвиђену конкурс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спуњеност услова за доделу подстицајних средстава у складу са овом уредбом, утврђује Комисија за оцену пријава (у даљем тексту: Комисија).</w:t>
      </w:r>
    </w:p>
    <w:p>
      <w:pPr>
        <w:pStyle w:val="Normal"/>
        <w:ind w:firstLine="720"/>
        <w:rPr/>
      </w:pPr>
      <w:r>
        <w:rPr>
          <w:lang w:val="sr-CS"/>
        </w:rPr>
        <w:t>Комисију решењем образује министар надлежан за трговину (у даљем тексту: министар), с тим д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се председник Комисије и један члан одређују из Министарства, један члан из Министарства финансија и два члана из реда филмских рад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Комисија оцењује пријаву и утврђује да ли кинематографско дело испуњава услове за доделу подстицајних средстава и у којој висини, и утврђује предлог одлуке који садржи податке о страном кинематографском делу, продукцији, буџету продукције са спецификацијом трошкова намењених производњи кинематографског дела у Републици Србији, као и износ подстицајних средстава који се одобрава на основу података датих у пријави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епотпуне пријаве Комисија не разматра.     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Учесници на конкурсу којима нису одобрена подстицајна средства имају право приговора у року од осам дана од дана пријема образложеног обавештењ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 приговору одлучује министар, у року од 15 дана од дана пријема приговора.  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 Овлашћено лице подноси захтев за исплату подстицајних средстава у току или након завршетка производње кинематографског дела на територији Републике Србије, а најкасније до 15. новембра 2011. године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хтев за исплату подстицајних средстава нарочито садржи:  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извод из регистра Агенције за привредне регистре за подносиоца захтева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/>
        </w:rPr>
        <w:t>извештај о реализованом буџету продукције, са посебним приказом утрошка и образложењем о делу средстава страног порекла, као и о делу трошкова везаних за израду страног кинематографског дела које садржи спецификацију свих трошкова на територији Републике Србије</w:t>
      </w:r>
      <w:r>
        <w:rPr>
          <w:lang w:val="sr-Latn-CS"/>
        </w:rPr>
        <w:t xml:space="preserve">, </w:t>
      </w:r>
      <w:r>
        <w:rPr>
          <w:lang w:val="sr-CS"/>
        </w:rPr>
        <w:t xml:space="preserve">у износу од најмање 2.000.000 ЕУР;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извештај независног ревизора о пословању подносиоца захтева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документацију којом се потврђују наведени трошкови (фактуре, уговори, докази о исплати средстава добављачима и сл.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изјаву о прихватању услова из члана 15. став 1. ове уредб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/>
        </w:rPr>
      </w:pPr>
      <w:r>
        <w:rPr>
          <w:lang w:val="sr-CS"/>
        </w:rPr>
        <w:t>другу документацију којом се потврђује оправданост признатих трошкова у смислу члана 13. ове уредбе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Извештај из става 2. тачка 2) овог члана Министарство доставља Пореској управ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Трошкови који се признају као трошкови у вези са израдом кинематографског дела су они који су настали и исплаћени правним или физичким лицима на територији Републике Србије, а који су у вези са набављеном робом и пруженим услугама, употребом локација, исплатама  хонорара  домаћим и страним члановима екипе, укључујући и износ плаћеног пореза, у складу са прописима Републике Србије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Трошкови настали у вези са употребом добара, односно изнајмљивањем покретних ствари могу се признати само у случају да су добра, односно покретности у власништву правних или физичких лица са територије Републике Србије. 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>Под трошковима сталних (фиксних) средстава сматрају се трошкови амортизације настали у току израде кинематографског дела и обрачунатих на основу члана 10. Закона о порезу на добит правних лица („Службени гласник РС”, бр. 25/01, 80/02, 43/03, 84/04 и 18/10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Трошкови који се не признају као трошкови настали у вези израде кинематографског дела су: трошкови маркетинга у вези израде кинематографског дела, трошкови везани за куповину непокретности и трошкови хонорара чланова и учесника продукције.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Министарство врши контролу утрошка буџета продукције за трошкове на које се односе одобрена подстицајна средства, и исплаћује подстицајна средства на рачун корисника средстава, до висине утврђене решењем о одобравању подстицајних средстава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стицајна средства се исплаћују као једнократна и бесповратна субвенциј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стицајна средства се исплаћују до висине расположивих буџетских средстава из члана 2. ове уредбе, а према редоследу подношења захтева за исплату подстицајних средст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lang w:val="sr-CS"/>
        </w:rPr>
        <w:t>Страно кинематографско дело које је остварило подстицај из ове уредбе, мора да садржи информацију да је Република Србија финансијски подржала продукцију кинематографског дела и визуелни приказ посебне ознаке националног бренда Републике Србије, на одговарајућем видном месту, у свим верзијама, копијама и приликом приказивања на различитим тржишти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Министар ближе прописује облик и начин истицања приказа посебне ознаке националног брен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1359</w:t>
      </w:r>
      <w:r>
        <w:rPr>
          <w:lang w:val="sr-CS"/>
        </w:rPr>
        <w:t>/2011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5. фебруара </w:t>
      </w:r>
      <w:r>
        <w:rPr>
          <w:lang w:val="sr-CS"/>
        </w:rPr>
        <w:t>2011</w:t>
      </w:r>
      <w:r>
        <w:rPr>
          <w:lang w:val="ru-RU"/>
        </w:rPr>
        <w:t>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4"/>
        <w:szCs w:val="24"/>
        <w:rFonts w:ascii="Times New Roman" w:hAnsi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4"/>
        <w:szCs w:val="24"/>
        <w:rFonts w:ascii="Times New Roman" w:hAnsi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4"/>
        <w:szCs w:val="24"/>
        <w:rFonts w:ascii="Times New Roman" w:hAnsi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4z0">
    <w:name w:val="WW8Num4z0"/>
    <w:qFormat/>
    <w:rPr>
      <w:rFonts w:ascii="Times New Roman" w:hAnsi="Times New Roman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9:00Z</dcterms:created>
  <dc:creator>daktilo03</dc:creator>
  <dc:description/>
  <cp:keywords/>
  <dc:language>en-US</dc:language>
  <cp:lastModifiedBy>JovanS</cp:lastModifiedBy>
  <dcterms:modified xsi:type="dcterms:W3CDTF">2011-02-25T15:29:00Z</dcterms:modified>
  <cp:revision>2</cp:revision>
  <dc:subject/>
  <dc:title>На основу члана 7</dc:title>
</cp:coreProperties>
</file>