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На основу члана 45. ст. 4. Закона о ванредним ситуацијама („Службе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број 111/09) и члана 42. став 1. Закона о Влади („Службе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гласни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РС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бр. 55/05, 71/05 – исправка, 101/07 и 65/08),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Влада доноси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У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Р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Е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Д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Б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У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О САДРЖАЈУ И НАЧИНУ ИЗРАДЕ ПЛАНОВА ЗАШТИТЕ И СПАСАВАЊА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У ВАНРЕДНИМ СИТУАЦИЈАМА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1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Овом уредбом уређује се садржај и начин израде Плана заштите и спасавањ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у ванредним ситуацијама на нивоу Републике Србије (у даљем тексту: Националн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план), органа државне управе, аутономних покрајина, јединица локалн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самоуправе, привредних друштава и других правних лица, и других организација,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(у даљем тексту: План)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CS"/>
        </w:rPr>
        <w:t>Члан 2.</w:t>
      </w:r>
    </w:p>
    <w:p>
      <w:pPr>
        <w:pStyle w:val="Normal"/>
        <w:shd w:fill="FFFFFF" w:val="clear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План заштите и спасавања садржи све неопходне елементе за заштиту 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спасавање у ванредним ситуацијама а нарочито: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1) </w:t>
      </w:r>
      <w:r>
        <w:rPr>
          <w:color w:val="000000"/>
          <w:lang w:val="sr-CS"/>
        </w:rPr>
        <w:t>приправност-спремност за ванредне ситуације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2) </w:t>
      </w:r>
      <w:r>
        <w:rPr>
          <w:color w:val="000000"/>
          <w:lang w:val="sr-CS"/>
        </w:rPr>
        <w:t>мобилизацију-активирање у случају непосредне опасности или настанк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ванредне ситуације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3) </w:t>
      </w:r>
      <w:r>
        <w:rPr>
          <w:color w:val="000000"/>
          <w:lang w:val="sr-CS"/>
        </w:rPr>
        <w:t>заштиту и спасавање по врстама опасности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4) </w:t>
      </w:r>
      <w:r>
        <w:rPr>
          <w:color w:val="000000"/>
          <w:lang w:val="sr-CS"/>
        </w:rPr>
        <w:t>мере и задатке цивилне заштите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5) </w:t>
      </w:r>
      <w:r>
        <w:rPr>
          <w:color w:val="000000"/>
          <w:lang w:val="sr-CS"/>
        </w:rPr>
        <w:t>осматрање, рано упозоравање, обавештавање и узбуњивање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6) </w:t>
      </w:r>
      <w:r>
        <w:rPr>
          <w:color w:val="000000"/>
          <w:lang w:val="sr-CS"/>
        </w:rPr>
        <w:t>употребу снага заштите и спасавања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7) </w:t>
      </w:r>
      <w:r>
        <w:rPr>
          <w:color w:val="000000"/>
          <w:lang w:val="sr-CS"/>
        </w:rPr>
        <w:t>ублажавање и отклањање последица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8) </w:t>
      </w:r>
      <w:r>
        <w:rPr>
          <w:color w:val="000000"/>
          <w:lang w:val="sr-CS"/>
        </w:rPr>
        <w:t>информисање јавности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3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Носилац израде Националног плана је организациона јединиц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Министарства унутрашњих послова у чијем делокругу је област ванредних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ситуација (у даљем тексту: Надлежна служба)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Субјекти из члана 1. учествују у изради Националног плана у складу с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утврђеним надлежностима и делокругом односно делатностима и јавним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овлашћењима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CS"/>
        </w:rPr>
        <w:t>Члан 4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Овлашћеним и оспособљеним правним лицима и другим организацијам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опремљеним и оспособљеним за заштиту и спасавање који су утврђени као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носиоци посебних задатака у заштити и спасавању, достављају се изводи из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Националног плана, Плана покрајине и Плана јединице локалне самоуправе у циљ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раде сопствених планова, односно планирања и ангажовања људских 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материјалних капацитета у реализацији задатака заштите и спасавања.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5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Привредна друштва и друга правна лица која производе, складиште 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транспортују опасне материје, управљају објектима угроженим са аспект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терористичких напада, израђују документ – План заштите од удеса који је саставн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део План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Привредна друштва и друга правна лица која управљају опасним материјам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чије су врсте и количине дефинисане прописима којима се уређује заштит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животне средине, заштита од хемијског удеса, План заштите од удеса се израђује 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складу са тим прописим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План заштите из става 1. овог члана израђује се на основу Правилника о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начину израде и садржају Плана заштите од удеса који доноси министар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унутрашњих послова у року од тридесет дана од дана ступања на снагу ове уредб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Правна лица, власници и корисници високих брана и акумулација дужна с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да израђују планове заштите у складу са чланом 4. ове уредб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Правна лица из става 4. овог члана су обавезна да нарочито планирају 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начин узбуњивања и обавештавања становништва низводно од високих брана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6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Субјекти система заштите и спасавања дужни су да на захтев Надлежн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службе израђују и достављају акта и прилоге из утврђених надлежности 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делокруга, односно делатности и јавних овлашћења као и податке којим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сполажу а који су од значаја за израду Процене угрожености и Националног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план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У извршавању послова планирања заштите и спасавања, субјекти систем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заштите и спасавања дужни су да међусобно сарађују, а када то околност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захтевају, да поједине елементе плана заштите и спасавања израђују као заједничк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документ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7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Сви носиоци израде Плана, обезбеђују одговарајућу материјализациј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планских решења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8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План се израђује на основу Процене угрожености од елементарних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непогода и других несрећа (у даљем тексту: Процена)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Процена је документ којим се идентификују опасности, извори и облиц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угрожавања, могући ефекти и последице, сагледавају снаге и средства за одговор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на опасности изазване елементарним непогодама и другим несрећама, за заштиту 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спасавање живота и здравља људи, животиња, материјалних и културних добара 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животне средин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Процена, поред елемената утврђених законом, садржи нарочито: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1) </w:t>
      </w:r>
      <w:r>
        <w:rPr>
          <w:color w:val="000000"/>
          <w:lang w:val="sr-CS"/>
        </w:rPr>
        <w:t>процену положаја, карактеристике, повредивост територије деловањем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елементарних непогода, техничко-технолошких несрећа - удеса и катастрофа,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последица тероризма, ратних и других већих несрећа (у даљем тексту: елементарн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непогоде и друге несреће) по живот и здравље људи, животиња, материјалних 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културних добара и животне средине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2) </w:t>
      </w:r>
      <w:r>
        <w:rPr>
          <w:color w:val="000000"/>
          <w:lang w:val="sr-CS"/>
        </w:rPr>
        <w:t>процену критичне инфраструктуре са становишта угрожености од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елементарних непогода и других несрећа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3) </w:t>
      </w:r>
      <w:r>
        <w:rPr>
          <w:color w:val="000000"/>
          <w:lang w:val="sr-CS"/>
        </w:rPr>
        <w:t>идентификацију опасности и процену ризика од елементарних непогод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 других несрећа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4) </w:t>
      </w:r>
      <w:r>
        <w:rPr>
          <w:color w:val="000000"/>
          <w:lang w:val="sr-CS"/>
        </w:rPr>
        <w:t>процену потребних снага и средстава за заштиту и спасавање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5) </w:t>
      </w:r>
      <w:r>
        <w:rPr>
          <w:color w:val="000000"/>
          <w:lang w:val="sr-CS"/>
        </w:rPr>
        <w:t>закључке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9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Процену, као основни документ за израду планова заштите и спасавања 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ванредним ситуацијама израђују сви субјекти који имају обавезу израде планов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заштите и спасавања из члана 1. ове уредб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Процене из става 1. овог члана морају бити међусобно усклађене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10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Процена, Национални план и План израђују се у складу са Упутством о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методологији за израду процене угрожености и планова (у даљем тексту: Упутство)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као и са важећим стандардима из области заштите лица, имовине и пословањ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Упутство из става 1. овог члана, доноси министар унутрашњих послова 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оку од три месеца од дана ступања на снагу ове уредбе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11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Носиоци израде плана заштите од удеса дужни су да тај план донесу у рок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од шест месеци од ступања на снагу Упутств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Привредна друштва, друга правна лица и организације дужни су да донес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своје процене угрожености у року од шест месеци од дана ступања на снагу ов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уредбе, а План су дужни да донесу у року од осам месеци од дана ступања на снаг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ове уредб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Јединице локалне самоуправе дужне су да донесу своје процене угроженост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у року од осам месеци од дана ступања на снагу ове уредбе, а План су дужне д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донесу у року од десет месеци од дана ступања на снагу ове уредб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Аутономна покрајина дужна је да донесе своје процену угрожености у рок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од десет месеци од дана ступања на снагу ове уредбе, а План је дужна да донесе 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оку од 12 месеци од дана ступања на снагу ове уредб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Процена угрожености Републике Србије донеће се у року од 12 месеци од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дана ступања на снагу ове уредбе, а Национални план у року од 15 месеци од дан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ступања на снагу ове уредбе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12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Носиоци израде планова дужни су да континуирано прате и процењуј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изике од настанака елементарних непогода и других несрећа у складу с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променама у проценама угрожености и усклађују односно ажурирају планове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13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Ова уредба ступа на снагу осмог дана од дана објављивања у „Службеном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гласнику Републике Србије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 110-736/201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3. </w:t>
      </w:r>
      <w:r>
        <w:rPr>
          <w:lang w:val="sr-CS"/>
        </w:rPr>
        <w:t xml:space="preserve">фебруара </w:t>
      </w:r>
      <w:r>
        <w:rPr>
          <w:lang w:val="ru-RU"/>
        </w:rPr>
        <w:t>201</w:t>
      </w:r>
      <w:r>
        <w:rPr>
          <w:lang w:val="sr-CS"/>
        </w:rPr>
        <w:t>1</w:t>
      </w:r>
      <w:r>
        <w:rPr>
          <w:lang w:val="ru-RU"/>
        </w:rPr>
        <w:t>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CS"/>
              </w:rPr>
              <w:t>др Мирко Цветковић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CharCharCharCharCharCharChar">
    <w:name w:val="Char Char Char Char Char Char Char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25:00Z</dcterms:created>
  <dc:creator>daktilo06</dc:creator>
  <dc:description/>
  <cp:keywords/>
  <dc:language>en-US</dc:language>
  <cp:lastModifiedBy>Bojan</cp:lastModifiedBy>
  <dcterms:modified xsi:type="dcterms:W3CDTF">2011-02-04T15:25:00Z</dcterms:modified>
  <cp:revision>2</cp:revision>
  <dc:subject/>
  <dc:title/>
</cp:coreProperties>
</file>