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3"/>
          <w:szCs w:val="23"/>
          <w:u w:val="single"/>
          <w:lang w:val="sr-CS"/>
        </w:rPr>
      </w:pPr>
      <w:r>
        <w:rPr>
          <w:bCs/>
          <w:sz w:val="23"/>
          <w:szCs w:val="23"/>
          <w:u w:val="single"/>
          <w:lang w:val="sr-CS"/>
        </w:rPr>
      </w:r>
    </w:p>
    <w:p>
      <w:pPr>
        <w:pStyle w:val="Normal"/>
        <w:autoSpaceDE w:val="false"/>
        <w:rPr>
          <w:bCs/>
          <w:sz w:val="23"/>
          <w:szCs w:val="23"/>
          <w:u w:val="single"/>
          <w:lang w:val="ru-RU"/>
        </w:rPr>
      </w:pPr>
      <w:r>
        <w:rPr>
          <w:bCs/>
          <w:sz w:val="23"/>
          <w:szCs w:val="23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а основу члана 28. став </w:t>
      </w:r>
      <w:r>
        <w:rPr>
          <w:bCs/>
          <w:lang w:val="sr-CS"/>
        </w:rPr>
        <w:t>4</w:t>
      </w:r>
      <w:r>
        <w:rPr>
          <w:bCs/>
          <w:lang w:val="ru-RU"/>
        </w:rPr>
        <w:t>. Закона о туризм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”, бр. 36/09</w:t>
      </w:r>
      <w:r>
        <w:rPr>
          <w:bCs/>
          <w:lang w:val="sr-CS"/>
        </w:rPr>
        <w:t xml:space="preserve"> и 88/10</w:t>
      </w:r>
      <w:r>
        <w:rPr>
          <w:bCs/>
          <w:lang w:val="ru-RU"/>
        </w:rPr>
        <w:t>) и члана 42. став 1. Закона о Влади („Службени гласник РС”, бр. 55/05, 71/05-исправка, 101/07</w:t>
      </w:r>
      <w:r>
        <w:rPr>
          <w:bCs/>
          <w:lang w:val="sr-CS"/>
        </w:rPr>
        <w:t xml:space="preserve"> и 65/08</w:t>
      </w:r>
      <w:r>
        <w:rPr>
          <w:bCs/>
          <w:lang w:val="ru-RU"/>
        </w:rPr>
        <w:t>), а у вези са чл</w:t>
      </w:r>
      <w:r>
        <w:rPr>
          <w:bCs/>
          <w:lang w:val="sr-CS"/>
        </w:rPr>
        <w:t>аном</w:t>
      </w:r>
      <w:r>
        <w:rPr>
          <w:bCs/>
          <w:lang w:val="ru-RU"/>
        </w:rPr>
        <w:t xml:space="preserve"> 7. Закона о буџету Републике Србије за 2011. годину („Службени  гласник РС”, број 101/10), 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УСЛОВИМА И НАЧИНУ ДОДЕЛЕ И КОРИШЋЕЊА СРЕДСТАВА ЗА КРЕДИТЕ ЗА ПОДСТИЦАЊЕ  КВАЛИТЕТА УГОСТИТЕЉСКЕ ПОНУДЕ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ИЗ ОБЛАСТИ ТУРИЗМА ЗА 2011. ГОДИН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Овом уредбом утврђују се услови и начин доделе и коришћења средстава за кредите, односно за финансирање пројеката унапређења квалитета угоститељске понуде физичких лица, као и малих и средњих привредних друштава из области туризма (у даљем тексту: пројекат), у износу од 100.000.000 динара из дела средстава која су за ове намене обезбеђена у буџету Републике Србије за 2011. годину (у даљем тексту: кредитна средства)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Оцена пројеката врши се на основу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1) усклађености пројекта са Стратегијом развоја туризма Републике Србиј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унапређења стандарда и квалитета туристичке понуд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3) економске оправданости пројек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4) финансијског стања и кредитне способности подносиоца захтев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5) нивоа развијености општине на којој је урађен пројекат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6) усклађености архитектуре и габарита објекта са амбијенталном целином и постојећом планском документацијом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 xml:space="preserve">1) </w:t>
      </w:r>
      <w:r>
        <w:rPr>
          <w:lang w:val="ru-RU"/>
        </w:rPr>
        <w:t>унапређење квалитета угоститељске понуде</w:t>
      </w:r>
      <w:r>
        <w:rPr>
          <w:lang w:val="sr-CS"/>
        </w:rPr>
        <w:t>;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2) изградња неопходне туристичке инфраструктур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3) усклађивање туристичких и угоститељских капацитета са Законом о туризму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Право на коришћење кредитних средстава има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мало и средње привредно друштво којем је угоститељска делатност регистрована као претежна делатност, које у претходне две године није правноснажно кажњавано за прекршај 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вредни преступ у обављању угоститељске делатности и да је измирило пореске и друге дажбине у претходне дв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предузетник који је регистрован за обављање угоститељске делатности који у претходне две године није правноснажно кажњаван за прекршај у обављању угоститељске делатности и да  је измирио пореске и друге дажбине у претходне дв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пољопривредно газдинство уписано у регистар пољопривредних газдинстава у складу са Законом о пољопривреди и руралном развоју („Службени </w:t>
      </w:r>
      <w:r>
        <w:rPr>
          <w:bCs/>
          <w:lang w:val="sr-CS"/>
        </w:rPr>
        <w:t>г</w:t>
      </w:r>
      <w:r>
        <w:rPr>
          <w:bCs/>
          <w:lang w:val="ru-RU"/>
        </w:rPr>
        <w:t>ласник РС”, број 41/09), које обавља угоститељску делатност у складу са Законом о туризму и које  је измирило пореске и друге дажбине у претходне две године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Уз захтев из става 1. овог члана подносе се одговарајући докази из члана 5. ове уредб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Захтев из става 1. овог члана </w:t>
      </w:r>
      <w:r>
        <w:rPr>
          <w:lang w:val="sr-CS"/>
        </w:rPr>
        <w:t xml:space="preserve">подноси се у једном примерку Министарству економије и регионалног развоја (у даљем тексту: Министарство), поштом, односно преко писарнице Министарства. </w:t>
      </w:r>
      <w:r>
        <w:rPr>
          <w:lang w:val="ru-RU"/>
        </w:rPr>
        <w:t>Подносилац 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Крајњи рок за подношење захтева је 1. септембар 2011. године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мисија из става 1. овог члана не разматра непотпуне захтеве и захтеве који нису оцењени позитивно од стране Фонда за развој Републике Србије (у даљем  тексту: Фонд)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Члан 8.  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ru-RU"/>
        </w:rPr>
        <w:tab/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струменти обезбеђења враћања кредитних средстава су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опствена соло мениц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хипотека на непокретности - грађевинском објекту или грађевинском земљишту у приватној својини, у односу 1:1 укупне вредности кредитних средстава или сопствена меница са авалом пословне банке или гаранција пословне банк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инимални износ одобрених кредитних средстава за пољопривредна газдинства и предузетнике је 500.000 динара, а минимални износ одобрених кредитних средстава за мала и средња привредна друштва  је 2.000.000 динар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рисник средстава и Фонд закључују уговор о коришћењу кредитних средстава у року од 60 дана од дана закључења уговора из члана 7. став 3. ове уредбе. Уколико корисник не закључи уговор са Фондом у предвиђеном року, уговор са Министарством се аутоматски раски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орисници средстава су дужни да омогуће контролу наменског трошења средстава од стране Министарства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 у складу са овом уредбом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4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Ова уредба ступа на снагу осмог дана од дана објављивања у „Службеном </w:t>
      </w:r>
      <w:r>
        <w:rPr>
          <w:bCs/>
          <w:lang w:val="sr-CS"/>
        </w:rPr>
        <w:t>гласнику Републике Србије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lang w:val="ru-RU"/>
        </w:rPr>
      </w:pPr>
      <w:r>
        <w:rPr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ОТПРЕДСЕДНИК</w:t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08:00Z</dcterms:created>
  <dc:creator>Administrator</dc:creator>
  <dc:description/>
  <cp:keywords/>
  <dc:language>en-US</dc:language>
  <cp:lastModifiedBy>Administrator</cp:lastModifiedBy>
  <cp:lastPrinted>2011-01-13T13:37:00Z</cp:lastPrinted>
  <dcterms:modified xsi:type="dcterms:W3CDTF">2011-01-14T16:08:00Z</dcterms:modified>
  <cp:revision>2</cp:revision>
  <dc:subject/>
  <dc:title>На основу члана 28</dc:title>
</cp:coreProperties>
</file>