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.</w:t>
      </w:r>
      <w:r>
        <w:rPr>
          <w:lang w:val="sr-CS"/>
        </w:rPr>
        <w:t xml:space="preserve"> Уредбе о оснивању Службе Координационог тела </w:t>
      </w:r>
      <w:r>
        <w:rPr/>
        <w:t>Владе Републике Србије</w:t>
      </w:r>
      <w:r>
        <w:rPr>
          <w:lang w:val="sr-CS"/>
        </w:rPr>
        <w:t xml:space="preserve"> за општине Прешево, Бујановац и Медвеђа („Службени гласник РС”, бр. 61/06-пречишћен текст</w:t>
      </w:r>
      <w:r>
        <w:rPr/>
        <w:t>,</w:t>
      </w:r>
      <w:r>
        <w:rPr>
          <w:lang w:val="sr-CS"/>
        </w:rPr>
        <w:t xml:space="preserve"> 3/08</w:t>
      </w:r>
      <w:r>
        <w:rPr/>
        <w:t xml:space="preserve"> и 36/10</w:t>
      </w:r>
      <w:r>
        <w:rPr>
          <w:lang w:val="sr-CS"/>
        </w:rPr>
        <w:t>)</w:t>
      </w:r>
      <w:r>
        <w:rPr/>
        <w:t xml:space="preserve">, </w:t>
      </w:r>
      <w:r>
        <w:rPr>
          <w:lang w:val="sr-CS"/>
        </w:rPr>
        <w:t xml:space="preserve">члана 179. став </w:t>
      </w:r>
      <w:r>
        <w:rPr/>
        <w:t>1</w:t>
      </w:r>
      <w:r>
        <w:rPr>
          <w:lang w:val="sr-CS"/>
        </w:rPr>
        <w:t>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РАЗРЕШЕЊУ ДИРЕКТОРА СЛУЖБЕ КООРДИНАЦИОНОГ ТЕЛА </w:t>
      </w:r>
      <w:r>
        <w:rPr>
          <w:b/>
          <w:szCs w:val="22"/>
          <w:lang w:val="sr-CS"/>
        </w:rPr>
        <w:t>СРБИЈЕ</w:t>
      </w:r>
      <w:r>
        <w:rPr>
          <w:b/>
          <w:lang w:val="sr-CS"/>
        </w:rPr>
        <w:t xml:space="preserve"> ЗА ОПШТИНЕ ПРЕШЕВО, БУЈАНОВАЦ И МЕДВЕЂ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Разрешава се Ненад Ђурђевић дужности директора </w:t>
      </w:r>
      <w:r>
        <w:rPr>
          <w:szCs w:val="22"/>
          <w:lang w:val="sr-CS"/>
        </w:rPr>
        <w:t>Службе Координационог тела Србије за општине Прешево, Бујановац и Медвеђа</w:t>
      </w:r>
      <w:r>
        <w:rPr>
          <w:lang w:val="sr-CS"/>
        </w:rPr>
        <w:t>, због постављења на положај директора Службе Координационог тела Владе Републике Србије за општине Прешево, Бујановац и Медвеђ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493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</w:t>
      </w:r>
      <w:r>
        <w:rPr>
          <w:lang w:val="sr-CS"/>
        </w:rPr>
        <w:t>члана 3</w:t>
      </w:r>
      <w:r>
        <w:rPr/>
        <w:t>.</w:t>
      </w:r>
      <w:r>
        <w:rPr>
          <w:lang w:val="sr-CS"/>
        </w:rPr>
        <w:t xml:space="preserve"> Уредбе о оснивању Службе Координационог тела Владе Републике Србије за општине Прешево, Бујановац и Медвеђа („Службени гласник РС”, бр. 61/06-пречишћен текст, 3/08 и 36/10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>О ПОСТАВЉЕЊУ НА ПОЛОЖАЈ ДИРЕКТОРА СЛУЖБЕ КООРДИНАЦИОНОГ ТЕЛА ВЛАДЕ РЕПУБЛИКЕ СРБИЈЕ ЗА ОПШТИНЕ ПРЕШЕВО, БУЈАНОВАЦ И МЕДВЕЂ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Поставља се Ненад Ђурђевић на положај директора Службе Координационог тела Владе Републике Србије за општине Прешево, Бујановац и Медвеђа, на пет годин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494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ој 18/10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ДОМА УЧЕНИКА СРЕДЊИХ ШКОЛА</w:t>
      </w:r>
      <w:r>
        <w:rPr>
          <w:b/>
          <w:lang w:val="sr-CS"/>
        </w:rPr>
        <w:t xml:space="preserve"> У БОСИЛЕ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Зори Дојчинов престаје дужности директора Дома ученика средњих школа у Босилеграду, због истека мандат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508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</w:t>
      </w: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На основу члана 54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55/05, 71/05-исправка, 101/07-др. закон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 СРЕДЊИХ ШКОЛА</w:t>
      </w:r>
      <w:r>
        <w:rPr>
          <w:b/>
          <w:lang w:val="sr-CS"/>
        </w:rPr>
        <w:t xml:space="preserve"> У БОСИЛЕ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Именује се Зора Дојчинов за директора Дома ученика средњих школа у Босилеград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9510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3</w:t>
      </w:r>
      <w:r>
        <w:rPr>
          <w:lang w:val="sr-CS"/>
        </w:rPr>
        <w:t xml:space="preserve">. </w:t>
      </w:r>
      <w:r>
        <w:rPr>
          <w:lang w:val="ru-RU"/>
        </w:rPr>
        <w:t>дец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МИНИСТРА ЖИВОТНЕ СРЕД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РОСТОРНОГ ПЛАНИРАЊ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Небојша Покимица дужности помоћника министра животне средине и просторног планирања – Сектор за европске интеграције, међународну сарадњу и хармонизацију прописа, због постављења на положај помоћника министра животне средине и просторног планирања – Сектор за европске интеграције, међународну сарадњу и управљање пројектим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623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ЖИВОТНЕ СРЕДИНЕ И ПРОСТОРНОГ ПЛАНИРАЊ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>Небојша Покимица на положај помоћника министра животне средине и просторног планирања – Сектор за европске интеграције, међународну сарадњу и управљање пројектима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589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ДИРЕКТОРА АГЕНЦИЈЕ ЗА ЗАШТИТУ ЖИВОТНЕ СРЕДИНЕ У МИНИСТАРСТВУ ЖИВОТНЕ СРЕД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РОСТОРНОГ ПЛАНИРАЊ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Дејан Лекић дужности помоћника директора Агенције за заштиту животне средине – Сектор за праћење и анализу стања и загађивања животне средине у Министарству животне средине и просторног планирања, због постављења на положај помоћника директора Агенције за заштиту животне средине – Сектор за праћење и анализу стања и загађивања животне средине у Министарству животне средине и просторног планирањ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642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31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НА ПОЛОЖАЈ ПОМОЋНИКА ДИРЕКТОРА АГЕНЦИЈЕ ЗА ЗАШТИТУ ЖИВОТНЕ СРЕДИНЕ У МИНИСТАРСТВУ ЖИВОТНЕ СРЕДИНЕ И ПРОСТОРНОГ ПЛАНИРАЊ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>Дејан Лекић на положај помоћника директора Агенције за заштиту животне средине – Сектор за праћење и анализу стања и загађивања животне средине у Министарству животне средине и просторног планирања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592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. став 1. Уредбе о оснивању Канцеларије за сарадњу с медијима („Службени гласник РС”, број 75/05)</w:t>
      </w:r>
      <w:r>
        <w:rPr/>
        <w:t xml:space="preserve">, </w:t>
      </w:r>
      <w:r>
        <w:rPr>
          <w:lang w:val="sr-CS"/>
        </w:rPr>
        <w:t xml:space="preserve">члана 179. став </w:t>
      </w:r>
      <w:r>
        <w:rPr/>
        <w:t>1</w:t>
      </w:r>
      <w:r>
        <w:rPr>
          <w:lang w:val="sr-CS"/>
        </w:rPr>
        <w:t>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>О РАЗРЕШЕЊУ ДИРЕКТОРА КАНЦЕЛАРИЈЕ ЗА САРАДЊУ С МЕДИЈИМ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Разрешава се Миливоје Михајловић дужности директора Канцеларије за сарадњу с медијима, због постављења на положај директора Канцеларије за сарадњу с медијим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738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</w:t>
      </w:r>
      <w:r>
        <w:rPr>
          <w:lang w:val="sr-CS"/>
        </w:rPr>
        <w:t>члана 3. став 1. Уредбе о оснивању Канцеларије за сарадњу с медијима („Службени гласник РС”, број 75/05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 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ДИРЕКТОРА КАНЦЕЛАРИЈЕ 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САРАДЊУ С МЕДИЈИМ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Поставља се Миливоје Михајловић на положај директора Канцеларије за сарадњу с медијима, на пет годин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39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                             </w:t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</w:t>
      </w:r>
      <w:r>
        <w:rPr>
          <w:lang w:val="sr-CS"/>
        </w:rPr>
        <w:t>члана 3. став 1. Уредбе о оснивању Авио-службе Владе („Службени гласник РС”, број 51/06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>О ПОСТАВЉЕЊУ НА ПОЛОЖАЈ ДИРЕКТОРА АВИО-СЛУЖБЕ ВЛАД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Поставља се Анета Булатовић на положај директора Авио-службе Владе, на пет годин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37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ДИРЕКТОРА ЗАВОД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СОЦИЈАЛНО ОСИГУРАЊ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Милош Никач дужности помоћника директора Завода за социјално осигурање – Сектор за спровођење социјалног осигурања применом међународних уговора, због постављења на положај помоћника директора Завода за социјално осигурање – Сектор за спровођење социјалног осигурања применом међународних уговор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595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3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НА ПОЛОЖАЈ ПОМОЋНИКА ДИРЕКТОРА ЗАВОД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СОЦИЈАЛНО ОСИГУРАЊ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>Милош Никач на положај помоћника директора Завода за социјално осигурање – Сектор за спровођење социјалног осигурања применом међународних уговора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597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На основу члана 4. став 1. Уредбе о оснивању Службе за управљање кадровима („Службени гласник РС”, бр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и 109/09</w:t>
      </w:r>
      <w:r>
        <w:rPr>
          <w:lang w:val="sr-CS"/>
        </w:rPr>
        <w:t>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Разрешава се Петар Шпадијер дужности помоћника директора Службе за управљање кадровима – Сектор за </w:t>
      </w:r>
      <w:r>
        <w:rPr>
          <w:lang w:val="ru-RU"/>
        </w:rPr>
        <w:t>аналитичке послове</w:t>
      </w:r>
      <w:r>
        <w:rPr>
          <w:lang w:val="sr-CS"/>
        </w:rPr>
        <w:t xml:space="preserve">, због постављења на положај помоћника директора Службе за управљање кадровима – Сектор за </w:t>
      </w:r>
      <w:r>
        <w:rPr>
          <w:lang w:val="ru-RU"/>
        </w:rPr>
        <w:t>аналитичке послове</w:t>
      </w:r>
      <w:r>
        <w:rPr>
          <w:lang w:val="sr-CS"/>
        </w:rPr>
        <w:t xml:space="preserve">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02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</w:t>
      </w:r>
      <w:r>
        <w:rPr>
          <w:lang w:val="sr-CS"/>
        </w:rPr>
        <w:t>члана 4. став 1. Уредбе о оснивању Службе за управљање кадровима („Службени гласник РС”, бр. 106/05 и 109/09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Поставља се Петар Шпадијер на положај помоћника директора Службе за управљање кадровима – Сектор за </w:t>
      </w:r>
      <w:r>
        <w:rPr>
          <w:lang w:val="ru-RU"/>
        </w:rPr>
        <w:t>аналитичке послове</w:t>
      </w:r>
      <w:r>
        <w:rPr>
          <w:lang w:val="sr-CS"/>
        </w:rPr>
        <w:t>, на пет годин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04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Дејан Радуловић дужности помоћника министра економије и регионалног развоја – Сектор за регионални развој и унапређење предузетништва, због постављења на положај помоћника министра економије и регионалног развоја – Сектор за регионални развој и унапређење предузетништ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41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Дејан Радуловић на положај помоћника министра економије и регионалног развоја – Сектор за регионални развој и унапређење предузетништва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42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right"/>
        <w:rPr>
          <w:iCs/>
        </w:rPr>
      </w:pPr>
      <w:r>
        <w:rPr>
          <w:iCs/>
          <w:lang w:val="sr-CS"/>
        </w:rPr>
        <w:t xml:space="preserve">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На основу члана 27г став 3. Закона о научноистраживачкој делатности („Службени гласник РС</w:t>
      </w:r>
      <w:r>
        <w:rPr>
          <w:lang w:val="sr-CS"/>
        </w:rPr>
        <w:t>”</w:t>
      </w:r>
      <w:r>
        <w:rPr>
          <w:iCs/>
          <w:lang w:val="sr-CS"/>
        </w:rPr>
        <w:t>, бр. 110/05, 50/06-исправка и 18/10) и члана 43. став 2. Закона о Влади („Службени гласник РС</w:t>
      </w:r>
      <w:r>
        <w:rPr>
          <w:lang w:val="sr-CS"/>
        </w:rPr>
        <w:t>”</w:t>
      </w:r>
      <w:r>
        <w:rPr>
          <w:iCs/>
          <w:lang w:val="sr-CS"/>
        </w:rPr>
        <w:t xml:space="preserve">, бр. </w:t>
      </w:r>
      <w:r>
        <w:rPr>
          <w:lang w:val="sr-CS"/>
        </w:rPr>
        <w:t>55/05, 71/05-исправка, 101/07 и 65/08</w:t>
      </w:r>
      <w:r>
        <w:rPr>
          <w:iCs/>
          <w:lang w:val="sr-CS"/>
        </w:rPr>
        <w:t>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ПРЕДСЕДНИКА И ЧЛАНОВА</w:t>
      </w:r>
      <w:r>
        <w:rPr>
          <w:b/>
          <w:iCs/>
          <w:lang w:val="ru-RU"/>
        </w:rPr>
        <w:t xml:space="preserve"> </w:t>
      </w:r>
      <w:r>
        <w:rPr>
          <w:b/>
          <w:iCs/>
          <w:lang w:val="sr-CS"/>
        </w:rPr>
        <w:t>УПРАВНОГ ОДБ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bCs/>
          <w:lang w:val="sr-CS"/>
        </w:rPr>
        <w:t>ЦЕНТРА ЗА ПРОМОЦИЈУ НАУК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У Управни одбор Центра за промоцију науке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р Миомир Кораћ, дипл. археолог, Археолошки институт Српске академије наука и уметности, Београд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Младен Петровић, филмски и телевизијски редитељ из Београд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Владимир Јанковић, професор метеорологије из Београда.</w:t>
      </w:r>
    </w:p>
    <w:p>
      <w:pPr>
        <w:pStyle w:val="Normal"/>
        <w:rPr>
          <w:iCs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9616/2010</w:t>
      </w:r>
    </w:p>
    <w:p>
      <w:pPr>
        <w:pStyle w:val="Normal"/>
        <w:rPr/>
      </w:pPr>
      <w:r>
        <w:rPr>
          <w:lang w:val="sr-CS"/>
        </w:rPr>
        <w:t>У Београду, 23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8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5:46:00Z</dcterms:created>
  <dc:creator>Zlata Ivanic</dc:creator>
  <dc:description/>
  <cp:keywords/>
  <dc:language>en-US</dc:language>
  <cp:lastModifiedBy>JovanS</cp:lastModifiedBy>
  <dcterms:modified xsi:type="dcterms:W3CDTF">2010-12-24T15:46:00Z</dcterms:modified>
  <cp:revision>2</cp:revision>
  <dc:subject/>
  <dc:title>На основу члана 3</dc:title>
</cp:coreProperties>
</file>