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а 123. тачка 3. Устава Републике Србије, а у вези са чланом 115. Закона о националним саветима националних мањина („Службени гласник РС”, број 72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уредбу</w:t>
      </w:r>
    </w:p>
    <w:p>
      <w:pPr>
        <w:pStyle w:val="Normal"/>
        <w:jc w:val="center"/>
        <w:rPr/>
      </w:pPr>
      <w:r>
        <w:rPr>
          <w:b/>
          <w:caps/>
          <w:lang w:val="sr-CS"/>
        </w:rPr>
        <w:t>о поступку расподеле средстава из буџета Републике Србије за финансирање рада националних савета националних мањина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>Овом уредбом уређује се поступак расподеле средстава из буџета Републике Србије</w:t>
      </w:r>
      <w:r>
        <w:rPr>
          <w:b/>
          <w:lang w:val="sr-CS"/>
        </w:rPr>
        <w:t xml:space="preserve"> </w:t>
      </w:r>
      <w:r>
        <w:rPr>
          <w:lang w:val="sr-CS"/>
        </w:rPr>
        <w:t>за финансирање рада националних савета националних мањина који су уписани у регистар националних савета националних мањи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>Средства из буџета Републике Србије</w:t>
      </w:r>
      <w:r>
        <w:rPr>
          <w:b/>
          <w:lang w:val="sr-CS"/>
        </w:rPr>
        <w:t xml:space="preserve"> </w:t>
      </w:r>
      <w:r>
        <w:rPr>
          <w:lang w:val="sr-CS"/>
        </w:rPr>
        <w:t>за финансирање рада националних савета</w:t>
      </w:r>
      <w:r>
        <w:rPr>
          <w:lang w:val="ru-RU"/>
        </w:rPr>
        <w:t xml:space="preserve"> националних мањина</w:t>
      </w:r>
      <w:r>
        <w:rPr>
          <w:lang w:val="sr-CS"/>
        </w:rPr>
        <w:t xml:space="preserve"> (у даљем тексту: средства) распоређују се тако да се 30% средстава распоређује у једнаким износима свим регистрованим националним саветима националних мањина у Републици Србији (у даљем текту: национални савети), а остатак средстава (70%) сразмерно:</w:t>
      </w:r>
    </w:p>
    <w:p>
      <w:pPr>
        <w:pStyle w:val="Normal"/>
        <w:ind w:firstLine="720"/>
        <w:rPr/>
      </w:pPr>
      <w:r>
        <w:rPr>
          <w:lang w:val="sr-CS"/>
        </w:rPr>
        <w:t>1) броју припадника одређене националне мањине коју национални савет представља;</w:t>
      </w:r>
    </w:p>
    <w:p>
      <w:pPr>
        <w:pStyle w:val="Normal"/>
        <w:ind w:firstLine="720"/>
        <w:rPr/>
      </w:pPr>
      <w:r>
        <w:rPr>
          <w:lang w:val="sr-CS"/>
        </w:rPr>
        <w:t>2) укупном броју установа националне мањине у области културе, образовања, обавештавања и службене употребе језика и писма и обиму активности тих установа, у складу са системом бодовања утврђеним овом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статак средстава (70%) из члана 2. ове уредбе распоређује се на следећи начин:</w:t>
      </w:r>
    </w:p>
    <w:p>
      <w:pPr>
        <w:pStyle w:val="Normal"/>
        <w:ind w:firstLine="720"/>
        <w:rPr/>
      </w:pPr>
      <w:r>
        <w:rPr>
          <w:lang w:val="sr-CS"/>
        </w:rPr>
        <w:t>1)</w:t>
      </w:r>
      <w:r>
        <w:rPr>
          <w:lang w:val="ru-RU"/>
        </w:rPr>
        <w:t xml:space="preserve"> </w:t>
      </w:r>
      <w:r>
        <w:rPr>
          <w:lang w:val="sr-CS"/>
        </w:rPr>
        <w:t xml:space="preserve">половина остатка средстава (35%) распоређује се националним саветима </w:t>
      </w:r>
      <w:bookmarkStart w:id="0" w:name="OLE_LINK1"/>
      <w:bookmarkStart w:id="1" w:name="OLE_LINK2"/>
      <w:r>
        <w:rPr>
          <w:lang w:val="sr-CS"/>
        </w:rPr>
        <w:t xml:space="preserve">сразмерно </w:t>
      </w:r>
      <w:bookmarkEnd w:id="0"/>
      <w:bookmarkEnd w:id="1"/>
      <w:r>
        <w:rPr>
          <w:lang w:val="sr-CS"/>
        </w:rPr>
        <w:t>процентуално</w:t>
      </w:r>
      <w:r>
        <w:rPr>
          <w:lang w:val="hu-HU"/>
        </w:rPr>
        <w:t>j</w:t>
      </w:r>
      <w:r>
        <w:rPr>
          <w:lang w:val="sr-CS"/>
        </w:rPr>
        <w:t xml:space="preserve"> заступљености припадника националне мањине коју национални савет представља у односу на укупан број припадника националних мањина које имају регистрован национални савет. Број припадника националне мањине утврђује се према резултатима последњег пописа становништва; </w:t>
      </w:r>
    </w:p>
    <w:p>
      <w:pPr>
        <w:pStyle w:val="Normal"/>
        <w:ind w:firstLine="720"/>
        <w:rPr/>
      </w:pPr>
      <w:r>
        <w:rPr>
          <w:lang w:val="sr-CS"/>
        </w:rPr>
        <w:t>2)  друга половина остатка средстава (35%) распоређује се на четири једнака дела, за сваку од четири области из члана 2. тачка 2) ове уредбе, у складу са системом бодовања</w:t>
      </w:r>
      <w:r>
        <w:rPr>
          <w:lang w:val="ru-RU"/>
        </w:rPr>
        <w:t>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18" w:leader="none"/>
          <w:tab w:val="center" w:pos="4323" w:leader="none"/>
          <w:tab w:val="left" w:pos="514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firstLine="720"/>
        <w:rPr/>
      </w:pPr>
      <w:r>
        <w:rPr>
          <w:lang w:val="sr-CS"/>
        </w:rPr>
        <w:t>Системом бодовања утврђују се критеријуми у области културе, образовања, обавештавања и службене употребе језика и писма и одређују мерила за сваки од критеријума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Систем бодовања одштампан је уз ову уредбу и чини њен саставни де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ind w:firstLine="720"/>
        <w:rPr/>
      </w:pPr>
      <w:r>
        <w:rPr>
          <w:lang w:val="sr-CS"/>
        </w:rPr>
        <w:t>Укупан број бодова према критеријумима и мерилима по областима из члана 2. тачка 2) ове уредбе</w:t>
      </w:r>
      <w:r>
        <w:rPr>
          <w:lang w:val="ru-RU"/>
        </w:rPr>
        <w:t>, као основ за расподелу средстава за наредну буџетску годину,</w:t>
      </w:r>
      <w:r>
        <w:rPr>
          <w:lang w:val="sr-CS"/>
        </w:rPr>
        <w:t xml:space="preserve"> утврђује министарство надлежно за послове људских и мањинских права имајући у виду предлоге које национални савети достављају до 1. октобра текуће године.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На основу укупног броја бодова из става 1. овог члана, израчунава се проценат учешћа националних савета у расподели средстава из члана 3</w:t>
      </w:r>
      <w:r>
        <w:rPr>
          <w:lang w:val="ru-RU"/>
        </w:rPr>
        <w:t>.</w:t>
      </w:r>
      <w:r>
        <w:rPr>
          <w:lang w:val="sr-CS"/>
        </w:rPr>
        <w:t xml:space="preserve"> тачка 2)</w:t>
      </w:r>
      <w:r>
        <w:rPr>
          <w:lang w:val="ru-RU"/>
        </w:rPr>
        <w:t xml:space="preserve"> ове уредб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Решење о висини средстава додељених за сваки регистровани национални савет доноси министар надлежан за људска и мањинска права, у складу са закон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226/2010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9. децембра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ТПРЕДСЕДНИК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жидар Ђелић</w:t>
            </w:r>
          </w:p>
        </w:tc>
      </w:tr>
    </w:tbl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4" w:hanging="0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илог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истем бодовањ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91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51"/>
      </w:tblGrid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итерију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рил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Култур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вод за културу                      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Културни центар са јасним националним карактером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Установа за очување националног идентитета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фесионално позориште       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офесионална позоришна сцена на језику националне мањине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здавачка кућа на језику националне мањине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748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здавање часописа за културу  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74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ишејезични часопис                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ањ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школско образовање (број одељења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 xml:space="preserve">- на језику националне мањине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 xml:space="preserve">- двојезично образовање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о образовање (број одељења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lang w:val="sr-CS"/>
              </w:rPr>
            </w:pPr>
            <w:r>
              <w:rPr>
                <w:lang w:val="sr-CS"/>
              </w:rPr>
              <w:t xml:space="preserve">- на језику националне мањине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lang w:val="sr-CS"/>
              </w:rPr>
            </w:pPr>
            <w:r>
              <w:rPr>
                <w:lang w:val="sr-CS"/>
              </w:rPr>
              <w:t xml:space="preserve">- изучавање језика са елементима националне културе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е образовање (број одељења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lang w:val="sr-CS"/>
              </w:rPr>
            </w:pPr>
            <w:r>
              <w:rPr>
                <w:lang w:val="sr-CS"/>
              </w:rPr>
              <w:t xml:space="preserve">- на језику националне мањине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lang w:val="sr-CS"/>
              </w:rPr>
            </w:pPr>
            <w:r>
              <w:rPr>
                <w:lang w:val="sr-CS"/>
              </w:rPr>
              <w:t xml:space="preserve">- изучавање језика са елементима националне културе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авештавањ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мпани медији (број гласила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а језику националне мањи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 xml:space="preserve">- дневни лист                   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- недељни лист                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- двонедељни или месечни лист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- тромесечни лист           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- вишемесечни или годишњи лист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Двојезични/вишејезични листов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 xml:space="preserve">- недељни лист                          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ab/>
              <w:t xml:space="preserve">- двонедељни или месечни лист                                 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 бодов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lang w:val="sr-CS"/>
              </w:rPr>
              <w:t xml:space="preserve">- тромесечни лист                                                                                   </w:t>
            </w:r>
            <w:r>
              <w:rPr>
                <w:lang w:val="sr-Latn-RS"/>
              </w:rPr>
              <w:t xml:space="preserve">     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- вишемесечни или годишњи лист                                                           </w:t>
            </w:r>
            <w:r>
              <w:rPr>
                <w:lang w:val="sr-Latn-RS"/>
              </w:rPr>
              <w:t xml:space="preserve">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ктронски медији (дужина програма на месечном нивоу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- радио програм                  за сваки час емитовања програма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- ТВ програм                       за сваки час емитовања програма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лужбена употреба језика и писма националне мањи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танова у којој је у службеној употреби језик и писмо националне мањи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 бод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05:00Z</dcterms:created>
  <dc:creator>daktilo03</dc:creator>
  <dc:description/>
  <cp:keywords/>
  <dc:language>en-US</dc:language>
  <cp:lastModifiedBy>Bojan</cp:lastModifiedBy>
  <dcterms:modified xsi:type="dcterms:W3CDTF">2010-12-15T14:05:00Z</dcterms:modified>
  <cp:revision>2</cp:revision>
  <dc:subject/>
  <dc:title>На основу члана 123</dc:title>
</cp:coreProperties>
</file>