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Г ЗАК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ТВРЂИВАЊУ СПОРАЗУМА ИЗМЕЂ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Е СРБИЈЕ И ВЕЛИКЕ СОЦИЈАЛИСТИЧ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Е ЛИБИЈСКЕ АРАПСКЕ ЏАМАХИРИЈЕ О УКИДАЊ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ЗА ЗА НОСИОЦЕ ДИПЛОМАТСКИХ, СЛУЖБЕНИХ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ЈАЛНИХ ПАСОШ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врђује се Споразум између Републике Србије и Велике Социјалистичке Народне Либијске Арапске Џамахирије о укидању виза за носиоце дипломатских, службених и специјалних пасоша потписан 16. септембра 2010. године у Триполију, у оригиналу на српском, арапском и енглеском јез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кст Споразума  у оригиналу на српском језику глас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Споразум измеђ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публике србије и велике социјалистич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ародне либијске арАпске џамахирије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о укидањ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виза за носиоце дипломатских, службених 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специјалних пасош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 xml:space="preserve">Република Србија 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 Социјалистичка Народна Либијска Арапска Џамахирија  (даље у тексту: „Стране”)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врђујући постојеће пријатељске везе између два наро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циљу јачања међусобних односа у свим областим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ељи да олакшају путовања држављана двеју земаља, носилаца дипломатских, службених и специјалних пасоша,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агласиле су се  о следећ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рази који се користе у овом споразуму имају следећа значења: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Израз „дипломатски пасош” означава дипломатски пасош Републике Србије и дипломатски пасош Велике Социјалистичке Народне Либијске Арапске Џамахирије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 Израз „службени пасош” означава службени пасош Републике Србије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 Израз „специјални пасош” означава специјални пасош Велике Социјалистичке Народне Либијске Арапске Џамахирије.</w:t>
      </w:r>
    </w:p>
    <w:p>
      <w:pPr>
        <w:pStyle w:val="Normal"/>
        <w:ind w:left="705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ка Страна омогућава држављанима друге Стране, носиоцима дипломатских и службених пасоша Републике Србије и носиоцима  дипломатских и специјалних пасоша Велике Социјалистичке Народне Либијске Арапске Џамахирије да уђу, транзитирају или бораве на територији друге Стране без виза, у периоду до деведесет (90) д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ака Страна омогућава држављанима друге Стране, носиоцима пасоша из члана 1. овог споразума, који су упућени на рад у дипломатске мисије, конзуларна представништва или међународне организације које се налазе на  територији  друге Стране, да уђу и бораве без виза </w:t>
      </w:r>
      <w:r>
        <w:rPr>
          <w:rFonts w:cs="Times New Roman" w:ascii="Times New Roman" w:hAnsi="Times New Roman"/>
          <w:sz w:val="24"/>
          <w:szCs w:val="24"/>
          <w:lang w:val="sr-Latn-CS"/>
        </w:rPr>
        <w:t>за време трајања свог мандата</w:t>
      </w:r>
      <w:r>
        <w:rPr>
          <w:rFonts w:cs="Times New Roman" w:ascii="Times New Roman" w:hAnsi="Times New Roman"/>
          <w:sz w:val="24"/>
          <w:szCs w:val="24"/>
        </w:rPr>
        <w:t xml:space="preserve"> под условом да је њихов први долазак унапред писмено најављен дипломатским путем у складу са прописима државе пријем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едба става 1 овог члана односи се, за време вршења дужности тих лица, и на чланове њихових породица  (супруга, родитељи, деца), под условом да су носиоци пасоша из члана 1. овог спораз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ака Страна омогућава држављанима друге Стране који испуњавају услове из овог споразума улазак, излазак и транзит преко своје територије само на граничним прелазима отвореним за међународни саобраћај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tabs>
          <w:tab w:val="clear" w:pos="1080"/>
        </w:tabs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ab/>
        <w:t>Држављани сваке Стране су дужни да поштују законе и прописе друге Стране током свог боравка на њеној територији.</w:t>
      </w:r>
    </w:p>
    <w:p>
      <w:pPr>
        <w:pStyle w:val="Normal"/>
        <w:tabs>
          <w:tab w:val="clear" w:pos="1080"/>
        </w:tabs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ab/>
        <w:t>Свака Страна има право да забрани улазак или откаже боравак држављанину друге Стране, носиоцу пасоша из члана 1. овог споразума, уколико га сматра непожељним лице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ко држављанин једне Стране изгуби свој пасош на територији друге Стране, о томе ће одмах обавестити надлежне органе државе пријема у циљу предузимања потребних мера.  Дипломатска или конзуларно представништво издаће нови пасош или путни лист и о томе обавестити надлежне органе државе прије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7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тране ће разменити, најкасније  тридесет (30) дана пре ступања на снагу овог споразума, дипломатским </w:t>
      </w:r>
      <w:r>
        <w:rPr>
          <w:rFonts w:cs="Times New Roman" w:ascii="Times New Roman" w:hAnsi="Times New Roman"/>
          <w:sz w:val="24"/>
          <w:szCs w:val="24"/>
          <w:lang w:val="sr-Latn-CS"/>
        </w:rPr>
        <w:t>путем</w:t>
      </w:r>
      <w:r>
        <w:rPr>
          <w:rFonts w:cs="Times New Roman" w:ascii="Times New Roman" w:hAnsi="Times New Roman"/>
          <w:sz w:val="24"/>
          <w:szCs w:val="24"/>
        </w:rPr>
        <w:t xml:space="preserve">, узорке пасоша наведених у овом споразуму, као и све информације које се односе на њихову употребу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 случају увођења нових пасоша или измена важећих, свака Страна ће без одлагања о томе обавестити другу Страну и доставити јој, дипломатским путем, узорке тих пасоша најкасније тридесет (30) дана пре њиховог увођењ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вака Страна задржава право да,  у целини или делимично, привремено обустави примену овог споразума из разлога националне безбедности, јавног  здравља и јавног реда. Страна која обуставља примену Споразума обавестиће о томе другу Страну у писаној форми, дипломатским путе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устава примене овог споразума, односно настављање његове примене, ступа на снагу даном пријема обавештења о томе.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9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ви спорови или неспоразуми који настану у тумачењу или примени овог споразума решаваће се  пријатељски, путем директних консултација или дипломатским путе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вај споразум се може изменити или допунити узајамном сагласношћу Страна, и свака измена или допуна ступа на снагу на начин предвиђен чланом 11. овог споразу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вај споразум се закључује на неодређено време и ступа на снагу тридесет (30)  дана од датума пријема последњег обавештења којим се две Стране међусобно обавештавају дипломатском путем да је окончана унутрашња процедура  не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пходна за његово ступање на снагу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вака Страна може да откаже овај споразум обавештавајући о томе другу Страну дипломатским путем. Одлука о отказивању Споразума ступа на снагу по истеку рока од деведесет (90) дана од датума када друга Страна прими обавештења о његовом отказивањ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споразум је закључен у Триполију, дана 16. септембра 2010. године у два оригинална примерка, сваки на српском, арапском и енглеском језику, при чему су сви текстови једнако веродостојни. У случају различитог тумачења, меродаван је текст на енглеском језику.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 Републику Србију </w:t>
        <w:tab/>
        <w:tab/>
        <w:t xml:space="preserve"> За Велику Социјалистичку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ab/>
        <w:tab/>
        <w:tab/>
        <w:tab/>
        <w:tab/>
        <w:tab/>
        <w:tab/>
        <w:t xml:space="preserve">Народну Либијску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Арапску Џамахириј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aps/>
          <w:szCs w:val="22"/>
        </w:rPr>
        <w:t xml:space="preserve">        </w:t>
      </w:r>
      <w:r>
        <w:rPr>
          <w:rFonts w:cs="Times New Roman" w:ascii="Times New Roman" w:hAnsi="Times New Roman"/>
          <w:caps/>
          <w:szCs w:val="22"/>
        </w:rPr>
        <w:t>оливер потежица                              брат мухамед ал бедри ибрахим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aps/>
          <w:szCs w:val="22"/>
        </w:rPr>
        <w:t>изванредни и опуномоћени                генерални директор генералн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aps/>
          <w:szCs w:val="22"/>
        </w:rPr>
        <w:t>амбасадор републике србије                     дирекције за конзуларн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aps/>
          <w:szCs w:val="22"/>
        </w:rPr>
        <w:t>у великој социјалистичкој                   послове генералног народног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aps/>
          <w:szCs w:val="22"/>
        </w:rPr>
        <w:t xml:space="preserve">народној либијској арапској                комитета за иностране везе 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aps/>
          <w:szCs w:val="22"/>
        </w:rPr>
        <w:t xml:space="preserve">            </w:t>
      </w:r>
      <w:r>
        <w:rPr>
          <w:rFonts w:cs="Times New Roman" w:ascii="Times New Roman" w:hAnsi="Times New Roman"/>
          <w:caps/>
          <w:szCs w:val="22"/>
        </w:rPr>
        <w:t>џамахирији                                         међународну сарадњу велик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aps/>
          <w:szCs w:val="22"/>
        </w:rPr>
        <w:tab/>
        <w:tab/>
        <w:tab/>
        <w:tab/>
        <w:tab/>
        <w:t xml:space="preserve">                      социјалистичке народн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aps/>
          <w:szCs w:val="22"/>
        </w:rPr>
        <w:tab/>
        <w:tab/>
        <w:tab/>
        <w:tab/>
        <w:tab/>
        <w:t xml:space="preserve">                  либијске арапске џамахирије</w:t>
      </w:r>
    </w:p>
    <w:p>
      <w:pPr>
        <w:pStyle w:val="Normal"/>
        <w:ind w:hanging="0"/>
        <w:rPr>
          <w:rFonts w:ascii="Times New Roman" w:hAnsi="Times New Roman" w:cs="Times New Roman"/>
          <w:caps/>
          <w:szCs w:val="22"/>
        </w:rPr>
      </w:pPr>
      <w:r>
        <w:rPr>
          <w:rFonts w:cs="Times New Roman" w:ascii="Times New Roman" w:hAnsi="Times New Roman"/>
          <w:caps/>
          <w:szCs w:val="22"/>
        </w:rPr>
      </w:r>
    </w:p>
    <w:p>
      <w:pPr>
        <w:pStyle w:val="Normal"/>
        <w:tabs>
          <w:tab w:val="left" w:pos="1080" w:leader="none"/>
          <w:tab w:val="left" w:pos="5040" w:leader="none"/>
        </w:tabs>
        <w:ind w:hanging="0"/>
        <w:rPr>
          <w:rFonts w:ascii="Times New Roman" w:hAnsi="Times New Roman" w:cs="Times New Roman"/>
          <w:caps/>
          <w:szCs w:val="22"/>
        </w:rPr>
      </w:pPr>
      <w:r>
        <w:rPr>
          <w:rFonts w:cs="Times New Roman" w:ascii="Times New Roman" w:hAnsi="Times New Roman"/>
          <w:caps/>
          <w:szCs w:val="2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/>
          <w:caps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lang w:val="sr-Latn-CS"/>
        </w:rPr>
      </w:pPr>
      <w:r>
        <w:rPr>
          <w:rFonts w:cs="Times New Roman" w:ascii="Times New Roman" w:hAnsi="Times New Roman"/>
          <w:i/>
          <w:caps/>
          <w:lang w:val="sr-Latn-CS"/>
        </w:rPr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Њ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ставни основ за доношење Закон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ставни основ за доношење Закона о потврђивању Споразума између Републике Србије и Велике Социјалистичке Народне Либијске Арапске Џамахирије  о укидању виза за носиоце дипломатских, службених и специјалних пасоша садржан је у члану 99. став 1. тачка 4.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азлози за доношење Закон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highlight w:val="yellow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азум између Републике Србије и Велике Социјалистичке Народне Либијске Арапске Џамахирије  о укидању виза за носиоце дипломатских, службених и специјалних пасоша потписали су изванредни и опуномоћени амбасадор Републике Србије у Великој Социјалистичкој Народној Либијској Арапској Џамахирији Оливер Потежица  и генерални директор Генералне дирекције за конзуларне послове Генералног народног комитета за иностране везе и међународну сарадњу Велике Социјалистичке Народне Либијске Арапске Џамахирије Брат Мухамед Ал Бедри Ибрахи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Споразум предвиђа ослобађање од обавезе прибављања виза за носиоце дипломатских и службених пасоша Републике Србије и дипломатских и специјалних пасоша Велике Социјалистичке Народне Либијске Арапске Џамахирије, за улазак, транзит и боравак до деведесет дана на територији друге стране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Код закључивања Споразума полазило се од добрих и пријатељских односа две земље и обостраног интереса за њиховим унапређивањем. Ступањем на снагу овог споразума, створиће се услови за интензивирање контаката и даљи развој свеукупне сарадње две земље.  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 Објашњење основних правних института и појединачних решењ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ланом 1. Закона прописано је потврђивање</w:t>
      </w:r>
      <w:r>
        <w:rPr>
          <w:rFonts w:cs="Times New Roman" w:ascii="Times New Roman" w:hAnsi="Times New Roman"/>
          <w:sz w:val="24"/>
          <w:szCs w:val="24"/>
        </w:rPr>
        <w:t xml:space="preserve"> Споразума између Републике Србије и Велике Социјалистичке Народне Либијске Арапске Џамахирије  о укидању виза за носиоце дипломатских, службених и специјалних пасоша који је потписан 16. септембра 2010. године у Триполију, у оригиналу на српском, арапском и енглеском језик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 члану 2. Закона дат је текст Споразума у оригиналу на српском јез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ом 3. Закона прописано је да Закон ступа на снагу осмог дана од дана објављивања у „Службеном гласнику Републике Србије – Међународни уговори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>роцена износа финансијских средстава потребних за спровођење  Зак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провођење овог закона није потребно обезбедити финансијска средства у буџету Републике Србије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Naslov">
    <w:name w:val="Naslov"/>
    <w:basedOn w:val="Normal"/>
    <w:qFormat/>
    <w:pPr>
      <w:keepNext w:val="true"/>
      <w:spacing w:before="120" w:after="120"/>
      <w:ind w:left="144" w:right="144" w:hanging="0"/>
      <w:jc w:val="center"/>
    </w:pPr>
    <w:rPr>
      <w:b/>
      <w:caps/>
      <w:sz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1080"/>
      </w:tabs>
      <w:spacing w:lineRule="exact" w:line="240" w:before="0" w:after="160"/>
      <w:ind w:hanging="0"/>
      <w:jc w:val="left"/>
    </w:pPr>
    <w:rPr>
      <w:rFonts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4:00Z</dcterms:created>
  <dc:creator>prevodilacko</dc:creator>
  <dc:description/>
  <cp:keywords/>
  <dc:language>en-US</dc:language>
  <cp:lastModifiedBy>JovanS</cp:lastModifiedBy>
  <cp:lastPrinted>2010-11-26T15:32:00Z</cp:lastPrinted>
  <dcterms:modified xsi:type="dcterms:W3CDTF">2010-11-30T16:24:00Z</dcterms:modified>
  <cp:revision>2</cp:revision>
  <dc:subject/>
  <dc:title>Нацрт споразума</dc:title>
</cp:coreProperties>
</file>