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ru-RU"/>
        </w:rPr>
        <w:t xml:space="preserve">На основу члана 13. став 1. Закона о </w:t>
      </w:r>
      <w:r>
        <w:rPr>
          <w:lang w:val="sr-CS"/>
        </w:rPr>
        <w:t xml:space="preserve">култури </w:t>
      </w:r>
      <w:r>
        <w:rPr>
          <w:lang w:val="ru-RU"/>
        </w:rPr>
        <w:t>(„Службени гласник РС”, бр</w:t>
      </w:r>
      <w:r>
        <w:rPr>
          <w:lang w:val="sr-CS"/>
        </w:rPr>
        <w:t>oj</w:t>
      </w:r>
      <w:r>
        <w:rPr>
          <w:lang w:val="ru-RU"/>
        </w:rPr>
        <w:t xml:space="preserve"> 72/09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Р Е Д Б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  републичким наградама за посебан допринос развоју култур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м уредбом уређују се републичке награде за посебан допринос развоју културе (у даљем тексту: награде) и критеријуми за њихову доделу.</w:t>
      </w:r>
    </w:p>
    <w:p>
      <w:pPr>
        <w:pStyle w:val="Normal"/>
        <w:jc w:val="center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rmal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Награде се додељују за следеће области културних делатности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) истраживање, заштита и коришћење културног наслеђа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) библиотечко-информационе делатности;</w:t>
      </w:r>
    </w:p>
    <w:p>
      <w:pPr>
        <w:pStyle w:val="Normal"/>
        <w:ind w:firstLine="720"/>
        <w:rPr/>
      </w:pPr>
      <w:r>
        <w:rPr>
          <w:lang w:val="sr-CS"/>
        </w:rPr>
        <w:t>3) књига и књижевност (стваралаштво, издаваштво, књижарство, преводилаштво)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4) музика (стваралаштво, продукција, интерпретација)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5) ликовне и примењене уметности, визуелне уметности и архитектура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6) сценско стваралаштво и интерпретација (драма, опера, балет и плес)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7) кинематографија и аудиовизуелно стваралаштво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8) уметничка фотографија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9) дигитално стваралаштво и мултимедији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0) научноистраживачке и едукативне делатности у култури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1) остала музичка, говорна, артистичка и сценска извођења културних програм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>Члан 3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За посебан допринос развоју културе кроз меценарство и донаторство додељује се награда „Златни венац”. </w:t>
      </w:r>
    </w:p>
    <w:p>
      <w:pPr>
        <w:pStyle w:val="Normal"/>
        <w:ind w:firstLine="720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4.</w:t>
      </w:r>
      <w:r>
        <w:rPr>
          <w:rStyle w:val="FootnoteCharacters"/>
          <w:bCs/>
          <w:lang w:val="sr-CS"/>
        </w:rPr>
        <w:t xml:space="preserve">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граде из члана 2. ове уредбе додељују се уметнику, стручњаку у култури, установи у култури, удружењу у култури и другом субјекту у култури који је својим делом, односно активностима допринео откривању, стварању, истраживању, проучавању, представљању, ширењу и очувању националних културних вредности и тиме дао посебан допринос развоју култур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ело, односно активност из става 1. овог члана мора да буде високо вредновано од стране стручне јавности и да посебно доприноси унапређењу, афирмацији и стимулисању креативног рада у области за коју се награђуј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Награда из члана 3. ове уредбе </w:t>
      </w:r>
      <w:r>
        <w:rPr>
          <w:lang w:val="sr-CS"/>
        </w:rPr>
        <w:t xml:space="preserve">додељује се домаћим и страним правним и физичким лицима </w:t>
      </w:r>
      <w:r>
        <w:rPr>
          <w:lang w:val="ru-RU"/>
        </w:rPr>
        <w:t xml:space="preserve">која својим активностима и заслугама кроз </w:t>
      </w:r>
      <w:r>
        <w:rPr>
          <w:lang w:val="sr-CS"/>
        </w:rPr>
        <w:t>меценарство и донаторство</w:t>
      </w:r>
      <w:r>
        <w:rPr>
          <w:lang w:val="ru-RU"/>
        </w:rPr>
        <w:t xml:space="preserve"> дају посебан допринос развоју културе.</w:t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Члан 5. </w:t>
      </w:r>
    </w:p>
    <w:p>
      <w:pPr>
        <w:pStyle w:val="Normal"/>
        <w:jc w:val="center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едлози за награде из чл. 2. и 3. ове уредбе подносе се Министарству културе (у даљем тексту: Министарство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едлози за награде достављају се у писменој форми, са образложењем.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Образложење мора да садржи довољно чињеница за одлучивање и оцену вредности доприноса, резултата и заслуга.</w:t>
      </w:r>
    </w:p>
    <w:p>
      <w:pPr>
        <w:pStyle w:val="Normal"/>
        <w:jc w:val="center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6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Предлоге за доделу награда из члана 2. ов</w:t>
      </w:r>
      <w:r>
        <w:rPr/>
        <w:t>e</w:t>
      </w:r>
      <w:r>
        <w:rPr>
          <w:lang w:val="sr-CS"/>
        </w:rPr>
        <w:t xml:space="preserve"> уредбе утврђује петочлана комисија (у даљем тексту: Комисија) чије чланове, за годину за коју се додељују награде, именује министар надлежан за послове културе (у даљем тексту: Министар)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За награду из члана 3. ове уредбе, Министар образује посебну комисију. </w:t>
      </w:r>
    </w:p>
    <w:p>
      <w:pPr>
        <w:pStyle w:val="Normal"/>
        <w:ind w:firstLine="720"/>
        <w:rPr>
          <w:highlight w:val="yellow"/>
          <w:lang w:val="sr-CS"/>
        </w:rPr>
      </w:pPr>
      <w:r>
        <w:rPr>
          <w:lang w:val="sr-CS"/>
        </w:rPr>
        <w:t>На основу предлога комисија, Министарство додељује награде.</w:t>
      </w:r>
    </w:p>
    <w:p>
      <w:pPr>
        <w:pStyle w:val="Normal"/>
        <w:jc w:val="center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7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Награде се додељују, по правилу, сваке године, у складу са резултатима, односно заслугама којима се </w:t>
      </w:r>
      <w:r>
        <w:rPr>
          <w:lang w:val="ru-RU"/>
        </w:rPr>
        <w:t>посебно доприноси развоју културе.</w:t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8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граде из члана 2. ове уредбе додељују се у виду диплом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града из члана 3. ове уредбе додељује се у виду уметнички израђене повеље и позлаћеног рељефа у облику ловоровог венца у кутији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Свечано уручивање награда  врши Министар. </w:t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Члан 9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>05 Број: 110-8798/2010</w:t>
      </w:r>
    </w:p>
    <w:p>
      <w:pPr>
        <w:pStyle w:val="Normal"/>
        <w:rPr/>
      </w:pPr>
      <w:r>
        <w:rPr>
          <w:lang w:val="ru-RU"/>
        </w:rPr>
        <w:t>У Београду, 26. новембра 2010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22:00Z</dcterms:created>
  <dc:creator>Korisnik</dc:creator>
  <dc:description/>
  <cp:keywords/>
  <dc:language>en-US</dc:language>
  <cp:lastModifiedBy>JovanS</cp:lastModifiedBy>
  <dcterms:modified xsi:type="dcterms:W3CDTF">2010-11-29T16:22:00Z</dcterms:modified>
  <cp:revision>2</cp:revision>
  <dc:subject/>
  <dc:title>На основу члана 13</dc:title>
</cp:coreProperties>
</file>