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center"/>
        <w:tblInd w:w="0" w:type="dxa"/>
        <w:tblLayout w:type="fixed"/>
        <w:tblCellMar>
          <w:top w:w="0" w:type="dxa"/>
          <w:left w:w="108" w:type="dxa"/>
          <w:bottom w:w="0" w:type="dxa"/>
          <w:right w:w="108" w:type="dxa"/>
        </w:tblCellMar>
      </w:tblPr>
      <w:tblGrid>
        <w:gridCol w:w="1003"/>
        <w:gridCol w:w="2374"/>
        <w:gridCol w:w="1004"/>
        <w:gridCol w:w="2235"/>
        <w:gridCol w:w="2220"/>
        <w:gridCol w:w="1410"/>
        <w:gridCol w:w="187"/>
        <w:gridCol w:w="1457"/>
        <w:gridCol w:w="1458"/>
      </w:tblGrid>
      <w:tr>
        <w:trPr/>
        <w:tc>
          <w:tcPr>
            <w:tcW w:w="10246"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02"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246" w:type="dxa"/>
            <w:gridSpan w:val="6"/>
            <w:tcBorders>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32006L0012</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246" w:type="dxa"/>
            <w:gridSpan w:val="6"/>
            <w:tcBorders>
              <w:top w:val="single" w:sz="4" w:space="0" w:color="000000"/>
              <w:left w:val="single" w:sz="4" w:space="0" w:color="000000"/>
              <w:right w:val="single" w:sz="4" w:space="0" w:color="000000"/>
            </w:tcBorders>
          </w:tcPr>
          <w:p>
            <w:pPr>
              <w:pStyle w:val="Footnote"/>
              <w:spacing w:before="120" w:after="120"/>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Овлашћени предлагач закона - Влада</w:t>
            </w:r>
            <w:r>
              <w:rPr>
                <w:rFonts w:cs="Times New Roman" w:ascii="Times New Roman" w:hAnsi="Times New Roman"/>
                <w:iCs/>
                <w:color w:val="000000"/>
                <w:sz w:val="22"/>
                <w:szCs w:val="22"/>
                <w:lang w:val="ru-RU"/>
              </w:rPr>
            </w:r>
          </w:p>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eastAsia="en-US"/>
              </w:rPr>
              <w:t>Обрађивач - Министарство животне средине и просторног планирања</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246" w:type="dxa"/>
            <w:gridSpan w:val="6"/>
            <w:tcBorders>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3.08.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0246"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246"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5"/>
                  <w:enabled/>
                  <w:calcOnExit w:val="0"/>
                  <w:textInput/>
                </w:ffData>
              </w:fldChar>
            </w:r>
            <w:r>
              <w:rPr>
                <w:sz w:val="22"/>
                <w:szCs w:val="22"/>
                <w:iCs/>
                <w:rFonts w:eastAsia="Times New Roman" w:cs="Times New Roman" w:ascii="Times New Roman" w:hAnsi="Times New Roman"/>
                <w:color w:val="000000"/>
                <w:lang w:val="ru-RU" w:eastAsia="en-US"/>
              </w:rPr>
              <w:instrText xml:space="preserve"> FORMTEXT </w:instrText>
            </w:r>
            <w:r>
              <w:rPr>
                <w:rFonts w:eastAsia="Times New Roman"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xml:space="preserve"> Предлог закона о изменама и допунама Закона о управљању отпадом </w: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rPr>
              <w:t xml:space="preserve">- </w:t>
            </w:r>
            <w:r>
              <w:rPr>
                <w:rFonts w:cs="Times New Roman" w:ascii="Times New Roman" w:hAnsi="Times New Roman"/>
                <w:bCs/>
                <w:i/>
                <w:iCs/>
                <w:sz w:val="22"/>
                <w:szCs w:val="22"/>
              </w:rPr>
              <w:t>Draft L</w:t>
            </w:r>
            <w:r>
              <w:rPr>
                <w:rFonts w:cs="Times New Roman" w:ascii="Times New Roman" w:hAnsi="Times New Roman"/>
                <w:bCs/>
                <w:i/>
                <w:iCs/>
                <w:sz w:val="22"/>
                <w:szCs w:val="22"/>
                <w:lang w:val="sr-Latn-CS"/>
              </w:rPr>
              <w:t>aw on Amendments  and Supplements on the  Law on Waste Management</w:t>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010-109</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334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1.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9_1072708878"/>
            <w:bookmarkStart w:id="1" w:name="__Fieldmark__9_1072708878"/>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shall mean any substance or object in the categories set out in Annex I which the holder discards or intends or is required to discar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1. 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 јесте свака материја или предмет садржан у листи категорија отпада (Q листа) који власник одбацује, намерава или мора да одбаци, у складу са закон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7_1072708878"/>
            <w:bookmarkStart w:id="3" w:name="__Fieldmark__17_107270887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er" shall mean anyone whose activities produce waste ("original producer") and/or anyone who carries out pre-processing, mixing or other operations resulting in a change in the nature or composition of this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отпада јесте привредно друштво, предузеће или друго правно лице, односно предузетник, чијом активношћу настаје отпад и/или чијом активношћу претходног третмана, мешања или другим поступцима долази до промене састава или природе отпа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5_1072708878"/>
            <w:bookmarkStart w:id="5" w:name="__Fieldmark__25_1072708878"/>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lder" shall mean the producer of the waste or the natural or legal person who is in possession of 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w:t>
            </w:r>
            <w:r>
              <w:rPr>
                <w:rFonts w:cs="Times New Roman" w:ascii="Times New Roman" w:hAnsi="Times New Roman"/>
                <w:color w:val="000000"/>
                <w:lang w:val="sr-CS" w:eastAsia="en-US"/>
              </w:rPr>
              <w:t>1.</w:t>
            </w:r>
            <w:r>
              <w:rPr>
                <w:rFonts w:cs="Times New Roman" w:ascii="Times New Roman" w:hAnsi="Times New Roman"/>
                <w:color w:val="000000"/>
                <w:lang w:val="en-US" w:eastAsia="en-US"/>
              </w:rPr>
              <w:t>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власник отпада јесте произвођач отпада, лице које учествује у промету отпада као посредни држалац отпада или правно или физичко лице које поседује отпад.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3_1072708878"/>
            <w:bookmarkStart w:id="7" w:name="__Fieldmark__33_1072708878"/>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agement" shall mean the collection, transport, recovery and disposal of waste, including the supervision of such operations and after-care of disposal si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 1</w:t>
            </w:r>
            <w:r>
              <w:rPr>
                <w:rFonts w:cs="Times New Roman" w:ascii="Times New Roman" w:hAnsi="Times New Roman"/>
                <w:color w:val="000000"/>
                <w:lang w:val="sr-CS" w:eastAsia="en-US"/>
              </w:rPr>
              <w:t>.</w:t>
            </w:r>
            <w:r>
              <w:rPr>
                <w:rFonts w:cs="Times New Roman" w:ascii="Times New Roman" w:hAnsi="Times New Roman"/>
                <w:color w:val="000000"/>
                <w:lang w:val="en-US" w:eastAsia="en-US"/>
              </w:rPr>
              <w:t>3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прављање отпадом јесте спровођење прописаних мера за поступање са отпадом у оквиру сакупљања, транспорта, складиштења, третмана и одлагања отпада, укључујући и надзор над тим активностима и бригу о постројењима за управљање отпадом после затварањ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1_1072708878"/>
            <w:bookmarkStart w:id="9" w:name="__Fieldmark__41_1072708878"/>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posal" shall mean any of the operations provided for in Annex II 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 5. став1. тач</w:t>
            </w:r>
            <w:r>
              <w:rPr>
                <w:rFonts w:cs="Times New Roman" w:ascii="Times New Roman" w:hAnsi="Times New Roman"/>
                <w:color w:val="000000"/>
                <w:lang w:val="sr-CS" w:eastAsia="en-US"/>
              </w:rPr>
              <w:t>к</w:t>
            </w:r>
            <w:r>
              <w:rPr>
                <w:rFonts w:cs="Times New Roman" w:ascii="Times New Roman" w:hAnsi="Times New Roman"/>
                <w:color w:val="000000"/>
                <w:lang w:val="en-US" w:eastAsia="en-US"/>
              </w:rPr>
              <w:t>а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длагање отпада јесте било који поступак или метода уколико не постоје могућности регенерације, рециклаже, прераде, директног поновног коришћења или употребе алтернативних извора енергије у складу са D лист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9_1072708878"/>
            <w:bookmarkStart w:id="11" w:name="__Fieldmark__49_1072708878"/>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shall mean any of the operations provided for in Annex II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1</w:t>
            </w:r>
            <w:r>
              <w:rPr>
                <w:rFonts w:cs="Times New Roman" w:ascii="Times New Roman" w:hAnsi="Times New Roman"/>
                <w:color w:val="000000"/>
                <w:lang w:val="sr-CS" w:eastAsia="en-US"/>
              </w:rPr>
              <w:t>. 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новно искоришћење отпада јесте било који поступак или метода којом се обезбеђује поновно искоришћење отпада у складу са R лист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7_1072708878"/>
            <w:bookmarkStart w:id="13" w:name="__Fieldmark__57_1072708878"/>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llection" shall mean the gathering, sorting and/or mixing of waste for the purpose of trans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1.</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2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купљање отпада јесте активност систематског сакупљања, разврставања и/или мешања отпада ради транспорт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5_1072708878"/>
            <w:bookmarkStart w:id="15" w:name="__Fieldmark__65_1072708878"/>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point (a), the Commission, acting in accordance with the procedure referred to in Article 18(3), shall draw up a list of waste belonging to the categories listed in Annex I. This list shall be periodically reviewed and, if necessary, revised in accordance with the same procedur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w:t>
            </w:r>
            <w:r>
              <w:rPr>
                <w:rFonts w:cs="Times New Roman" w:ascii="Times New Roman" w:hAnsi="Times New Roman"/>
                <w:color w:val="000000"/>
                <w:lang w:val="sr-CS" w:eastAsia="en-US"/>
              </w:rPr>
              <w:t>н</w:t>
            </w:r>
            <w:r>
              <w:rPr>
                <w:rFonts w:cs="Times New Roman" w:ascii="Times New Roman" w:hAnsi="Times New Roman"/>
                <w:color w:val="000000"/>
                <w:lang w:val="en-US" w:eastAsia="en-US"/>
              </w:rPr>
              <w:t xml:space="preserve"> 8. ст</w:t>
            </w:r>
            <w:r>
              <w:rPr>
                <w:rFonts w:cs="Times New Roman" w:ascii="Times New Roman" w:hAnsi="Times New Roman"/>
                <w:color w:val="000000"/>
                <w:lang w:val="sr-CS" w:eastAsia="en-US"/>
              </w:rPr>
              <w:t>ав</w:t>
            </w:r>
            <w:r>
              <w:rPr>
                <w:rFonts w:cs="Times New Roman" w:ascii="Times New Roman" w:hAnsi="Times New Roman"/>
                <w:color w:val="000000"/>
                <w:lang w:val="en-US" w:eastAsia="en-US"/>
              </w:rPr>
              <w:t xml:space="preserve"> 6. та</w:t>
            </w:r>
            <w:r>
              <w:rPr>
                <w:rFonts w:cs="Times New Roman" w:ascii="Times New Roman" w:hAnsi="Times New Roman"/>
                <w:color w:val="000000"/>
                <w:lang w:val="sr-CS" w:eastAsia="en-US"/>
              </w:rPr>
              <w:t>чк</w:t>
            </w:r>
            <w:r>
              <w:rPr>
                <w:rFonts w:cs="Times New Roman" w:ascii="Times New Roman" w:hAnsi="Times New Roman"/>
                <w:color w:val="000000"/>
                <w:lang w:val="en-US" w:eastAsia="en-US"/>
              </w:rPr>
              <w:t>е</w:t>
            </w:r>
            <w:r>
              <w:rPr>
                <w:rFonts w:cs="Times New Roman" w:ascii="Times New Roman" w:hAnsi="Times New Roman"/>
                <w:color w:val="000000"/>
                <w:lang w:val="sr-CS" w:eastAsia="en-US"/>
              </w:rPr>
              <w:t xml:space="preserve"> 2 и</w:t>
            </w:r>
            <w:r>
              <w:rPr>
                <w:rFonts w:cs="Times New Roman" w:ascii="Times New Roman" w:hAnsi="Times New Roman"/>
                <w:color w:val="000000"/>
                <w:lang w:val="en-US" w:eastAsia="en-US"/>
              </w:rPr>
              <w:t xml:space="preserve"> 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Министар надлежан за послове заштите животне средине (у даљем тексту: министар) прописује: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2)листу категорија отпада (Q листа);</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7)листу поступака и метода одлагања и поновног искоришћења отпада (D листа и R листа); </w:t>
            </w:r>
          </w:p>
          <w:p>
            <w:pPr>
              <w:pStyle w:val="Normal"/>
              <w:spacing w:before="120" w:after="120"/>
              <w:rPr>
                <w:rFonts w:ascii="Times New Roman" w:hAnsi="Times New Roman" w:cs="Times New Roman"/>
                <w:color w:val="000000"/>
                <w:lang w:val="sr-CS"/>
              </w:rPr>
            </w:pPr>
            <w:r>
              <w:rPr>
                <w:rFonts w:eastAsia="Times New Roman"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3_1072708878"/>
            <w:bookmarkStart w:id="17" w:name="__Fieldmark__73_1072708878"/>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и попуњавању Table of Concordance за наведену Директиву, поље за утврђивање усклађености је обележено сивом бојом те се тај члан дирекиве разматра две године пре приступањ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ollowing shall be excluded from the scope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 xml:space="preserve"> 4. 1.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1_1072708878"/>
            <w:bookmarkStart w:id="19" w:name="__Fieldmark__81_1072708878"/>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aseous effluents emitted into the atmospher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 xml:space="preserve"> 4. 1</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гасове који се емитују у атмосфер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9_1072708878"/>
            <w:bookmarkStart w:id="21" w:name="__Fieldmark__89_1072708878"/>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y are already covered by other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7_1072708878"/>
            <w:bookmarkStart w:id="23" w:name="__Fieldmark__97_1072708878"/>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adioactiv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 xml:space="preserve"> 4. 1</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радиоактивни отпад;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5_1072708878"/>
            <w:bookmarkStart w:id="25" w:name="__Fieldmark__105_1072708878"/>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resulting from prospecting, extraction, treatment and storage of mineral resources and the working of quar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w:t>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 из рударства који настаје истраживањем ископавањем, прерадом и складиштењем минералних сировина, као и јаловина из рудника и каменоло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3_1072708878"/>
            <w:bookmarkStart w:id="27" w:name="__Fieldmark__113_1072708878"/>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imal carcases and the following agricultural waste: faecal matter and other natural, non-dangerous substances used in farm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 животињског порекла (лешеви животињског порекла и њихови делови и саставни делови животињског тела који нису намењени или безбедни за исхрану људи, као и конфискат) из објеката за узгој, држање, клање животиња, као и из објеката за производњу, складиштење и промет производа животињског порекла, фекалне материје са фарми и друге природне, неопасне супстанце које се користе у пољопривред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1_1072708878"/>
            <w:bookmarkStart w:id="29" w:name="__Fieldmark__121_1072708878"/>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waters, with the exception of waste in liquid for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не воде, осим течног отпа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9_1072708878"/>
            <w:bookmarkStart w:id="31" w:name="__Fieldmark__129_1072708878"/>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commissioned explosiv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 који настаје при тражењу, ископавању, превозу и коначној обради или уништавању минско-експлозивних и других бојних средстава и експлози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7_1072708878"/>
            <w:bookmarkStart w:id="33" w:name="__Fieldmark__137_1072708878"/>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pecific rules for particular instances, or supplementing those of this Directive, on the management of particular categories of waste, may be laid down by means of individual Directiv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5_1072708878"/>
            <w:bookmarkStart w:id="35" w:name="__Fieldmark__145_1072708878"/>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пционална могућнос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appropriate measures to encourag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3_1072708878"/>
            <w:bookmarkStart w:id="37" w:name="__Fieldmark__153_1072708878"/>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irst, the prevention or reduction of waste production and its harmfulness, in particular b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w:t>
            </w:r>
            <w:r>
              <w:rPr>
                <w:rFonts w:cs="Times New Roman" w:ascii="Times New Roman" w:hAnsi="Times New Roman"/>
                <w:color w:val="000000"/>
                <w:lang w:val="sr-CS" w:eastAsia="en-US"/>
              </w:rPr>
              <w:t>1</w:t>
            </w:r>
            <w:r>
              <w:rPr>
                <w:rFonts w:cs="Times New Roman" w:ascii="Times New Roman" w:hAnsi="Times New Roman"/>
                <w:color w:val="000000"/>
                <w:lang w:val="en-US" w:eastAsia="en-US"/>
              </w:rPr>
              <w:t>.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венција стварања отпада и редукција, односно смањење коришћења ресурса и смањење количина и/или опасних карактеристика насталог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1_1072708878"/>
            <w:bookmarkStart w:id="39" w:name="__Fieldmark__161_1072708878"/>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pl-PL"/>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evelopment of clean technologies more sparing in their use of natural resour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 1. 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венцију настајања отпада, посебно развојем чистијих технологија и рационалним коришћењем природних богатстава, као и отклањање опасности од његовог штетног дејства на здравље људи и животну средин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9_1072708878"/>
            <w:bookmarkStart w:id="41" w:name="__Fieldmark__169_1072708878"/>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chnical development and marketing of products designed so as to make no contribution or to make the smallest possible contribution, by the nature of their manufacture, use or disposal, to increasing the amount or harmfulness of waste and pollution hazard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бор најоптималније опције за животну средину је систематски и консултативни процес доношења одлука који обухвата заштиту и очување животне средине. Примена избора најоптималније опције за животну средину установљава, за дате циљеве и околности, опцију или комбинацију опција која даје највећу добит или најмању штету за животну средину у целини, уз прихватљиве трошкове и профитабилност, како дугорочно, тако и краткороч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7_1072708878"/>
            <w:bookmarkStart w:id="43" w:name="__Fieldmark__177_1072708878"/>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evelopment of appropriate techniques for the final disposal of dangerous substances contained in waste destined for recove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 3)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агање отпада депоновањем или спаљивање без искоришћења енергије, ако не постоји друго одговарајуће реше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5_1072708878"/>
            <w:bookmarkStart w:id="45" w:name="__Fieldmark__185_1072708878"/>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co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_107270887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3_1072708878"/>
            <w:bookmarkStart w:id="47" w:name="__Fieldmark__193_1072708878"/>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covery of waste by means of recycling, re‐use or reclamation or any other process with a view to extracting secondary raw material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_107270887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1_1072708878"/>
            <w:bookmarkStart w:id="49" w:name="__Fieldmark__201_1072708878"/>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4"/>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1. 12. 20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i) the use of waste as a source of energ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_107270887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9_1072708878"/>
            <w:bookmarkStart w:id="51" w:name="__Fieldmark__209_1072708878"/>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5"/>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1. 12. 20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cept where Directive 98/34/EC of the European Parliament and of the Council of 22 June 1998 laying down a procedure for the provision of information in the field of technical standards and regulations [6] applies, Member States shall inform the Commission of any measures they intend to take to achieve the aims set out in paragraph 1. The Commission shall inform the other Member States and the Committee referred to in Article 18(1) of such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7_1072708878"/>
            <w:bookmarkStart w:id="53" w:name="__Fieldmark__217_1072708878"/>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the necessary measures to ensure that waste is recovered or disposed of without endangering human health and without using processes or methods which could harm the environment, and in particula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прављање отпадом врши се на начин којим се обезбеђује најмањи ризик по угрожавање живота и здравља људи и животне средине, контролом и мерама смањењ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5_1072708878"/>
            <w:bookmarkStart w:id="55" w:name="__Fieldmark__225_1072708878"/>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risk to water, air or soil, or to plants or anim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2) и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1)загађења вода, ваздуха и земљишта;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2)опасности по биљни и животињски свет;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3_1072708878"/>
            <w:bookmarkStart w:id="57" w:name="__Fieldmark__233_1072708878"/>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causing a nuisance through noise or odou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воа буке и непријатних мир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1_1072708878"/>
            <w:bookmarkStart w:id="59" w:name="__Fieldmark__241_1072708878"/>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adversely affecting the countryside or places of special interes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гативних утицаја на пределе и природна добра посебних вред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9_1072708878"/>
            <w:bookmarkStart w:id="61" w:name="__Fieldmark__249_1072708878"/>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the necessary measures to prohibit the abandonment, dumping or uncontrolled disposal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агање отпада на депон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7_1072708878"/>
            <w:bookmarkStart w:id="63" w:name="__Fieldmark__257_1072708878"/>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appropriate measures, in cooperation with other Member States where this is necessary or advisable, to establish an integrated and adequate network of disposal installations, taking account of the best available technology not involving excessive costs. The network must enable the Community as a whole to become self-sufficient in waste disposal and the Member States to move towards that aim individually, taking into account geographical circumstances or the need for specialised installations for certain typ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5_1072708878"/>
            <w:bookmarkStart w:id="65" w:name="__Fieldmark__265_1072708878"/>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etwork referred to in paragraph 1 must enable waste to be disposed of in one of the nearest appropriate installations, by means of the most appropriate methods and technologies in order to ensure a high level of protection for the environment and public heal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3_1072708878"/>
            <w:bookmarkStart w:id="67" w:name="__Fieldmark__273_1072708878"/>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stablish or designate the competent authority or authorities to be responsible for implementing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Субјекти надлежни за управљање отпадом јесу: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1)Република Србија; 2)аутономна покрајина; 3)јединица локалне самоуправе; 4)Агенција за заштиту животне средине;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5)стручне организације за испитивање отпада; 6)невладине организације, укључујући и организације потрошач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7)други органи и организације, у складу са закон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1_1072708878"/>
            <w:bookmarkStart w:id="69" w:name="__Fieldmark__281_1072708878"/>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attain the objectives referred to in Articles 3, 4 and 5, the competent authority or authorities referred to in Article 6 shall be required to draw up as soon as possible one or more waste management plans. Such plans shall relate in particular to:</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Ради планирања управљања отпадом у Републици Србији доносе се следећи плански документ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9_1072708878"/>
            <w:bookmarkStart w:id="71" w:name="__Fieldmark__289_1072708878"/>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ype, quantity and origin of waste to be recovered or dispose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 и 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Национални планови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ериод важења и садржина плано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7_1072708878"/>
            <w:bookmarkStart w:id="73" w:name="__Fieldmark__297_1072708878"/>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eneral technical requir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радни план постројења за управљање отпад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5_1072708878"/>
            <w:bookmarkStart w:id="75" w:name="__Fieldmark__305_1072708878"/>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special arrangements for particular was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ационални планови за појединачне токове отпа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3_1072708878"/>
            <w:bookmarkStart w:id="77" w:name="__Fieldmark__313_1072708878"/>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itable disposal sites or install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 2. 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локацију постројења за сакупљање отпада, третман и одлагање отпада, укључујући податке о урбанистичко-техничким услови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1_1072708878"/>
            <w:bookmarkStart w:id="79" w:name="__Fieldmark__321_1072708878"/>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lans referred to in paragraph 1 may, for example, cov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9_1072708878"/>
            <w:bookmarkStart w:id="81" w:name="__Fieldmark__329_1072708878"/>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atural or legal persons empowered to carry out waste manag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7_1072708878"/>
            <w:bookmarkStart w:id="83" w:name="__Fieldmark__337_1072708878"/>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stimated costs of the recovery and disposal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5_1072708878"/>
            <w:bookmarkStart w:id="85" w:name="__Fieldmark__345_1072708878"/>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ppropriate measures to encourage rationalisation of the collection, sorting and treatment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3_1072708878"/>
            <w:bookmarkStart w:id="87" w:name="__Fieldmark__353_1072708878"/>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operate as appropriate with the other Member States and the Commission to draw up such plans. They shall notify Commission of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1_1072708878"/>
            <w:bookmarkStart w:id="89" w:name="__Fieldmark__361_1072708878"/>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пцоионалн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take the measures necessary to prevent movements of waste which do not comply with their waste management plans. They shall inform the Commission and the Member States of any such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9_1072708878"/>
            <w:bookmarkStart w:id="91" w:name="__Fieldmark__369_1072708878"/>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the necessary measures to ensure that any holder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  32. 3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дговорност произвођача производа</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Организација управљања отпадом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оновно искоришћење отпа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7_1072708878"/>
            <w:bookmarkStart w:id="93" w:name="__Fieldmark__377_1072708878"/>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as it handled by a private or public waste collector or by an undertaking which carries out the operations listed in Annex II A or II B;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 1. до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Управљање отпадом организује се на начин који не представља опасност по здравље људи и животну средину у складу са законом.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Министар може наложити додатне мере за управљање појединим врстама отпада, ако: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1)поступање са отпадом угрожава или може угрозити здравље људи и животну средину;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2)постоје додатни захтеви за спровођење одредаба међународних уговора који су обавезујући за Републику Србију.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Додатне мере из става 2. овог члана могу бити привремени услови за обављање активности у случају угрожавања здравља људи и животне средине, као и примена међународних норми које нису рописане у земљи.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Ако правно, односно физичко лице поступа са отпадом супротно овом закону и услед тога наступи опасност или ризик по здравље људи и животну средину, Република Србија предузима хитне мере ради заштите здравља људи и животне средине, односно површинских и подземних вода, ваздуха, земљишта, биљног и животињског свет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5_1072708878"/>
            <w:bookmarkStart w:id="95" w:name="__Fieldmark__385_1072708878"/>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s or disposes of it himself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8. 1. до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Отпад се може поново користити за поновну употребу производа за исту или другу намену, за рециклажу, односно третман отпада, ради добијања сировине за производњу истог или другог производа, као секундарна сировина (папир и картон, метал, стакло, пластика, отпад од грађења и рушења, пепео и шљака од сагоревања угља из термоенергетских постројења, гипс и сумпор од одсумпоравања димних гасова и др.), за енергетско искоришћење, односно коришћење вредности отпада његовом биоразградњом или спаљивањем отпада уз искоришћење енергије.</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Лице које врши поновно искоришћење отпада обезбеђује да настали производи не проузрокују штетни утицај на животну средину од производа који су настали од примарних сировина.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Забрањено је одлагање и спаљивање отпада који се може поново користити.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Изузетно, отпад из става 3. овог члана, може се одложити или спалити, ако је то економски оправдано и не угрожава здравље људи и животну средину, уз претходно прибављену дозволу министарст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3_1072708878"/>
            <w:bookmarkStart w:id="97" w:name="__Fieldmark__393_1072708878"/>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For the purposes of implementing Articles 4, 5 and 7, any establishment or undertaking which carries out the operations specified in Annex II A shall obtain a permit from the competent authority referred to in Article 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uch permit shall cov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4.5.</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конски основ за правилник</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1_1072708878"/>
            <w:bookmarkStart w:id="99" w:name="__Fieldmark__401_1072708878"/>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ypes and quantiti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9_1072708878"/>
            <w:bookmarkStart w:id="101" w:name="__Fieldmark__409_1072708878"/>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chnical requir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7_1072708878"/>
            <w:bookmarkStart w:id="103" w:name="__Fieldmark__417_1072708878"/>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fety precautions to be take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5_107270887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5_1072708878"/>
            <w:bookmarkStart w:id="105" w:name="__Fieldmark__425_1072708878"/>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posal s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3_107270887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3_1072708878"/>
            <w:bookmarkStart w:id="107" w:name="__Fieldmark__433_1072708878"/>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reatment metho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1_107270887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1_1072708878"/>
            <w:bookmarkStart w:id="109" w:name="__Fieldmark__441_1072708878"/>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rmits may be granted for a specified period, they may be renewable, they may be subject to conditions and obligations, or, notably, if the intended method of disposal is unacceptable from the point of view of environmental protection, they may be refus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9_107270887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9_1072708878"/>
            <w:bookmarkStart w:id="111" w:name="__Fieldmark__449_1072708878"/>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5"/>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Правилник о садржини и изгледу дозволе за складиштење, третман и одлагање отпада (Сл</w:t>
            </w:r>
            <w:r>
              <w:rPr>
                <w:rFonts w:cs="Times New Roman" w:ascii="Times New Roman" w:hAnsi="Times New Roman"/>
                <w:color w:val="000000"/>
              </w:rPr>
              <w:t>. Гласник 96/09)</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искреционо пра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applying Article 4, any establishment or undertaking which carries out the operations referred to in Annex II B shall obtain a perm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9.1. и 64.5.</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За обављање једне или више делатности у области управљања отпадом прибављају се дозволе, и то: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1)дозвола за сакупљање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2)дозвола за транспорт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3)дозвола за складиштење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4)дозвола за третман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5)дозвола за одлагање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илник о садржини и изгледу дозволе за складиштење, третман и одлагање отпада (Сл. Гласник 96/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7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7_1072708878"/>
            <w:bookmarkStart w:id="113" w:name="__Fieldmark__457_1072708878"/>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Council Directive 91/689/EEC of 12 December 1991 on hazardous waste [7], the following may be exempted from the permit requirement laid down in Article 9 or Article 1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5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5_1072708878"/>
            <w:bookmarkStart w:id="115" w:name="__Fieldmark__465_1072708878"/>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stablishments or undertakings carrying out their own waste disposal at the place of production; an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3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3_1072708878"/>
            <w:bookmarkStart w:id="117" w:name="__Fieldmark__473_1072708878"/>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stablishments or undertakings that carry out waste recove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1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1_1072708878"/>
            <w:bookmarkStart w:id="119" w:name="__Fieldmark__481_1072708878"/>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emption referred to in paragraph 1 may apply on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9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9_1072708878"/>
            <w:bookmarkStart w:id="121" w:name="__Fieldmark__489_1072708878"/>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have adopted general rules for each type of activity, laying down the types and quantities of waste and the conditions under which the activity in question may be exempted from the permit requirement;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7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7_1072708878"/>
            <w:bookmarkStart w:id="123" w:name="__Fieldmark__497_1072708878"/>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types or quantities of waste and methods of disposal or recovery are such that the conditions laid down in Article 4 are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5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5_1072708878"/>
            <w:bookmarkStart w:id="125" w:name="__Fieldmark__505_1072708878"/>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stablishments or undertakings referred to in paragraph 1 shall be registered with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3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3_1072708878"/>
            <w:bookmarkStart w:id="127" w:name="__Fieldmark__513_1072708878"/>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nform the Commission of the general rules adopted pursuant to paragraph 2, point (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1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1_1072708878"/>
            <w:bookmarkStart w:id="129" w:name="__Fieldmark__521_1072708878"/>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stablishments or undertakings which collect or transport waste on a professional basis or which arrange for the disposal or recovery of waste on behalf of others (dealers or brokers) shall, where they are not subject to authorisation, be registered with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70. 1. и 3.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сакупљање и/или транспорт отпада издаје се лицу регистрованом за обављање делатности сакупљања, односно лицу које има својство превозника у складу са законима којима се уређује превоз у јавном саобраћају, односно домаћем превознику, у складу са законима којима се уређује међународни јавни превоз Захтев за издавање дозволе  садржи податке о подносиоцу захтева, регистрацији за обављање делатности, врсти и количини отпада, локацији и опреми за сакупљање, превозним средствима и друге податке на захтев надлежног органа за издавање дозвол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9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9_1072708878"/>
            <w:bookmarkStart w:id="131" w:name="__Fieldmark__529_1072708878"/>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stablishments or undertakings which carry out the operations referred to in Articles 9 to 12 shall be subject to appropriate periodic inspections by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83. до 86.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дзор над радо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Инспекцијски надзор</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рава и дужности инспектора</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Овлашћења инспектора </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7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7_1072708878"/>
            <w:bookmarkStart w:id="133" w:name="__Fieldmark__537_1072708878"/>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l establishments or undertakings referred to in Articles 9 and 10 shal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fldChar w:fldCharType="begin">
                <w:ffData>
                  <w:name w:val="Text9 Copy 67"/>
                  <w:enabled/>
                  <w:calcOnExit w:val="0"/>
                  <w:textInput/>
                </w:ffData>
              </w:fldChar>
            </w:r>
            <w:r>
              <w:rPr>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lang w:val="ru-RU"/>
              </w:rPr>
            </w:r>
            <w:r>
              <w:rPr>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lang w:val="ru-RU"/>
              </w:rPr>
            </w:r>
            <w:r>
              <w:rPr>
                <w:rFonts w:cs="Times New Roman" w:ascii="Times New Roman" w:hAnsi="Times New Roman"/>
                <w:color w:val="000000"/>
                <w:lang w:val="ru-RU"/>
              </w:rPr>
              <w:t>45. 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46. 9.</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75. 7.</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конски основ</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__Fieldmark__545_107270887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5_1072708878"/>
            <w:bookmarkStart w:id="135" w:name="__Fieldmark__545_1072708878"/>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67"/>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Правилник о  образцу Документа о кретању отпада и  упутству за његово попуњавање. ( "Сл. гласни</w:t>
            </w:r>
            <w:r>
              <w:rPr>
                <w:rFonts w:cs="Times New Roman" w:ascii="Times New Roman" w:hAnsi="Times New Roman"/>
                <w:color w:val="000000"/>
              </w:rPr>
              <w:t xml:space="preserve">к РС", број 72/09) </w:t>
            </w:r>
          </w:p>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равилник о  образцу Документа о кретању опасног отпада и упутству за његово попуњавање. ("Сл. гласник РС", број 72/09)</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бити постигнут кроз:</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авилник о образцу дневне евиденције и годишњег извештаја о отпаду са упутством за његово попуњавање</w:t>
            </w:r>
          </w:p>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 xml:space="preserve">Правилник о  методологији за прикупљање података о саставу и количинама комуналног отпада на територији јединице локалне самоуправе.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 12. 20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eep a record of the quantity, nature, origin and, where relevant, the destination, frequency of collection, mode of transport and treatment method in respect of the waste referred to in Annex I and the operations referred to in Annex II A or II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cs="Times New Roman" w:ascii="Times New Roman" w:hAnsi="Times New Roman"/>
                <w:color w:val="000000"/>
              </w:rPr>
              <w:t>45. 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46. 9.</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75. 7.</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3_107270887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3_1072708878"/>
            <w:bookmarkStart w:id="137" w:name="__Fieldmark__553_1072708878"/>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eastAsia="en-US"/>
              </w:rPr>
            </w:pPr>
            <w:r>
              <w:fldChar w:fldCharType="begin">
                <w:ffData>
                  <w:name w:val="Text11 Copy 6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 xml:space="preserve">Правилник о  образцу Документа о кретању отпада и  упутству за његово попуњавање. ( "Сл. гласник РС", број 72/09) </w:t>
            </w:r>
            <w:r>
              <w:rPr>
                <w:rFonts w:cs="Times New Roman" w:ascii="Times New Roman" w:hAnsi="Times New Roman"/>
                <w:color w:val="000000"/>
                <w:lang w:val="ru-RU" w:eastAsia="en-US"/>
              </w:rPr>
            </w:r>
          </w:p>
          <w:p>
            <w:pPr>
              <w:pStyle w:val="Normal"/>
              <w:spacing w:before="120" w:after="120"/>
              <w:ind w:firstLine="21"/>
              <w:rPr>
                <w:rFonts w:ascii="Times New Roman" w:hAnsi="Times New Roman" w:cs="Times New Roman"/>
                <w:color w:val="000000"/>
                <w:lang w:val="sr-CS" w:eastAsia="en-US"/>
              </w:rPr>
            </w:pPr>
            <w:r>
              <w:rPr>
                <w:rFonts w:eastAsia="Times New Roman" w:cs="Times New Roman" w:ascii="Times New Roman" w:hAnsi="Times New Roman"/>
                <w:color w:val="000000"/>
                <w:lang w:val="ru-RU" w:eastAsia="en-US"/>
              </w:rPr>
              <w:t xml:space="preserve"> </w:t>
            </w:r>
            <w:r>
              <w:rPr>
                <w:rFonts w:cs="Times New Roman" w:ascii="Times New Roman" w:hAnsi="Times New Roman"/>
                <w:color w:val="000000"/>
                <w:lang w:val="ru-RU" w:eastAsia="en-US"/>
              </w:rPr>
              <w:t xml:space="preserve">Правилник о  образцу Документа о кретању опасног отпада и упутству за његово попуњавање. </w:t>
            </w:r>
            <w:r>
              <w:rPr>
                <w:rFonts w:cs="Times New Roman" w:ascii="Times New Roman" w:hAnsi="Times New Roman"/>
                <w:color w:val="000000"/>
                <w:lang w:val="en-US" w:eastAsia="en-US"/>
              </w:rPr>
              <w:t>("Сл. гласник РС", број 72/09)</w:t>
            </w:r>
          </w:p>
          <w:p>
            <w:pPr>
              <w:pStyle w:val="Normal"/>
              <w:spacing w:before="120" w:after="120"/>
              <w:ind w:firstLine="21"/>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потпуна усклађеност ће бити постигнута кроз: </w:t>
            </w:r>
          </w:p>
          <w:p>
            <w:pPr>
              <w:pStyle w:val="Normal"/>
              <w:spacing w:before="120" w:after="120"/>
              <w:ind w:firstLine="21"/>
              <w:rPr>
                <w:rFonts w:ascii="Times New Roman" w:hAnsi="Times New Roman" w:cs="Times New Roman"/>
                <w:color w:val="000000"/>
                <w:lang w:val="sr-CS" w:eastAsia="en-US"/>
              </w:rPr>
            </w:pPr>
            <w:r>
              <w:rPr>
                <w:rFonts w:cs="Times New Roman" w:ascii="Times New Roman" w:hAnsi="Times New Roman"/>
                <w:color w:val="000000"/>
                <w:lang w:val="sr-CS" w:eastAsia="en-US"/>
              </w:rPr>
              <w:t>Правилник о образцу дневне евиденције и годишњег извештаја о отпаду са упутством за његово попуњавање</w:t>
            </w:r>
          </w:p>
          <w:p>
            <w:pPr>
              <w:pStyle w:val="Normal"/>
              <w:spacing w:before="120" w:after="120"/>
              <w:ind w:firstLine="21"/>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Правилник о  методологији за прикупљање података о саставу и количинама комуналног отпада на територији јединице локалне самоуправе. </w:t>
            </w:r>
          </w:p>
          <w:p>
            <w:pPr>
              <w:pStyle w:val="Normal"/>
              <w:rPr>
                <w:rFonts w:ascii="Times New Roman" w:hAnsi="Times New Roman" w:cs="Times New Roman"/>
                <w:color w:val="000000"/>
                <w:lang w:val="ru-RU"/>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 12. 20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ke this information available, on request, to the competent authorities referred to in Article 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Извештав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1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1_1072708878"/>
            <w:bookmarkStart w:id="139" w:name="__Fieldmark__561_1072708878"/>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also require producers to comply with the provisions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7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45. 6.</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6. 9.</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5. 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9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9_1072708878"/>
            <w:bookmarkStart w:id="141" w:name="__Fieldmark__569_1072708878"/>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eastAsia="en-US"/>
              </w:rPr>
            </w:pPr>
            <w:r>
              <w:fldChar w:fldCharType="begin">
                <w:ffData>
                  <w:name w:val="Text11 Copy 7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 xml:space="preserve">Правилник о  образцу Документа о кретању отпада и  упутству за његово попуњавање. ( "Сл. гласник РС", број 72/09) </w:t>
            </w:r>
            <w:r>
              <w:rPr>
                <w:rFonts w:cs="Times New Roman" w:ascii="Times New Roman" w:hAnsi="Times New Roman"/>
                <w:color w:val="000000"/>
                <w:lang w:val="ru-RU" w:eastAsia="en-US"/>
              </w:rPr>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ru-RU" w:eastAsia="en-US"/>
              </w:rPr>
              <w:t xml:space="preserve"> </w:t>
            </w:r>
            <w:r>
              <w:rPr>
                <w:rFonts w:cs="Times New Roman" w:ascii="Times New Roman" w:hAnsi="Times New Roman"/>
                <w:color w:val="000000"/>
                <w:lang w:val="ru-RU" w:eastAsia="en-US"/>
              </w:rPr>
              <w:t xml:space="preserve">Правилник о  образцу Документа о кретању опасног отпада и упутству за његово попуњавање. </w:t>
            </w:r>
            <w:r>
              <w:rPr>
                <w:rFonts w:cs="Times New Roman" w:ascii="Times New Roman" w:hAnsi="Times New Roman"/>
                <w:color w:val="000000"/>
                <w:lang w:val="en-US" w:eastAsia="en-US"/>
              </w:rPr>
              <w:t>("Сл. гласник РС", број 72/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olluter pays" principle, the cost of disposing of waste must be borne b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или власник отпада сноси трошкове сакупљања, транспорта, складиштења, третмана и одлагања отпада у складу са законо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Трошкове уклањања отпада одложеног изван депоније, чије порекло не може да се утврди, односно установи његова везa са произвођачем, односно лицем које га је одложило, сноси јединица локалне самоупр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Домаћинства сносе трошкове управљања отпадом у складу са прописима којима се уређују комуналне делат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7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7_1072708878"/>
            <w:bookmarkStart w:id="143" w:name="__Fieldmark__577_1072708878"/>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holder who has waste handled by a waste collector or by an undertaking as referred to in Article 9; and/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или власник отпада сноси трошкове сакупљања, транспорта, складиштења, третмана и одлагања отпада у складу са законо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Трошкове уклањања отпада одложеног изван депоније, чије порекло не може да се утврди, односно установи његова везa са произвођачем, односно лицем које га је одложило, сноси јединица локалне самоупр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Домаћинства сносе трошкове управљања отпадом у складу са прописима којима се уређују комуналне делат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5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5_1072708878"/>
            <w:bookmarkStart w:id="145" w:name="__Fieldmark__585_1072708878"/>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evious holders or the producer of the product from which the waste cam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3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3_1072708878"/>
            <w:bookmarkStart w:id="147" w:name="__Fieldmark__593_1072708878"/>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Из члана 78. се види ко је одговоран и претходни власник нема одговорност</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t intervals of three years Member States shall send information to the Commission on the implementation of this Directive, in the form of a sectoral report which shall also cover other pertinent Community Directives. The report shall be drawn up on the basis of a questionnaire or outline drafted by the Commission in accordance with the procedure referred to in Article 18(2). The questionnaire or outline shall be sent to the Member States six months before the start of the period covered by the report. The report shall be made to the Commission within nine months of the end of the three‐year period covered by i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mission shall publish a Community report on the implementation of the Directive within nine months of receiving the reports from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1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1_1072708878"/>
            <w:bookmarkStart w:id="149" w:name="__Fieldmark__601_1072708878"/>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mendments necessary for adapting the Annexes to scientific and technical progress shall be adopted in accordance with the procedure referred to in Article 18(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9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9_1072708878"/>
            <w:bookmarkStart w:id="151" w:name="__Fieldmark__609_1072708878"/>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be assisted by a committ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7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7_1072708878"/>
            <w:bookmarkStart w:id="153" w:name="__Fieldmark__617_1072708878"/>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reference is made to this paragraph, Articles 4 and 7 of Decision 1999/468/EC shall apply, having regard to the provisions of Article 8 thereo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period laid down in Article 4(3) of Decision 1999/468/EC shall be set at one mon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5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5_1072708878"/>
            <w:bookmarkStart w:id="155" w:name="__Fieldmark__625_1072708878"/>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reference is made to this paragraph, Articles 5 and 7 of Decision 1999/468/EC shall apply, having regard to the provisions of Article 8 thereo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period laid down in Article 5(6) of Decision 1999/468/EC shall be set at three mont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3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3_1072708878"/>
            <w:bookmarkStart w:id="157" w:name="__Fieldmark__633_1072708878"/>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ttee shall adopt its rules of procedur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1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41_1072708878"/>
            <w:bookmarkStart w:id="159" w:name="__Fieldmark__641_1072708878"/>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main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9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9_1072708878"/>
            <w:bookmarkStart w:id="161" w:name="__Fieldmark__649_1072708878"/>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irective 75/442/EEC is hereby repealed, without prejudice to Member States' obligations relating to the time‐limits for transposition into national law set out in Annex III, Part B.</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7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7_1072708878"/>
            <w:bookmarkStart w:id="163" w:name="__Fieldmark__657_1072708878"/>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5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5_1072708878"/>
            <w:bookmarkStart w:id="165" w:name="__Fieldmark__665_1072708878"/>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3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3_1072708878"/>
            <w:bookmarkStart w:id="167" w:name="__Fieldmark__673_1072708878"/>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ATEGORI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8. 6.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конски основ</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1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81_1072708878"/>
            <w:bookmarkStart w:id="169" w:name="__Fieldmark__681_1072708878"/>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Правилник о категоријама, испитивању и класификацији отпада ("Сл. гласник РС",бр. 56/10)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ion or consumption residues not otherwise specified belo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од производње или потрошње који нису другачије специфицира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9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9_1072708878"/>
            <w:bookmarkStart w:id="171" w:name="__Fieldmark__689_1072708878"/>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ff-specification produc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ди без специфика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7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7_1072708878"/>
            <w:bookmarkStart w:id="173" w:name="__Fieldmark__697_1072708878"/>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s whose date for appropriate use has exp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ди чији је рок употребе истека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5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5_1072708878"/>
            <w:bookmarkStart w:id="175" w:name="__Fieldmark__705_1072708878"/>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terials spilled, lost or having undergone other mishap, including any materials, equipment, etc., contaminated as a result of the mishap</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росути материјали, материјали који су настали услед губитка или незгоде при поступању са њима, укључујући све материјале, опрему и сл. контаминиране при незгод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3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3_1072708878"/>
            <w:bookmarkStart w:id="177" w:name="__Fieldmark__713_1072708878"/>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terials contaminated or soiled as a result of planned actions (e.g. residues from cleaning operations, packing materials, container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нтаминирани или запрљани материјали настали у току планираног поступка (нпр. остаци од поступака чишћења, материјали за паковање, контејнер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1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21_1072708878"/>
            <w:bookmarkStart w:id="179" w:name="__Fieldmark__721_1072708878"/>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nusable parts (e.g. reject batteries, exhausted catalyst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употребљиви делови (нпр. истрошене батерије, катализатори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9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9_1072708878"/>
            <w:bookmarkStart w:id="181" w:name="__Fieldmark__729_1072708878"/>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stances which no longer perform satisfactorily (e.g. contaminated acids, contaminated solvents, exhausted tempering salt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упстанце које више не задовољавају (нпр. контаминиране киселине или растварачи, истрошене соли за термичку обраду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7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7_1072708878"/>
            <w:bookmarkStart w:id="183" w:name="__Fieldmark__737_1072708878"/>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sidues of industrial processes (e.g. slags, still bottom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из индустријских процеса (нпр. шљака, дестилациони талози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5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5_1072708878"/>
            <w:bookmarkStart w:id="185" w:name="__Fieldmark__745_1072708878"/>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sidues from pollution abatement processes (e.g. scrubber sludges, baghouse dusts, spent filter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из процеса за смањење загађења (нпр. муљ из уређаја за влажно пречишћавање гасова, прашина из врећастих филтера, потрошени филтер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3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3_1072708878"/>
            <w:bookmarkStart w:id="187" w:name="__Fieldmark__753_1072708878"/>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chining/finishing residues (e.g. lathe turnings, mill scale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од машинске грубе/фине обраде (нпр. струготине, опиљци и отпаци од глодања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1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61_1072708878"/>
            <w:bookmarkStart w:id="189" w:name="__Fieldmark__761_1072708878"/>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sidues from raw materials extraction and processing (e.g. mining residues, oil field slop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од екстракције и прераде сировина (нпр. отпад из рударства, нафтне исплаке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9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9_1072708878"/>
            <w:bookmarkStart w:id="191" w:name="__Fieldmark__769_1072708878"/>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ulterated materials (e.g. oils contaminated with PCB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атеријали чији је првобитни састав искварен (нпр. уље загађено полихлорованим бифенилима - РСВ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7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7_1072708878"/>
            <w:bookmarkStart w:id="193" w:name="__Fieldmark__777_1072708878"/>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aterials, substances or products the use of which has been banned by la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вака материја, материјал или производ чије је коришћење забрањ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5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5_1072708878"/>
            <w:bookmarkStart w:id="195" w:name="__Fieldmark__785_1072708878"/>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s for which the holder has no further use (e.g. agricultural, household, office, commercial and shop discard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ди које њихов власник одбацује као неупотребљиве (нпр. пољопривредни отпад, отпад из домаћинства, канцеларијски, комерцијални и отпад из трговина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3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3_1072708878"/>
            <w:bookmarkStart w:id="197" w:name="__Fieldmark__793_1072708878"/>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aminated materials, substances or products resulting from remedial action with respect to l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нтаминирани материјали, материје или производи настали у процесу ремедијације земљишт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1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801_1072708878"/>
            <w:bookmarkStart w:id="199" w:name="__Fieldmark__801_1072708878"/>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aterials, substances or products which are not contained in the abovementioned catego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ло који други материјали, материје или производи који нису обухваћени у горе наведеним категориј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9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9_1072708878"/>
            <w:bookmarkStart w:id="201" w:name="__Fieldmark__809_1072708878"/>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 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ISPOSAL OPER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B: This Annex is intended to list disposal operations such as they occur in practice. In accordance with Article 4, waste must be disposed of without endangering human health and without the use of processes or methods likely to harm the environ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8. 6.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7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7_1072708878"/>
            <w:bookmarkStart w:id="203" w:name="__Fieldmark__817_1072708878"/>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Правилник о категоријама, испитивању и класификацији отпада ("Сл. гласник РС",бр. 56/10)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posit into or on to land (e.g. landfill,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епоновање отпада у земљиште или на земљиште (нпр. депоније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5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5_1072708878"/>
            <w:bookmarkStart w:id="205" w:name="__Fieldmark__825_1072708878"/>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and treatment (e.g. biodegradation of liquid or sludgy discards in soil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лагање отпада процесима у земљишту (нпр. биодеградација течног отпада или муљева у земљишт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3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3_1072708878"/>
            <w:bookmarkStart w:id="207" w:name="__Fieldmark__833_1072708878"/>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ep injection (e.g. injection of pumpable discards into wells, salt domes or naturally occurring repositorie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убоко убризгавање (нпр. депоновање врста отпада које се пумпама могу убризгавати у бунаре, напуштене руднике соли или природне депо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1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41_1072708878"/>
            <w:bookmarkStart w:id="209" w:name="__Fieldmark__841_1072708878"/>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rface impoundment (e.g. placement of liquid or sludgy discards into pits, ponds or lagoon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шинско депоновање (нпр. депоновање течних или муљевитих врста отпада у јаме, базене или лагуне ит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9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9_1072708878"/>
            <w:bookmarkStart w:id="211" w:name="__Fieldmark__849_1072708878"/>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pecially engineered landfill (e.g. placement into lined discrete cells which are capped and isolated from one another and the environment,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агање отпада у посебно пројектоване депоније (нпр. одлагање отпада у линеарно поређане покривене касете, међусобно изоловане и изоловане од животне среди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7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7_1072708878"/>
            <w:bookmarkStart w:id="213" w:name="__Fieldmark__857_1072708878"/>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lease into a water body except seas/ocea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пуштање у воде, осим у мора, односно океа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5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5_1072708878"/>
            <w:bookmarkStart w:id="215" w:name="__Fieldmark__865_1072708878"/>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lease into seas/oceans including sea‐bed inser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пуштање у мора, односно океане, укључујући утискивање у морско д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3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3_1072708878"/>
            <w:bookmarkStart w:id="217" w:name="__Fieldmark__873_1072708878"/>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iological treatment not specified elsewhere in this Annex which results in final compounds or mixtures which are discarded by means of any of the operations numbered D 1 to D 7 and D 9 to D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олошки третмани који нису назначени на другом месту у овој листи, а чији су коначни производи једињења или смеше које се одбацују у било којој од операција од D1 до D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1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81_1072708878"/>
            <w:bookmarkStart w:id="219" w:name="__Fieldmark__881_1072708878"/>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hysico-chemical treatment not specified elsewhere in this Annex which results in final compounds or mixtures which are discarded by means of any of the operations numbered D 1 to D 8 and D 10 to D 12 (e.g. evaporation, drying, calcination,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Физичко-хемијски третмани који нису назначени на другом месту у овој листи, а чији су коначни производи једињења или смеше које се одбацују у било којој од операција од D1 до D12 (нпр. испаравање, сушење, калцина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9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9_1072708878"/>
            <w:bookmarkStart w:id="221" w:name="__Fieldmark__889_1072708878"/>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cineration on l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паљивање (инсинерација) на тл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7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7_1072708878"/>
            <w:bookmarkStart w:id="223" w:name="__Fieldmark__897_1072708878"/>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cineration at se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паљивање (инсинерација) на мор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5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5_1072708878"/>
            <w:bookmarkStart w:id="225" w:name="__Fieldmark__905_1072708878"/>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rmanent storage (e.g. emplacement of containers in a mine,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рајно складиштење (нпр. смештај контејнера у руд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3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3_1072708878"/>
            <w:bookmarkStart w:id="227" w:name="__Fieldmark__913_1072708878"/>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lending or mixing prior to submission to any of the operations numbered D 1 to D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ешање отпада пре подвргавања било којој од операција од D1 до D1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1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21_1072708878"/>
            <w:bookmarkStart w:id="229" w:name="__Fieldmark__921_1072708878"/>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ackaging prior to submission to any of the operations numbered D 1 to D 1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паковање отпада пре подвргавања било којој од операција од D1 до D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9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9_1072708878"/>
            <w:bookmarkStart w:id="231" w:name="__Fieldmark__929_1072708878"/>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torage pending any of the operations numbered D 1 to D 14 (excluding temporary storage, pending collection, on the site where it is produc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кладиштење отпада које претходи било којој од операција од D1 до D14 (изузимајући привремено складиштење, током сакупљања, на месту где је произведен отпа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7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7_1072708878"/>
            <w:bookmarkStart w:id="233" w:name="__Fieldmark__937_1072708878"/>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1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COVERY OPER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B: This Annex is intended to list recovery operations as they occur in practice. In accordance with Article 4, waste must be recovered without endangering human health and without the use of processes or methods likely to harm the environ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8. 6.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5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4" w:name="__Fieldmark__945_1072708878"/>
            <w:bookmarkStart w:id="235" w:name="__Fieldmark__945_1072708878"/>
            <w:bookmarkEnd w:id="23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Правилник о категоријама, испитивању и класификацији отпада ("Сл. гласник РС",бр. 56/10)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principally as a fuel or other means to generate energ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шћење отпада првенствено као горива или другог средства за производњу енергиј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3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6" w:name="__Fieldmark__953_1072708878"/>
            <w:bookmarkStart w:id="237" w:name="__Fieldmark__953_1072708878"/>
            <w:bookmarkEnd w:id="23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olvent reclamation/regen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генерација/прерада растварач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1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8" w:name="__Fieldmark__961_1072708878"/>
            <w:bookmarkStart w:id="239" w:name="__Fieldmark__961_1072708878"/>
            <w:bookmarkEnd w:id="23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ycling/reclamation of organic substances which are not used as solvents (including composting and other biological transformation proces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циклирање/прерада органских материја који се не користе као растварачи (укључујући компостирање и остале процесе биолошке трансформациј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9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0" w:name="__Fieldmark__969_1072708878"/>
            <w:bookmarkStart w:id="241" w:name="__Fieldmark__969_1072708878"/>
            <w:bookmarkEnd w:id="24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ycling/reclamation of metals and metal compound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циклирање/прерада метала и једињења мета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7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2" w:name="__Fieldmark__977_1072708878"/>
            <w:bookmarkStart w:id="243" w:name="__Fieldmark__977_1072708878"/>
            <w:bookmarkEnd w:id="24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ycling/reclamation of other inorganic materi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циклирање/прерада других неорганских материјал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5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4" w:name="__Fieldmark__985_1072708878"/>
            <w:bookmarkStart w:id="245" w:name="__Fieldmark__985_1072708878"/>
            <w:bookmarkEnd w:id="24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generation of acids or ba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генерација киселина или ба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93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6" w:name="__Fieldmark__993_1072708878"/>
            <w:bookmarkStart w:id="247" w:name="__Fieldmark__993_1072708878"/>
            <w:bookmarkEnd w:id="24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of components used for pollution abat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нављање компонената које се користе за смањење загађе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1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8" w:name="__Fieldmark__1001_1072708878"/>
            <w:bookmarkStart w:id="249" w:name="__Fieldmark__1001_1072708878"/>
            <w:bookmarkEnd w:id="24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of components from catalys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нављање компонената катализ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9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0" w:name="__Fieldmark__1009_1072708878"/>
            <w:bookmarkStart w:id="251" w:name="__Fieldmark__1009_1072708878"/>
            <w:bookmarkEnd w:id="25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il re-refining or other reuses of oi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рафинација или други начин поновног искоришћења отпадног уљ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7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2" w:name="__Fieldmark__1017_1072708878"/>
            <w:bookmarkStart w:id="253" w:name="__Fieldmark__1017_1072708878"/>
            <w:bookmarkEnd w:id="25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and treatment resulting in benefit to agriculture or ecological improv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лагање отпада процесима у земљишту који имају корист за пољопривреду или еколошки напреда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25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4" w:name="__Fieldmark__1025_1072708878"/>
            <w:bookmarkStart w:id="255" w:name="__Fieldmark__1025_1072708878"/>
            <w:bookmarkEnd w:id="25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wastes obtained from any of the operations numbered R 1 to R 1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шћење отпада добијеног било којом операцијом од R1 до R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3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6" w:name="__Fieldmark__1033_1072708878"/>
            <w:bookmarkStart w:id="257" w:name="__Fieldmark__1033_1072708878"/>
            <w:bookmarkEnd w:id="25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change of wastes for submission to any of the operations numbered R 1 to R 1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мене ради подвргавања отпада било којој од операција од R1 до R1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1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8" w:name="__Fieldmark__1041_1072708878"/>
            <w:bookmarkStart w:id="259" w:name="__Fieldmark__1041_1072708878"/>
            <w:bookmarkEnd w:id="25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torage of wastes pending any of the operations numbered R 1 to R 12 (excluding temporary storage, pending collection, on the site where it is produc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Складиштење отпада намењених за било коју операцију од R1 до R12 (искључујући привремено складиштење отпада на локацији његовог настан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9_10727088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0" w:name="__Fieldmark__1049_1072708878"/>
            <w:bookmarkStart w:id="261" w:name="__Fieldmark__1049_1072708878"/>
            <w:bookmarkEnd w:id="26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7_107270887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2" w:name="__Fieldmark__1057_1072708878"/>
            <w:bookmarkStart w:id="263" w:name="__Fieldmark__1057_1072708878"/>
            <w:bookmarkEnd w:id="26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PART 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PEALED DIRECTIVE WITH ITS SUCCESSIVE AMEND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ferred to in Article 2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5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4" w:name="__Fieldmark__1065_1072708878"/>
            <w:bookmarkStart w:id="265" w:name="__Fieldmark__1065_1072708878"/>
            <w:bookmarkEnd w:id="26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PART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LIST OF TIME-LIMITS FOR TRANSPOSITION INTO NATIONAL LAW</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ferred to in Article 2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73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6" w:name="__Fieldmark__1073_1072708878"/>
            <w:bookmarkStart w:id="267" w:name="__Fieldmark__1073_1072708878"/>
            <w:bookmarkEnd w:id="26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RRELATION T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81_10727088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8" w:name="__Fieldmark__1081_1072708878"/>
            <w:bookmarkStart w:id="269" w:name="__Fieldmark__1081_1072708878"/>
            <w:bookmarkEnd w:id="26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89_107270887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0" w:name="__Fieldmark__1089_1072708878"/>
            <w:bookmarkStart w:id="271" w:name="__Fieldmark__1089_1072708878"/>
            <w:bookmarkEnd w:id="27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7_107270887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2" w:name="__Fieldmark__1097_1072708878"/>
            <w:bookmarkStart w:id="273" w:name="__Fieldmark__1097_1072708878"/>
            <w:bookmarkEnd w:id="27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05_107270887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4" w:name="__Fieldmark__1105_1072708878"/>
            <w:bookmarkStart w:id="275" w:name="__Fieldmark__1105_1072708878"/>
            <w:bookmarkEnd w:id="27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 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3:32:00Z</dcterms:created>
  <dc:creator>tijana.spasic</dc:creator>
  <dc:description/>
  <cp:keywords/>
  <dc:language>en-US</dc:language>
  <cp:lastModifiedBy>aopacic</cp:lastModifiedBy>
  <cp:lastPrinted>2010-10-01T11:08:00Z</cp:lastPrinted>
  <dcterms:modified xsi:type="dcterms:W3CDTF">2010-10-01T09:13:00Z</dcterms:modified>
  <cp:revision>12</cp:revision>
  <dc:subject/>
  <dc:title>1</dc:title>
</cp:coreProperties>
</file>