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2"/>
        <w:gridCol w:w="2356"/>
        <w:gridCol w:w="1499"/>
        <w:gridCol w:w="1934"/>
        <w:gridCol w:w="2203"/>
        <w:gridCol w:w="1511"/>
        <w:gridCol w:w="236"/>
        <w:gridCol w:w="1446"/>
        <w:gridCol w:w="1590"/>
      </w:tblGrid>
      <w:tr>
        <w:trPr/>
        <w:tc>
          <w:tcPr>
            <w:tcW w:w="10595"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27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95"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Упутство Европског Парламента и Савета 2006/1013/ЕЦ о кретању отпада </w:t>
            </w:r>
            <w:r>
              <w:rPr>
                <w:rFonts w:cs="Times New Roman" w:ascii="Times New Roman" w:hAnsi="Times New Roman"/>
                <w:color w:val="000000"/>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en-GB" w:eastAsia="en-US"/>
              </w:rPr>
              <w:t>Regulation (EC) No 2006/1013 of the European Parliament and of the Council of 14 June 2006 on shipments of waste Official Journal L 190, 12.7.2006</w:t>
            </w:r>
            <w:r/>
            <w:r>
              <w:rPr>
                <w:rFonts w:cs="Times New Roman" w:ascii="Times New Roman" w:hAnsi="Times New Roman"/>
                <w:color w:val="000000"/>
                <w:lang w:val="en-GB" w:eastAsia="en-US"/>
              </w:rPr>
              <w:fldChar w:fldCharType="end"/>
            </w:r>
            <w:r>
              <w:rPr>
                <w:rFonts w:cs="Times New Roman" w:ascii="Times New Roman" w:hAnsi="Times New Roman"/>
                <w:color w:val="000000"/>
                <w:lang w:val="en-GB" w:eastAsia="en-US"/>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R1013</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95"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lang w:val="ru-RU"/>
              </w:rPr>
              <w:t>3</w:t>
            </w:r>
            <w:r>
              <w:rPr>
                <w:rFonts w:cs="Times New Roman" w:ascii="Times New Roman" w:hAnsi="Times New Roman"/>
                <w:color w:val="000000"/>
                <w:lang w:val="ru-RU"/>
              </w:rPr>
              <w:t>.</w:t>
            </w:r>
            <w:r>
              <w:rPr>
                <w:rFonts w:cs="Times New Roman" w:ascii="Times New Roman" w:hAnsi="Times New Roman"/>
                <w:iCs/>
                <w:color w:val="000000"/>
                <w:lang w:val="ru-RU"/>
              </w:rPr>
              <w:t xml:space="preserve">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животне средине и просторног планирања</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t xml:space="preserve"> </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95"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8.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595"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95"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Предл</w:t>
            </w:r>
            <w:r>
              <w:rPr>
                <w:rFonts w:cs="Times New Roman" w:ascii="Times New Roman" w:hAnsi="Times New Roman"/>
                <w:iCs/>
                <w:color w:val="000000"/>
                <w:sz w:val="22"/>
                <w:szCs w:val="22"/>
                <w:lang w:val="ru-RU" w:eastAsia="en-US"/>
              </w:rPr>
              <w:t xml:space="preserve">ог закона о изменама и допунама Закона о управљању отпадом -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bCs/>
                <w:i/>
                <w:iCs/>
                <w:sz w:val="22"/>
                <w:szCs w:val="22"/>
              </w:rPr>
              <w:t xml:space="preserve"> </w:t>
            </w:r>
            <w:r>
              <w:rPr>
                <w:rFonts w:cs="Times New Roman" w:ascii="Times New Roman" w:hAnsi="Times New Roman"/>
                <w:bCs/>
                <w:iCs/>
                <w:sz w:val="22"/>
                <w:szCs w:val="22"/>
              </w:rPr>
              <w:t xml:space="preserve">Draft </w:t>
            </w:r>
            <w:r>
              <w:rPr>
                <w:rFonts w:cs="Times New Roman" w:ascii="Times New Roman" w:hAnsi="Times New Roman"/>
                <w:bCs/>
                <w:iCs/>
                <w:sz w:val="22"/>
                <w:szCs w:val="22"/>
                <w:lang w:val="sr-CS"/>
              </w:rPr>
              <w:t xml:space="preserve"> L</w:t>
            </w:r>
            <w:r>
              <w:rPr>
                <w:rFonts w:cs="Times New Roman" w:ascii="Times New Roman" w:hAnsi="Times New Roman"/>
                <w:bCs/>
                <w:iCs/>
                <w:sz w:val="22"/>
                <w:szCs w:val="22"/>
                <w:lang w:val="sr-Latn-CS"/>
              </w:rPr>
              <w:t>aw on Am</w:t>
            </w:r>
            <w:r>
              <w:rPr>
                <w:rFonts w:cs="Times New Roman" w:ascii="Times New Roman" w:hAnsi="Times New Roman"/>
                <w:bCs/>
                <w:iCs/>
                <w:sz w:val="22"/>
                <w:szCs w:val="22"/>
                <w:lang w:val="sr-CS"/>
              </w:rPr>
              <w:t>е</w:t>
            </w:r>
            <w:r>
              <w:rPr>
                <w:rFonts w:cs="Times New Roman" w:ascii="Times New Roman" w:hAnsi="Times New Roman"/>
                <w:bCs/>
                <w:iCs/>
                <w:sz w:val="22"/>
                <w:szCs w:val="22"/>
                <w:lang w:val="sr-Latn-CS"/>
              </w:rPr>
              <w:t>ndments and Supplements on the Law on Waste Management</w:t>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Циљ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578777250"/>
            <w:bookmarkStart w:id="1" w:name="__Fieldmark__10_157877725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establishes procedures and control regimes for the shipment of waste, depending on the origin, destination and route of the shipment, the type of waste shipped and the type of treatment to be applied to the waste at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578777250"/>
            <w:bookmarkStart w:id="3" w:name="__Fieldmark__18_157877725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shall apply to shipment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1578777250"/>
            <w:bookmarkStart w:id="5" w:name="__Fieldmark__26_157877725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ређује се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Member States, within the Community or with transit through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1578777250"/>
            <w:bookmarkStart w:id="7" w:name="__Fieldmark__34_157877725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 се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ed into the Community from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1578777250"/>
            <w:bookmarkStart w:id="9" w:name="__Fieldmark__42_157877725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ed from the Community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1578777250"/>
            <w:bookmarkStart w:id="11" w:name="__Fieldmark__50_157877725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ransit through the Community, on the way from and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1578777250"/>
            <w:bookmarkStart w:id="13" w:name="__Fieldmark__58_157877725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ци од прим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1578777250"/>
            <w:bookmarkStart w:id="15" w:name="__Fieldmark__66_157877725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ffloading to shore of waste, including waste water and residues, generated by the normal operation of ships and offshore platforms, provided that such waste is subject to the requirements of the International Convention for the Prevention of Pollution from Ships, 1973, as modified by the Protocol of 1978 relating thereto (Marpol 73/78), or other binding international instr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1578777250"/>
            <w:bookmarkStart w:id="17" w:name="__Fieldmark__74_157877725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generated on board vehicles, trains, aeroplanes and ships, until such waste is offloaded in order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1578777250"/>
            <w:bookmarkStart w:id="19" w:name="__Fieldmark__82_157877725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radioactive waste as defined in Article 2 of Council Directive 92/3/Euratom of 3 February 1992 on the supervision and control of shipments of radioactive waste between Member States and into and out of the Community [1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1578777250"/>
            <w:bookmarkStart w:id="21" w:name="__Fieldmark__90_157877725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which are subject to the approval requirements of Regulation (EC) No 1774/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1578777250"/>
            <w:bookmarkStart w:id="23" w:name="__Fieldmark__98_157877725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waste referred to in point 1(b)(ii), (iv) and (v) of Article 2 of Directive 2006/12/EC, where such shipments are already covered by other Community legislation containing similar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1578777250"/>
            <w:bookmarkStart w:id="25" w:name="__Fieldmark__106_157877725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into the Community which are in accordance with the requirements of the Protocol on Environmental Protection to the Antarctic Treat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1578777250"/>
            <w:bookmarkStart w:id="27" w:name="__Fieldmark__114_157877725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s into the Community of waste generated by armed forces or relief organisations in situations of crisis, peacemaking or peacekeeping operations where such waste is shipped, by the armed forces or relief organisations concerned or on their behalf, directly or indirectly to the country of destination. In such cases, any competent authority of transit and the competent authority of destination in the Community shall be informed in advance concerning the shipment and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1578777250"/>
            <w:bookmarkStart w:id="29" w:name="__Fieldmark__122_157877725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to countries outside the Community, which transit through the Community, shall be subject to Articles 36 and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1578777250"/>
            <w:bookmarkStart w:id="31" w:name="__Fieldmark__130_157877725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clusively within a Member State shall be subject only to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1578777250"/>
            <w:bookmarkStart w:id="33" w:name="__Fieldmark__138_157877725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purpose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начење изр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1578777250"/>
            <w:bookmarkStart w:id="35" w:name="__Fieldmark__146_157877725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is as defined in Article 1(1)(a)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1578777250"/>
            <w:bookmarkStart w:id="37" w:name="__Fieldmark__154_157877725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zardous waste" is as defined in Article 1(4) of Council Directive 91/689/EEC of 12 December 1991 on hazardous waste [1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аса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1578777250"/>
            <w:bookmarkStart w:id="39" w:name="__Fieldmark__162_157877725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обзиром да и ова регулатива има своје измене , као и референтна директива у којој се налази дефини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 of wastes" means waste that results from an intentional or unintentional mixing of two or more different wastes and for which mixture no single entry exists in Annexes III, IIIB, IV and IVA. Waste shipped in a single shipment of wastes, consisting of two or more wastes, where each waste is separated, is not a mixture of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3.2. 43.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прављање комуналним отпад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прављање опасним отпад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1578777250"/>
            <w:bookmarkStart w:id="41" w:name="__Fieldmark__170_157877725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is as defined in Article 1(1)(e)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1578777250"/>
            <w:bookmarkStart w:id="43" w:name="__Fieldmark__178_157877725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disposal" means disposal operations D 13 to D 15 as defined in Annex II A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1578777250"/>
            <w:bookmarkStart w:id="45" w:name="__Fieldmark__186_157877725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is as defined in Article 1(1)(f)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1578777250"/>
            <w:bookmarkStart w:id="47" w:name="__Fieldmark__194_157877725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recovery" means recovery operations R 12 and R 13 as defined in Annex II B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1578777250"/>
            <w:bookmarkStart w:id="49" w:name="__Fieldmark__202_157877725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 на основу овог става 5, члана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vironmentally sound management" means taking all practicable steps to ensure that waste is managed in a manner that will protect human health and the environment against adverse effects which may result from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w:t>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ела 1) начело избора најоптималније опције за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1578777250"/>
            <w:bookmarkStart w:id="51" w:name="__Fieldmark__210_157877725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is anyone whose activities produce waste (original producer) and/or anyone who carries out pre-processing, mixing or other operations resulting in a change in the nature or composition of this waste (new producer) (as defined in Article 1(1)(b)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1578777250"/>
            <w:bookmarkStart w:id="53" w:name="__Fieldmark__218_157877725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is the producer of the waste or the natural or legal person who is in possession of it (and as defined in Article 1(1)(c)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3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власни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1578777250"/>
            <w:bookmarkStart w:id="55" w:name="__Fieldmark__226_157877725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or" is anyone carrying out waste collection as defined in Article 1(1)(g)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5.1.29.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ч</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1578777250"/>
            <w:bookmarkStart w:id="57" w:name="__Fieldmark__234_157877725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ата је дефиниција сакупљача </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еzано са сакупљањем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aler" is anyone who acts in the role of principal to purchase and subsequently sell waste, including such dealers who do not take physical possession of the waste, and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71. 72. 73.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2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1578777250"/>
            <w:bookmarkStart w:id="59" w:name="__Fieldmark__242_157877725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посебним подзаконским акто</w:t>
            </w:r>
            <w:r>
              <w:rPr>
                <w:rFonts w:cs="Times New Roman" w:ascii="Times New Roman" w:hAnsi="Times New Roman"/>
                <w:color w:val="000000"/>
                <w:lang w:val="ru-RU" w:eastAsia="en-US"/>
              </w:rPr>
              <w:t>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w:t>
            </w:r>
            <w:r>
              <w:rPr>
                <w:rFonts w:cs="Times New Roman" w:ascii="Times New Roman" w:hAnsi="Times New Roman"/>
                <w:color w:val="000000"/>
                <w:lang w:val="sr-CS" w:eastAsia="en-US"/>
              </w:rPr>
              <w:t xml:space="preserve">)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roker" is anyone arranging the recovery or disposal of waste on behalf of others, including such brokers who do not take physical possession of the waste,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1578777250"/>
            <w:bookmarkStart w:id="61" w:name="__Fieldmark__250_157877725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ignee" means the person or undertaking under the jurisdiction of the country of destination to whom or to which the waste is shipped for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1578777250"/>
            <w:bookmarkStart w:id="63" w:name="__Fieldmark__258_157877725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er"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1578777250"/>
            <w:bookmarkStart w:id="65" w:name="__Fieldmark__266_157877725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riginating from a Member State, any natural or legal person under the jurisdiction of that Member State who intends to carry out a shipment of waste or intends to have a shipment of waste carried out and to whom the duty to notify is assigned. The notifier is one of the persons or bodies listed below, selected in accordance with the ranking established in this lis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1578777250"/>
            <w:bookmarkStart w:id="67" w:name="__Fieldmark__274_157877725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riginal producer,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1578777250"/>
            <w:bookmarkStart w:id="69" w:name="__Fieldmark__282_157877725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censed new producer who carries out operations prior to shipment,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1578777250"/>
            <w:bookmarkStart w:id="71" w:name="__Fieldmark__290_157877725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licensed collector who, from various small quantities of the same type of waste collected from a variety of sources, has assembled the shipment which is to start from a single notified loc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1578777250"/>
            <w:bookmarkStart w:id="73" w:name="__Fieldmark__298_157877725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deal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1578777250"/>
            <w:bookmarkStart w:id="75" w:name="__Fieldmark__306_157877725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brok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1578777250"/>
            <w:bookmarkStart w:id="77" w:name="__Fieldmark__314_157877725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ll of the persons specified in (i), (ii), (iii), (iv) and (v) if applicable, are unknown or insolvent, the hold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hould a notifier specified in (iv) or (v) fail to fulfil any of the take-back obligations set out in Articles 22 to 25, the original producer, new producer or licensed collector specified in (i), (ii) or (iii) respectively who authorised that dealer or broker to act on his/her behalf shall be deemed to be the notifier for the purposes of the said take-back obligations. In circumstances of illegal shipment notified by a dealer or broker specified in (iv) or (v), the person specified in (i), (ii) or (iii) who authorised that dealer or broker to act on his/her behalf shall be deemed to be the notifier for the purposes of this Regul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1578777250"/>
            <w:bookmarkStart w:id="79" w:name="__Fieldmark__322_157877725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 into, or transit through, the Community of waste that does not originate in a Member State, any of the following natural or legal persons under the jurisdiction of the country of destination who intends to carry out a shipment of waste or intends to have, or who has had, a shipment of waste carried out, being eit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1578777250"/>
            <w:bookmarkStart w:id="81" w:name="__Fieldmark__330_157877725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son designated by the law of the country of destination; or, in the absence of any such desig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1578777250"/>
            <w:bookmarkStart w:id="83" w:name="__Fieldmark__338_157877725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at the time the export took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1578777250"/>
            <w:bookmarkStart w:id="85" w:name="__Fieldmark__346_157877725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asel Convention" means the Basel Convention of 22 March 1989 on the control of transboundary movements of hazardous wastes and thei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1578777250"/>
            <w:bookmarkStart w:id="87" w:name="__Fieldmark__354_1578777250"/>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ECD Decision" means Decision C(2001)107/Final of the OECD Council concerning the revision of Decision C(92)39/Final on control of transboundary movements of wastes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1. 72. 7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1578777250"/>
            <w:bookmarkStart w:id="89" w:name="__Fieldmark__362_1578777250"/>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1578777250"/>
            <w:bookmarkStart w:id="91" w:name="__Fieldmark__370_1578777250"/>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Member States, the body designated by the Member State concerned in accordance with Article 5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1578777250"/>
            <w:bookmarkStart w:id="93" w:name="__Fieldmark__378_1578777250"/>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non-Member State that is a Party to the Basel Convention, the body designated by that country as the competent authority for the purposes of that Convention in accordance with Article 5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1578777250"/>
            <w:bookmarkStart w:id="95" w:name="__Fieldmark__386_1578777250"/>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y country not referred to in either (a) or (b), the body that has been designated as the competent authority by the country or region concerned or, in the absence of such designation, the regulatory authority for the country or region, as appropriate, which has jurisdiction over shipments of waste for recovery or disposal or transit, as the case may b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1578777250"/>
            <w:bookmarkStart w:id="97" w:name="__Fieldmark__394_1578777250"/>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ispatch" means the competent authority for the area from which the shipment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1578777250"/>
            <w:bookmarkStart w:id="99" w:name="__Fieldmark__402_1578777250"/>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estination" means the competent authority for the area to which the shipment is planned or takes place, or in which waste is loaded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w:t>
            </w:r>
            <w:r>
              <w:rPr>
                <w:rFonts w:cs="Times New Roman" w:ascii="Times New Roman" w:hAnsi="Times New Roman"/>
                <w:color w:val="000000"/>
                <w:lang w:val="sr-CS" w:eastAsia="en-US"/>
              </w:rPr>
              <w:t>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1578777250"/>
            <w:bookmarkStart w:id="101" w:name="__Fieldmark__410_1578777250"/>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transit" means the competent authority for any country, other than that of the competent authority of dispatch or destination, through which the shipment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1578777250"/>
            <w:bookmarkStart w:id="103" w:name="__Fieldmark__418_1578777250"/>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ispatch" means any country from which a shipment of waste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1578777250"/>
            <w:bookmarkStart w:id="105" w:name="__Fieldmark__426_1578777250"/>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estination" means any country to which a shipment of waste is planned or takes place for recovery or disposal therein, or for the purpose of loading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1578777250"/>
            <w:bookmarkStart w:id="107" w:name="__Fieldmark__434_1578777250"/>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transit" means any country, other than the country of dispatch or destination, through which a shipment of waste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1578777250"/>
            <w:bookmarkStart w:id="109" w:name="__Fieldmark__442_1578777250"/>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ea under the national jurisdiction of a country" means any land or marine area within which a state exercises administrative and regulatory responsibility in accordance with international law as regards the protection of human health or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1578777250"/>
            <w:bookmarkStart w:id="111" w:name="__Fieldmark__450_1578777250"/>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ије предмет разматрања нацрта закона о управљању отпад</w:t>
            </w:r>
            <w:r>
              <w:rPr>
                <w:rFonts w:cs="Times New Roman" w:ascii="Times New Roman" w:hAnsi="Times New Roman"/>
                <w:color w:val="000000"/>
              </w:rPr>
              <w:t>ом</w:t>
            </w:r>
            <w:r>
              <w:rPr>
                <w:rFonts w:cs="Times New Roman" w:ascii="Times New Roman" w:hAnsi="Times New Roman"/>
                <w:color w:val="000000"/>
                <w:lang w:val="sr-CS"/>
              </w:rPr>
              <w:t xml:space="preserve">, али се уређује </w:t>
            </w:r>
            <w:r>
              <w:rPr>
                <w:rFonts w:cs="Times New Roman" w:ascii="Times New Roman" w:hAnsi="Times New Roman"/>
                <w:color w:val="000000"/>
              </w:rPr>
              <w:t>са Базел</w:t>
            </w:r>
            <w:r>
              <w:rPr>
                <w:rFonts w:cs="Times New Roman" w:ascii="Times New Roman" w:hAnsi="Times New Roman"/>
                <w:color w:val="000000"/>
                <w:lang w:val="sr-CS"/>
              </w:rPr>
              <w:t>ско</w:t>
            </w:r>
            <w:r>
              <w:rPr>
                <w:rFonts w:cs="Times New Roman" w:ascii="Times New Roman" w:hAnsi="Times New Roman"/>
                <w:color w:val="000000"/>
              </w:rPr>
              <w:t>м конвенц</w:t>
            </w:r>
            <w:r>
              <w:rPr>
                <w:rFonts w:cs="Times New Roman" w:ascii="Times New Roman" w:hAnsi="Times New Roman"/>
                <w:color w:val="000000"/>
                <w:lang w:val="sr-CS"/>
              </w:rPr>
              <w:t>иј</w:t>
            </w:r>
            <w:r>
              <w:rPr>
                <w:rFonts w:cs="Times New Roman" w:ascii="Times New Roman" w:hAnsi="Times New Roman"/>
                <w:color w:val="000000"/>
              </w:rPr>
              <w:t>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verseas countries and territories" means the overseas countries and territories as listed in Annex IA to Decision 2001/82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1578777250"/>
            <w:bookmarkStart w:id="113" w:name="__Fieldmark__458_1578777250"/>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port from the Community" is the customs office as defined in Article 161(5) of Council Regulation (EEC) No 2913/92 of 12 October 1992 establishing the Community Customs Code [1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1578777250"/>
            <w:bookmarkStart w:id="115" w:name="__Fieldmark__466_1578777250"/>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1578777250"/>
            <w:bookmarkStart w:id="117" w:name="__Fieldmark__474_1578777250"/>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1578777250"/>
            <w:bookmarkStart w:id="119" w:name="__Fieldmark__482_1578777250"/>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1578777250"/>
            <w:bookmarkStart w:id="121" w:name="__Fieldmark__490_1578777250"/>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1578777250"/>
            <w:bookmarkStart w:id="123" w:name="__Fieldmark__498_1578777250"/>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it from the Community" is the customs office as defined in Article 793(2) of Commission Regulation (EEC) No 2454/93 of 2 July 1993 laying down provisions for the implementation of Council Regulation (EEC) No 2913/92 establishing the Community Customs Cod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1578777250"/>
            <w:bookmarkStart w:id="125" w:name="__Fieldmark__506_1578777250"/>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ntry into the Community" is the customs office where waste brought into the customs territory of the Community shall be conveyed to in accordance with Article 38(1) of Regulation (EEC) No 2913/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1578777250"/>
            <w:bookmarkStart w:id="127" w:name="__Fieldmark__514_1578777250"/>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 means any entry of waste into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1578777250"/>
            <w:bookmarkStart w:id="129" w:name="__Fieldmark__522_1578777250"/>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ако постоји поглавље за прекогранично кретање отпада није предмет разматрања нацрта закона о управљању отпадом није предмет разматрања нацрта закона о управљању отпад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 means the action of waste leaving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1578777250"/>
            <w:bookmarkStart w:id="131" w:name="__Fieldmark__530_1578777250"/>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w:t>
            </w:r>
            <w:r>
              <w:rPr>
                <w:rFonts w:cs="Times New Roman" w:ascii="Times New Roman" w:hAnsi="Times New Roman"/>
                <w:color w:val="000000"/>
                <w:lang w:val="sr-CS" w:eastAsia="en-US"/>
              </w:rPr>
              <w:t>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it" means a shipment of waste or a planned shipment of waste through one or more countries other than the country of dispatch or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1578777250"/>
            <w:bookmarkStart w:id="133" w:name="__Fieldmark__538_1578777250"/>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w:t>
            </w:r>
            <w:r>
              <w:rPr>
                <w:rFonts w:cs="Times New Roman" w:ascii="Times New Roman" w:hAnsi="Times New Roman"/>
                <w:color w:val="000000"/>
                <w:lang w:val="sr-CS" w:eastAsia="en-US"/>
              </w:rPr>
              <w:t>ом ближе је објашњено у подзаконским актима правилнику и уредби везани за прекограницно крета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rt" means the carriage of waste by road, rail, air, sea or inland waterw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1578777250"/>
            <w:bookmarkStart w:id="135" w:name="__Fieldmark__546_1578777250"/>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ом ближе је објашњено у подзаконским актима правилнику и уредби везани за прекограницно крета</w:t>
            </w:r>
            <w:r>
              <w:rPr>
                <w:rFonts w:cs="Times New Roman" w:ascii="Times New Roman" w:hAnsi="Times New Roman"/>
                <w:color w:val="000000"/>
                <w:lang w:val="sr-CS" w:eastAsia="en-US"/>
              </w:rPr>
              <w:t>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 means the transport of waste destined for recovery or disposal which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4</w:t>
            </w:r>
            <w:r>
              <w:rPr>
                <w:rFonts w:cs="Times New Roman" w:ascii="Times New Roman" w:hAnsi="Times New Roman"/>
                <w:color w:val="000000"/>
                <w:lang w:val="sr-CS" w:eastAsia="en-US"/>
              </w:rPr>
              <w:t xml:space="preserve">) 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1578777250"/>
            <w:bookmarkStart w:id="137" w:name="__Fieldmark__554_1578777250"/>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other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1578777250"/>
            <w:bookmarkStart w:id="139" w:name="__Fieldmark__562_1578777250"/>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overseas countries and territories or other areas, under that country's protec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1578777250"/>
            <w:bookmarkStart w:id="141" w:name="__Fieldmark__570_1578777250"/>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y land area which is not part of any country under international law;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1578777250"/>
            <w:bookmarkStart w:id="143" w:name="__Fieldmark__578_1578777250"/>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the Antarctic;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1578777250"/>
            <w:bookmarkStart w:id="145" w:name="__Fieldmark__586_1578777250"/>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рбија не излази на мор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one country through any of the areas referred to abo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1578777250"/>
            <w:bookmarkStart w:id="147" w:name="__Fieldmark__594_1578777250"/>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a country through any of the areas referred to above and which originates in and ends in the same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1578777250"/>
            <w:bookmarkStart w:id="149" w:name="__Fieldmark__602_1578777250"/>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a geographic area not under the jurisdiction of any country, to a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10_1578777250"/>
            <w:bookmarkStart w:id="151" w:name="__Fieldmark__610_1578777250"/>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llegal shipment" means any shipment of waste eff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8_1578777250"/>
            <w:bookmarkStart w:id="153" w:name="__Fieldmark__618_1578777250"/>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notification to all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w:t>
              <w:tab/>
              <w:t xml:space="preserve">све земље које учествују нису обавештене;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6_1578777250"/>
            <w:bookmarkStart w:id="155" w:name="__Fieldmark__626_1578777250"/>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the consent of the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w:t>
              <w:tab/>
              <w:t xml:space="preserve">све земље које учествују нису издале дозволу;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4_1578777250"/>
            <w:bookmarkStart w:id="157" w:name="__Fieldmark__634_1578777250"/>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consent obtained from the competent authorities concerned through falsification, misrepresentation or frau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3)</w:t>
              <w:tab/>
              <w:t xml:space="preserve">издата дозвола представља фалсификат или је прибављена преваром;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2_1578777250"/>
            <w:bookmarkStart w:id="159" w:name="__Fieldmark__642_1578777250"/>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is not specified materially in the notification or movement docu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4)</w:t>
              <w:tab/>
              <w:t xml:space="preserve">се врши супротно издатој дозвол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50_1578777250"/>
            <w:bookmarkStart w:id="161" w:name="__Fieldmark__650_1578777250"/>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results in recovery or disposal in contravention of Community or international rule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8_1578777250"/>
            <w:bookmarkStart w:id="163" w:name="__Fieldmark__658_1578777250"/>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rary to Articles 34, 36, 39, 40, 41 and 4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6_1578777250"/>
            <w:bookmarkStart w:id="165" w:name="__Fieldmark__666_1578777250"/>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чланица ЕУ и ЕФ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ich, in relation to shipments of waste as referred to in Article 3(2) and (4), has resulted fro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4_1578777250"/>
            <w:bookmarkStart w:id="167" w:name="__Fieldmark__674_1578777250"/>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being discovered not to be listed in Annexes III, IIIA or III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2_1578777250"/>
            <w:bookmarkStart w:id="169" w:name="__Fieldmark__682_1578777250"/>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n-compliance with Article 3(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90_1578777250"/>
            <w:bookmarkStart w:id="171" w:name="__Fieldmark__690_1578777250"/>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hipment being effected in a way which is not specified materially in the document set out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8_1578777250"/>
            <w:bookmarkStart w:id="173" w:name="__Fieldmark__698_1578777250"/>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HIPMENTS WITHIN THE COMMUNITY WITH OR WITHOUT TRANSIT THROUGH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verall procedural frame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6_1578777250"/>
            <w:bookmarkStart w:id="175" w:name="__Fieldmark__706_1578777250"/>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shall be subject to the procedure of prior written notification and consent as laid down in the provisions of this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4_1578777250"/>
            <w:bookmarkStart w:id="177" w:name="__Fieldmark__714_1578777250"/>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destined for 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брањен је увоз отпада ради одлагања и искоришћења у енергетске сврхе у складу са овим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2_1578777250"/>
            <w:bookmarkStart w:id="179" w:name="__Fieldmark__722_1578777250"/>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пасан отпад се може увозити ради третмана под условом да постоји постројење за третман то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30_1578777250"/>
            <w:bookmarkStart w:id="181" w:name="__Fieldmark__730_1578777250"/>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финисано са подзаконским актима који ће да уреде ближе ове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 which include, inter alia, wastes listed in Annexes II and VIII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8_1578777250"/>
            <w:bookmarkStart w:id="183" w:name="__Fieldmark__738_1578777250"/>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мо са листама опасног отпад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6_1578777250"/>
            <w:bookmarkStart w:id="185" w:name="__Fieldmark__746_1578777250"/>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које се допуни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4_1578777250"/>
            <w:bookmarkStart w:id="187" w:name="__Fieldmark__754_1578777250"/>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нису исте тако се нисмо изјаснил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2_1578777250"/>
            <w:bookmarkStart w:id="189" w:name="__Fieldmark__762_1578777250"/>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листе нису исте тако се нисмо изјаснил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destined for recovery shall be subject to the general information requirements laid down in Article 18, if the amount of waste shipped exceeds 20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70_1578777250"/>
            <w:bookmarkStart w:id="191" w:name="__Fieldmark__770_1578777250"/>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и отпади се нотифику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or III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8_1578777250"/>
            <w:bookmarkStart w:id="193" w:name="__Fieldmark__778_1578777250"/>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w:t>
            </w:r>
            <w:r>
              <w:rPr>
                <w:rFonts w:cs="Times New Roman" w:ascii="Times New Roman" w:hAnsi="Times New Roman"/>
                <w:color w:val="000000"/>
                <w:lang w:val="sr-CS" w:eastAsia="en-US"/>
              </w:rPr>
              <w:t>ју и 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not classified under one single entry in Annex III, of two or more wastes listed in Annex III, provided that the composition of these mixtures does not impair their environmentally sound recovery and provided that such mixtures are listed in Annex IIIA,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6_1578777250"/>
            <w:bookmarkStart w:id="195" w:name="__Fieldmark__786_1578777250"/>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wastes listed in Annex III, in exceptional cases, the relevant provisions shall apply as if they had been listed in Annex IV, if they display any of the hazardous characteristics listed in Annex III to Directive 91/689/EEC. These cases shall be treated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4_1578777250"/>
            <w:bookmarkStart w:id="197" w:name="__Fieldmark__794_1578777250"/>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plicitly destined for laboratory analysis to assess either its physical or chemical characteristics or to determine its suitability for recovery or disposal operations shall not be subject to the procedure of prior written notification and consent as described in paragraph 1. Instead, the procedural requirements of Article 18 shall apply. The amount of such waste exempted when explicitly destined for laboratory analysis shall be determined by the minimum quantity reasonably needed to adequately perform the analysis in each particular case, and shall not exceed 25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2_1578777250"/>
            <w:bookmarkStart w:id="199" w:name="__Fieldmark__802_1578777250"/>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 се европска регулатива ЕЦ1013/2006 и одредбе Баз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mixed municipal waste (waste entry 20 03 01) collected from private households, including where such collection also covers such waste from other producers, to recovery or disposal facilities shall, in accordance with this Regulation, be subject to the same provisions as shipments of waste destined f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њен је увоз ради одлагања и коришћења ради енергетске сврх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10_1578777250"/>
            <w:bookmarkStart w:id="201" w:name="__Fieldmark__810_1578777250"/>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w:t>
            </w:r>
          </w:p>
          <w:p>
            <w:pPr>
              <w:pStyle w:val="Normal"/>
              <w:spacing w:before="120" w:after="120"/>
              <w:ind w:firstLine="5"/>
              <w:rPr/>
            </w:pPr>
            <w:r>
              <w:rPr>
                <w:rFonts w:eastAsia="Times New Roman" w:cs="Times New Roman" w:ascii="Times New Roman" w:hAnsi="Times New Roman"/>
                <w:lang w:val="en" w:eastAsia="en-US"/>
              </w:rPr>
              <w:t>Where the notifier intends to ship waste as referred to in Article 3(1)(a) or (b), he/she shall submit a prior written notification to and through the competent authority of dispatch and, if submitting a general notification, comply with Article 1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notification is submitted,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8_1578777250"/>
            <w:bookmarkStart w:id="203" w:name="__Fieldmark__818_1578777250"/>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користе се одредбе Базелске конвенције и блиѕ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ification and movement docu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tification shall be effected by means of the following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6_1578777250"/>
            <w:bookmarkStart w:id="205" w:name="__Fieldmark__826_1578777250"/>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cation document set out in Annex IA;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4_1578777250"/>
            <w:bookmarkStart w:id="207" w:name="__Fieldmark__834_1578777250"/>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movement document set out in Annex IB.</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bmitting a notification, the notifier shall fill in the notification document and, where relevant, the movement docu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the notifier is not the original producer in accordance with point 15(a)(i) of Article 2, the notifier shall ensure that this producer or one of the persons indicated in point 15(a)(ii) or (iii) of Article 2, where practicable, also signs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cation document and the movement document shall be issued to the notifier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2_1578777250"/>
            <w:bookmarkStart w:id="209" w:name="__Fieldmark__842_1578777250"/>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formation and documentation in the notification and movement documents:</w:t>
            </w:r>
          </w:p>
          <w:p>
            <w:pPr>
              <w:pStyle w:val="Normal"/>
              <w:spacing w:before="120" w:after="120"/>
              <w:ind w:firstLine="5"/>
              <w:rPr/>
            </w:pPr>
            <w:r>
              <w:rPr>
                <w:rFonts w:eastAsia="Times New Roman" w:cs="Times New Roman" w:ascii="Times New Roman" w:hAnsi="Times New Roman"/>
                <w:lang w:val="en" w:eastAsia="en-US"/>
              </w:rPr>
              <w:t>The notifier shall supply on, or annex to, the notification document information and documentation as listed in Annex II, Part 1. The notifier shall supply on, or annex to, the movement document information and documentation referred to in Annex II, Part 2, to the extent possible at the time of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arried out when the competent authority of dispatch is satisfied that the notification document and movement document have been completed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50_1578777250"/>
            <w:bookmarkStart w:id="211" w:name="__Fieldmark__850_1578777250"/>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л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information and documentation:</w:t>
            </w:r>
          </w:p>
          <w:p>
            <w:pPr>
              <w:pStyle w:val="Normal"/>
              <w:spacing w:before="120" w:after="120"/>
              <w:ind w:firstLine="5"/>
              <w:rPr/>
            </w:pPr>
            <w:r>
              <w:rPr>
                <w:rFonts w:eastAsia="Times New Roman" w:cs="Times New Roman" w:ascii="Times New Roman" w:hAnsi="Times New Roman"/>
                <w:lang w:val="en" w:eastAsia="en-US"/>
              </w:rPr>
              <w:t>If requested by any of the competent authorities concerned, the notifier shall supply additional information and documentation. A list of additional information and documentation that may be requested is set out in Annex II, Part 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ompleted when the competent authority of destination is satisfied that the notification document and the movement document have been completed and that the information and documentation as listed in Annex II, Parts 1 and 2, as well as any additional information and documentation requested in accordance with this paragraph and as listed in Annex II, Part 3, have been supplied by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ч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8_1578777250"/>
            <w:bookmarkStart w:id="213" w:name="__Fieldmark__858_1578777250"/>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користе се одредбе Базелске конвенције и бл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clusion of a contract between the notifier and the consign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er shall conclude a contract as described in Article 5 with the consignee for the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Evidence of this contract or a declaration certifying its existence in accordance with Annex IA shall be supplied to the competent authorities involved at the time of notification. A copy of the contract or such evidence to the satisfaction of the competent authority concerned shall be provided by the notifier or consignee upon request by the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6_1578777250"/>
            <w:bookmarkStart w:id="215" w:name="__Fieldmark__866_1578777250"/>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са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stablishment of a financial guarantee or equivalent insur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inancial guarantee or equivalent insurance shall be established as described in Article 6. A declaration to this effect shall be made by the notifier through completion of the appropriate part of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or if the competent authority so allows, evidence of that guarantee or insurance or a declaration certifying its existence) shall be supplied as part of the notification document at the time of notification or, if the competent authority so allows, pursuant to national legislation, at such tim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4_1578777250"/>
            <w:bookmarkStart w:id="217" w:name="__Fieldmark__874_1578777250"/>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е финансијске гаранције су дефинисане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verage of the notification:</w:t>
            </w:r>
          </w:p>
          <w:p>
            <w:pPr>
              <w:pStyle w:val="Normal"/>
              <w:spacing w:before="120" w:after="120"/>
              <w:ind w:firstLine="5"/>
              <w:rPr/>
            </w:pPr>
            <w:r>
              <w:rPr>
                <w:rFonts w:eastAsia="Times New Roman" w:cs="Times New Roman" w:ascii="Times New Roman" w:hAnsi="Times New Roman"/>
                <w:lang w:val="en" w:eastAsia="en-US"/>
              </w:rPr>
              <w:t>A notification shall cover the shipment of waste from its initial place of dispatch and including its interim and non-interim recovery or dispos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subsequent interim or non-interim operations take place in a country other than the first country of destination, the non-interim operation and its destination shall be indicated in the notification and Article 15(f)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nly one waste identification code shall be covered for each notification, except 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2_1578777250"/>
            <w:bookmarkStart w:id="219" w:name="__Fieldmark__882_1578777250"/>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 In this case, only one type of waste shall be specif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90_1578777250"/>
            <w:bookmarkStart w:id="221" w:name="__Fieldmark__890_1578777250"/>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диће се са подзаконским актом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 In this case, the code for each fraction of the waste shall be specified in order of import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8_1578777250"/>
            <w:bookmarkStart w:id="223" w:name="__Fieldmark__898_1578777250"/>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the conclusion of a contract between the notifier and the consignee for the recovery or disposal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6_1578777250"/>
            <w:bookmarkStart w:id="225" w:name="__Fieldmark__906_1578777250"/>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be concluded and effective at the time of notification and for the duration of the shipment until a certificate is issued in accordance with Article 15(e), Article 16(e) or, where appropriate, Article 15(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7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10.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4_1578777250"/>
            <w:bookmarkStart w:id="227" w:name="__Fieldmark__914_1578777250"/>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w:t>
            </w:r>
            <w:r>
              <w:rPr>
                <w:rFonts w:cs="Times New Roman" w:ascii="Times New Roman" w:hAnsi="Times New Roman"/>
                <w:color w:val="000000"/>
                <w:lang w:val="sr-CS" w:eastAsia="en-US"/>
              </w:rPr>
              <w:t>.5 и 72.10 (1,2,3,4,5,6,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includ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2_1578777250"/>
            <w:bookmarkStart w:id="229" w:name="__Fieldmark__922_1578777250"/>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 и 72.10 (1,2,3,4,5,6,7,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notifier to take the waste back if the shipment or the recovery or disposal has not been completed as intended or if it has been effected as an illegal shipment, in accordance with Article 22 and Article 2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30_1578777250"/>
            <w:bookmarkStart w:id="231" w:name="__Fieldmark__930_1578777250"/>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складиће се са подзаконским актом на основу 72.2</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consignee to recover or dispose of the waste if it has been effected as an illegal shipment, in accordance with Article 24(3);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8_1578777250"/>
            <w:bookmarkStart w:id="233" w:name="__Fieldmark__938_1578777250"/>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w:t>
            </w:r>
            <w:r>
              <w:rPr>
                <w:rFonts w:cs="Times New Roman" w:ascii="Times New Roman" w:hAnsi="Times New Roman"/>
                <w:color w:val="000000"/>
                <w:lang w:val="sr-CS" w:eastAsia="en-US"/>
              </w:rPr>
              <w:t>у 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facility to provide, in accordance with Article 16(e), a certificate that the waste has been recovered or disposed of, in accordance with the notification and the conditions specified therein and the requirement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6_1578777250"/>
            <w:bookmarkStart w:id="235" w:name="__Fieldmark__946_1578777250"/>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це усклађено са подзаконским актима који се везују са предходним тачк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shipped is destined for interim recovery or disposal operations, the contract shall include the following additional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4_1578777250"/>
            <w:bookmarkStart w:id="237" w:name="__Fieldmark__954_1578777250"/>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на националном нивоу, обзиром да за одлагање је забрањен увоз</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facility of destination to provide, in accordance with Article 15(d) and, where appropriate, Article 15(e), the certificates that the waste has been recovered or disposed of in accordance with the notification and the conditions specified therein and the requirements of this Regul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2_1578777250"/>
            <w:bookmarkStart w:id="239" w:name="__Fieldmark__962_1578777250"/>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consignee to submit, where applicable, a notification to the initial competent authority of the initial country of dispatch in accordance with Article 15(f)(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70_1578777250"/>
            <w:bookmarkStart w:id="241" w:name="__Fieldmark__970_1578777250"/>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is shipped between two establishments under the control of the same legal entity, the contract may be replaced by a declaration by the entity in question undertaking to recover or dispose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8_1578777250"/>
            <w:bookmarkStart w:id="243" w:name="__Fieldmark__978_1578777250"/>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a financial guarantee or equivalent insurance cover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6_1578777250"/>
            <w:bookmarkStart w:id="245" w:name="__Fieldmark__986_1578777250"/>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w:t>
            </w:r>
            <w:r>
              <w:rPr>
                <w:rFonts w:cs="Times New Roman" w:ascii="Times New Roman" w:hAnsi="Times New Roman"/>
                <w:color w:val="000000"/>
                <w:lang w:val="sr-CS" w:eastAsia="en-US"/>
              </w:rPr>
              <w:t>у,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4_1578777250"/>
            <w:bookmarkStart w:id="247" w:name="__Fieldmark__994_1578777250"/>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recovery or disposal, including any necessary interim oper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2_1578777250"/>
            <w:bookmarkStart w:id="249" w:name="__Fieldmark__1002_1578777250"/>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storage for 90 d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10_1578777250"/>
            <w:bookmarkStart w:id="251" w:name="__Fieldmark__1010_1578777250"/>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is intended to cover costs arising in the contex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8_1578777250"/>
            <w:bookmarkStart w:id="253" w:name="__Fieldmark__1018_1578777250"/>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w:t>
            </w:r>
            <w:r>
              <w:rPr>
                <w:rFonts w:cs="Times New Roman" w:ascii="Times New Roman" w:hAnsi="Times New Roman"/>
                <w:color w:val="000000"/>
                <w:lang w:val="sr-CS" w:eastAsia="en-US"/>
              </w:rPr>
              <w:t>оу у правилнику о документаци</w:t>
            </w:r>
            <w:r>
              <w:rPr>
                <w:rFonts w:cs="Times New Roman" w:ascii="Times New Roman" w:hAnsi="Times New Roman"/>
                <w:color w:val="000000"/>
                <w:lang w:val="en-US" w:eastAsia="en-US"/>
              </w:rPr>
              <w:t>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cannot be completed as intended, as referred to in Article 22;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6_1578777250"/>
            <w:bookmarkStart w:id="255" w:name="__Fieldmark__1026_1578777250"/>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is illegal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4_1578777250"/>
            <w:bookmarkStart w:id="257" w:name="__Fieldmark__1034_1578777250"/>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shall be established by the notifier or by another natural or legal person on its behalf and shall be effective at the time of the notification or, if the competent authority which approves the financial guarantee or equivalent insurance so allows, at the latest when the shipment starts, and shall apply to the notified shipment at the latest when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2_1578777250"/>
            <w:bookmarkStart w:id="259" w:name="__Fieldmark__1042_1578777250"/>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на националном нивоу </w:t>
            </w:r>
            <w:r>
              <w:rPr>
                <w:rFonts w:cs="Times New Roman" w:ascii="Times New Roman" w:hAnsi="Times New Roman"/>
                <w:color w:val="000000"/>
                <w:lang w:val="sr-CS" w:eastAsia="en-US"/>
              </w:rPr>
              <w:t>у  Правилник о садржини документацији која се подноси уз захтев за издавање дозволе за извоз, увоз и транзит отпада сл.гл.60/0</w:t>
            </w:r>
            <w:r>
              <w:rPr>
                <w:rFonts w:cs="Times New Roman" w:ascii="Times New Roman" w:hAnsi="Times New Roman"/>
                <w:color w:val="000000"/>
                <w:lang w:val="en-US" w:eastAsia="en-US"/>
              </w:rPr>
              <w:t>9.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y of dispatch shall approve the financial guarantee or equivalent insurance, including the form, wording and amount of the c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However, in cases of import into the Community, the competent authority of destination in the Community shall review the amount of cover and, if necessary, approve an additional financial guarantee or equivalent insur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50_1578777250"/>
            <w:bookmarkStart w:id="261" w:name="__Fieldmark__1050_1578777250"/>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 о садржини документацији која се подноси уз захтев за издавање дозволе за извоз, увоз и транзит отпада сл.гл.60/09. а кад се ради о извозу у ЕУ поштујемо калкулацију коју даје земља уво</w:t>
            </w:r>
            <w:r>
              <w:rPr>
                <w:rFonts w:cs="Times New Roman" w:ascii="Times New Roman" w:hAnsi="Times New Roman"/>
                <w:color w:val="000000"/>
                <w:lang w:val="sr-CS" w:eastAsia="en-US"/>
              </w:rPr>
              <w:t>за и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financial guarantee or equivalent insurance shall be valid for and cover a notified shipment and completion of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8_1578777250"/>
            <w:bookmarkStart w:id="263" w:name="__Fieldmark__1058_1578777250"/>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5, if the waste shipped is destined for interim recovery or disposal operations and a further recovery or disposal operation takes place in the country of destination, the financial guarantee or equivalent insurance may be released when the waste leaves the interim facility and the competent authority concerned has received the certificate referred to in Article 15(d). In this case, any further shipment to a recovery or disposal facility shall be covered by a new financial guarantee or equivalent insurance unless the competent authority of destination is satisfied that such a financial guarantee or equivalent insurance is not required. In these circumstances, the competent authority of destination shall be responsible for obligations arising in the case of an illegal shipment or for take-back where the shipment or the further recovery or disposal operation cannot be completed as int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6_1578777250"/>
            <w:bookmarkStart w:id="265" w:name="__Fieldmark__1066_1578777250"/>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within the Community which has approved the financial guarantee or equivalent insurance shall have access thereto and shall make use of the funding, including for the purpose of payments to other authorities concerned, in order to meet the obligations arising in accordance with Articles 23 and 2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4_1578777250"/>
            <w:bookmarkStart w:id="267" w:name="__Fieldmark__1074_1578777250"/>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је прем</w:t>
            </w:r>
            <w:r>
              <w:rPr>
                <w:rFonts w:cs="Times New Roman" w:ascii="Times New Roman" w:hAnsi="Times New Roman"/>
                <w:color w:val="000000"/>
                <w:lang w:val="sr-CS" w:eastAsia="en-US"/>
              </w:rPr>
              <w:t>а ЕУ и одредбама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a general notification pursuant to Article 13, a financial guarantee or equivalent insurance covering parts of the general notification may be established, instead of one covering the entire general notification. In such cases, the financial guarantee or equivalent insurance shall apply to the shipment at the latest when the notified shipment it covers star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 for the relevant waste. Paragraph 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2_1578777250"/>
            <w:bookmarkStart w:id="269" w:name="__Fieldmark__1082_1578777250"/>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provisions of national law adopted pursuant to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90_1578777250"/>
            <w:bookmarkStart w:id="271" w:name="__Fieldmark__1090_1578777250"/>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mission of the notification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8_1578777250"/>
            <w:bookmarkStart w:id="273" w:name="__Fieldmark__1098_1578777250"/>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ЕУ одредбе и Базе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shall retain a copy of the notification and transmit the notification to the competent authority of destination with copies to any competent authority(ies) of transit, and shall inform the notifier of the transmission. This shall be done within three working days of receipt of the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6_1578777250"/>
            <w:bookmarkStart w:id="275" w:name="__Fieldmark__1106_1578777250"/>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w:t>
            </w:r>
            <w:r>
              <w:rPr>
                <w:rFonts w:cs="Times New Roman" w:ascii="Times New Roman" w:hAnsi="Times New Roman"/>
                <w:color w:val="000000"/>
                <w:lang w:val="sr-CS" w:eastAsia="en-US"/>
              </w:rPr>
              <w:t>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the notification is not properly carried out, the competent authority of dispatch shall request information and documentation from the notifier in accordance with the second subparagraph, point 2 of Article 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shall be done within three working days of receipt of the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the competent authority of dispatch shall have three working days following the receipt of the information and/or documentation requested in which to comply with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6" w:name="__Fieldmark__1114_1578777250"/>
            <w:bookmarkStart w:id="277" w:name="__Fieldmark__1114_1578777250"/>
            <w:bookmarkEnd w:id="2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may decide, within three working days, not to proceed with the notification, if it has objections to the shipment in accordance with Articles 11 and 12.</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immediately inform the notifier of its decision and of these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8" w:name="__Fieldmark__1122_1578777250"/>
            <w:bookmarkStart w:id="279" w:name="__Fieldmark__1122_1578777250"/>
            <w:bookmarkEnd w:id="2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ispatch has not transmitted the notification as required under paragraph 1, it shall provide the notifier with a reasoned explanation upon his/her request. This shall not apply when the request for information, referred to in paragraph 2, has not been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0" w:name="__Fieldmark__1130_1578777250"/>
            <w:bookmarkStart w:id="281" w:name="__Fieldmark__1130_1578777250"/>
            <w:bookmarkEnd w:id="2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у року од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ests for information and documentation by the competent authorities concerned and acknowledgement by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2" w:name="__Fieldmark__1138_1578777250"/>
            <w:bookmarkStart w:id="283" w:name="__Fieldmark__1138_1578777250"/>
            <w:bookmarkEnd w:id="2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правилником о документацији која се подноси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transmission of the notification by the competent authority of dispatch, if any of the competent authorities concerned considers that additional information and documentation is required as referred to in the second subparagraph, point 3 of Article 4, it shall request such information and documentation from the notifier and inform the other competent authorities of such request. This shall be done within three working days of receipt of the notification. In such cases the competent authorities concerned shall have three working days following the receipt of the information and documentation requested in which to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4" w:name="__Fieldmark__1146_1578777250"/>
            <w:bookmarkStart w:id="285" w:name="__Fieldmark__1146_1578777250"/>
            <w:bookmarkEnd w:id="2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зменама нацрт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the competent authority of destination considers that the notification has been properly completed, as described in the second subparagraph, point 3 of Article 4, it shall send an acknowledgement to the notifier and copies to the other competent authorities concerned. This shall be done within three working days of receipt of the properly completed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5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6" w:name="__Fieldmark__1154_1578777250"/>
            <w:bookmarkStart w:id="287" w:name="__Fieldmark__1154_1578777250"/>
            <w:bookmarkEnd w:id="2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ѕменам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estination has not acknowledged the notification as required under paragraph 2, it shall provide the notifier, upon his/her request, with a reasoned expla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6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8" w:name="__Fieldmark__1162_1578777250"/>
            <w:bookmarkStart w:id="289" w:name="__Fieldmark__1162_1578777250"/>
            <w:bookmarkEnd w:id="2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Базелском конвенцијом 60 да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ents by the competent authorities of destination, dispatch and transit and time periods for transport,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0" w:name="__Fieldmark__1170_1578777250"/>
            <w:bookmarkStart w:id="291" w:name="__Fieldmark__1170_1578777250"/>
            <w:bookmarkEnd w:id="2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законским актом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transit shall have 30 days following the date of transmission of the acknowledgement by the competent authority of destination in accordance with Article 8 in which to take one of the following duly reasoned decisions in writing as regards the notified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2" w:name="__Fieldmark__1178_1578777250"/>
            <w:bookmarkStart w:id="293" w:name="__Fieldmark__1178_1578777250"/>
            <w:bookmarkEnd w:id="2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sent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4" w:name="__Fieldmark__1186_1578777250"/>
            <w:bookmarkStart w:id="295" w:name="__Fieldmark__1186_1578777250"/>
            <w:bookmarkEnd w:id="2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consent with conditions in accordance with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6" w:name="__Fieldmark__1194_1578777250"/>
            <w:bookmarkStart w:id="297" w:name="__Fieldmark__1194_1578777250"/>
            <w:bookmarkEnd w:id="2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bjections in accordance with Articles 11 an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8" w:name="__Fieldmark__1202_1578777250"/>
            <w:bookmarkStart w:id="299" w:name="__Fieldmark__1202_1578777250"/>
            <w:bookmarkEnd w:id="2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transmit their decision and the reasons therefor to the notifier in writing within the 30-day time limit referred to in paragraph 1, with copies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0" w:name="__Fieldmark__1210_1578777250"/>
            <w:bookmarkStart w:id="301" w:name="__Fieldmark__1210_1578777250"/>
            <w:bookmarkEnd w:id="3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w:t>
            </w:r>
            <w:r>
              <w:rPr>
                <w:rFonts w:cs="Times New Roman" w:ascii="Times New Roman" w:hAnsi="Times New Roman"/>
                <w:color w:val="000000"/>
                <w:lang w:val="sr-CS" w:eastAsia="en-US"/>
              </w:rPr>
              <w:t>ја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signify their written consent by appropriately stamping, signing and dating the notification document or their copi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2" w:name="__Fieldmark__1218_1578777250"/>
            <w:bookmarkStart w:id="303" w:name="__Fieldmark__1218_1578777250"/>
            <w:bookmarkEnd w:id="3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written consent to a planned shipment shall expire one calendar year after it is issued or on such later date as is indicated in the notification document. However, this shall not apply if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4" w:name="__Fieldmark__1226_1578777250"/>
            <w:bookmarkStart w:id="305" w:name="__Fieldmark__1226_1578777250"/>
            <w:bookmarkEnd w:id="3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cit consent to a planned shipment shall expire one calendar year after the expiry of the 30-day time limit referred to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6" w:name="__Fieldmark__1234_1578777250"/>
            <w:bookmarkStart w:id="307" w:name="__Fieldmark__1234_1578777250"/>
            <w:bookmarkEnd w:id="3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ned shipment may take place only after fulfilment of the requirements of Article 16(a) and (b) and during the period of validity of the tacit or written consents of all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8" w:name="__Fieldmark__1242_1578777250"/>
            <w:bookmarkStart w:id="309" w:name="__Fieldmark__1242_1578777250"/>
            <w:bookmarkEnd w:id="3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r disposal of waste in relation to a planned shipment shall be completed no later than one calendar year from the receipt of the waste by the facility, unless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0" w:name="__Fieldmark__1250_1578777250"/>
            <w:bookmarkStart w:id="311" w:name="__Fieldmark__1250_1578777250"/>
            <w:bookmarkEnd w:id="3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се поштују одредбе регулатив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ies concerned shall withdraw their consent when they have knowledg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osition of the waste is not as notified; or</w:t>
            </w:r>
          </w:p>
          <w:p>
            <w:pPr>
              <w:pStyle w:val="Normal"/>
              <w:spacing w:before="120" w:after="120"/>
              <w:ind w:firstLine="5"/>
              <w:rPr/>
            </w:pPr>
            <w:r>
              <w:rPr>
                <w:rFonts w:eastAsia="Times New Roman" w:cs="Times New Roman" w:ascii="Times New Roman" w:hAnsi="Times New Roman"/>
                <w:lang w:val="en" w:eastAsia="en-US"/>
              </w:rPr>
              <w:t>(b) the conditions imposed on the shipment are not respected;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waste is not recovered or disposed of in compliance with the permit of the facility that performs the said opera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the waste is to be, or has been, shipped, recovered or disposed of in a way that is not in accordance with the information supplied on, or annexed to,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2" w:name="__Fieldmark__1258_1578777250"/>
            <w:bookmarkStart w:id="313" w:name="__Fieldmark__1258_1578777250"/>
            <w:bookmarkEnd w:id="3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w:t>
            </w:r>
            <w:r>
              <w:rPr>
                <w:rFonts w:cs="Times New Roman" w:ascii="Times New Roman" w:hAnsi="Times New Roman"/>
                <w:color w:val="000000"/>
                <w:lang w:val="sr-CS" w:eastAsia="en-US"/>
              </w:rPr>
              <w:t xml:space="preserve">а Базелском конвенциј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9.9.</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withdrawal of consent shall be transmitted by means of official notice to the notifier with copies to the other competent authorities concerned and to the consign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6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4" w:name="__Fieldmark__1266_1578777250"/>
            <w:bookmarkStart w:id="315" w:name="__Fieldmark__1266_1578777250"/>
            <w:bookmarkEnd w:id="3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ditions for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petent authorities of dispatch, destination and transit may, within 30 days following the date of transmission of the acknowledgement of the competent authority of destination in accordance with Article 8, lay down conditions in connection with their consent to a notified shipment. Such conditions may be based on one or more of the reasons specified in either Article 11 o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6" w:name="__Fieldmark__1274_1578777250"/>
            <w:bookmarkStart w:id="317" w:name="__Fieldmark__1274_1578777250"/>
            <w:bookmarkEnd w:id="3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conditions in respect of the transport of waste within their jurisdiction. Such transport conditions shall not be more stringent than those laid down in respect of similar shipments occurring wholly within their jurisdiction and shall take due account of existing agreements, in particular relevant international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5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8" w:name="__Fieldmark__1282_1578777250"/>
            <w:bookmarkStart w:id="319" w:name="__Fieldmark__1282_1578777250"/>
            <w:bookmarkEnd w:id="3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a condition that their consent is to be considered withdrawn if the financial guarantee or equivalent insurance is not applicable at the latest when the notified shipment starts, as required by Article 6(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0" w:name="__Fieldmark__1290_1578777250"/>
            <w:bookmarkStart w:id="321" w:name="__Fieldmark__1290_1578777250"/>
            <w:bookmarkEnd w:id="3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ditions shall be transmitted to the notifier in writing by the competent authority that lays them down, with copies to the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ditions shall be supplied on, or annexed to, the notification document by the relevant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2" w:name="__Fieldmark__1298_1578777250"/>
            <w:bookmarkStart w:id="323" w:name="__Fieldmark__1298_1578777250"/>
            <w:bookmarkEnd w:id="3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estination may also, within the 30-day time limit referred to in paragraph 1, lay down a condition that the facility which receives the waste shall keep a regular record of inputs, outputs and/or balances for wastes and the related recovery or disposal operations as contained in the notification, and for the period of validity of the notification. Such records shall be signed by a person legally responsible for the facility and be sent to the competent authority of destination within one month of completion of the notified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4" w:name="__Fieldmark__1306_1578777250"/>
            <w:bookmarkStart w:id="325" w:name="__Fieldmark__1306_1578777250"/>
            <w:bookmarkEnd w:id="3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notification is submitted regarding a planned shipment of waste destined for disposal,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1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6" w:name="__Fieldmark__1314_1578777250"/>
            <w:bookmarkStart w:id="327" w:name="__Fieldmark__1314_1578777250"/>
            <w:bookmarkEnd w:id="3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measures taken to implement the principles of proximity, priority for recovery and self-sufficiency at Community and national levels in accordance with Directive 2006/12/EC, to prohibit generally or partially or to object systematically to shipments of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8" w:name="__Fieldmark__1322_1578777250"/>
            <w:bookmarkStart w:id="329" w:name="__Fieldmark__1322_1578777250"/>
            <w:bookmarkEnd w:id="3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0" w:name="__Fieldmark__1330_1578777250"/>
            <w:bookmarkStart w:id="331" w:name="__Fieldmark__1330_1578777250"/>
            <w:bookmarkEnd w:id="3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2" w:name="__Fieldmark__1338_1578777250"/>
            <w:bookmarkStart w:id="333" w:name="__Fieldmark__1338_1578777250"/>
            <w:bookmarkEnd w:id="3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4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4" w:name="__Fieldmark__1346_1578777250"/>
            <w:bookmarkStart w:id="335" w:name="__Fieldmark__1346_1578777250"/>
            <w:bookmarkEnd w:id="3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Member State wishes to exercise its right pursuant to Article 4(1) of the Basel Convention to prohibit the import of hazardous waste or of waste listed in Annex II to that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6" w:name="__Fieldmark__1354_1578777250"/>
            <w:bookmarkStart w:id="337" w:name="__Fieldmark__1354_1578777250"/>
            <w:bookmarkEnd w:id="3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8" w:name="__Fieldmark__1362_1578777250"/>
            <w:bookmarkStart w:id="339" w:name="__Fieldmark__1362_1578777250"/>
            <w:bookmarkEnd w:id="3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is not in accordance with Directive 2006/12/EC, in particular Articles 5 and 7 thereof, while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0" w:name="__Fieldmark__1370_1578777250"/>
            <w:bookmarkStart w:id="341" w:name="__Fieldmark__1370_1578777250"/>
            <w:bookmarkEnd w:id="3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implement the principle of self-sufficiency at Community and national leve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2" w:name="__Fieldmark__1378_1578777250"/>
            <w:bookmarkStart w:id="343" w:name="__Fieldmark__1378_1578777250"/>
            <w:bookmarkEnd w:id="3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where the specialised installation has to dispose of waste from a nearer source and the competent authority has given priority to this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4" w:name="__Fieldmark__1386_1578777250"/>
            <w:bookmarkStart w:id="345" w:name="__Fieldmark__1386_1578777250"/>
            <w:bookmarkEnd w:id="3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ensure that shipments are in accordance with waste management pla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9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6" w:name="__Fieldmark__1394_1578777250"/>
            <w:bookmarkStart w:id="347" w:name="__Fieldmark__1394_1578777250"/>
            <w:bookmarkEnd w:id="3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8" w:name="__Fieldmark__1402_1578777250"/>
            <w:bookmarkStart w:id="349" w:name="__Fieldmark__1402_1578777250"/>
            <w:bookmarkEnd w:id="3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is mixed municipal waste collected from private households (waste entry 20 03 01);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0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0" w:name="__Fieldmark__1410_1578777250"/>
            <w:bookmarkStart w:id="351" w:name="__Fieldmark__1410_1578777250"/>
            <w:bookmarkEnd w:id="3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disposal operations established in Community legislation (also in cases where temporary derogations are gran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2" w:name="__Fieldmark__1418_1578777250"/>
            <w:bookmarkStart w:id="353" w:name="__Fieldmark__1418_1578777250"/>
            <w:bookmarkEnd w:id="3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based only on paragraph 1(b), (c), (d)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4" w:name="__Fieldmark__1426_1578777250"/>
            <w:bookmarkStart w:id="355" w:name="__Fieldmark__1426_1578777250"/>
            <w:bookmarkEnd w:id="3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hazardous waste produced in a Member State of dispatch in such a small quantity overall per year that the provision of new specialised disposal installations within that Member State would be uneconomic, paragraph 1(a) shall not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of destination shall cooperate with the competent authority of dispatch which considers that this paragraph and not paragraph 1(a) should apply, with a view to resolving the issue bilateral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re is no satisfactory solution, either Member State may refer the matter to the Commission. The Commission shall then determine the issue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6" w:name="__Fieldmark__1434_1578777250"/>
            <w:bookmarkStart w:id="357" w:name="__Fieldmark__1434_1578777250"/>
            <w:bookmarkEnd w:id="3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8" w:name="__Fieldmark__1442_1578777250"/>
            <w:bookmarkStart w:id="359" w:name="__Fieldmark__1442_1578777250"/>
            <w:bookmarkEnd w:id="3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have not been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0" w:name="__Fieldmark__1450_1578777250"/>
            <w:bookmarkStart w:id="361" w:name="__Fieldmark__1450_1578777250"/>
            <w:bookmarkEnd w:id="3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asures taken by Member States in accordance with paragraph 1(a), to prohibit generally or partially or to object systematically to shipments of waste destined for disposal, or in accordance with paragraph 1(e), shall immediately be notified to the Commission which shall inform the other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2" w:name="__Fieldmark__1458_1578777250"/>
            <w:bookmarkStart w:id="363" w:name="__Fieldmark__1458_1578777250"/>
            <w:bookmarkEnd w:id="3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 notification is submitted regarding a planned shipment of waste destined for recovery,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4" w:name="__Fieldmark__1466_1578777250"/>
            <w:bookmarkStart w:id="365" w:name="__Fieldmark__1466_1578777250"/>
            <w:bookmarkEnd w:id="3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Directive 2006/12/EC, in particular Articles 3, 4, 7 and 10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7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6" w:name="__Fieldmark__1474_1578777250"/>
            <w:bookmarkStart w:id="367" w:name="__Fieldmark__1474_1578777250"/>
            <w:bookmarkEnd w:id="3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8" w:name="__Fieldmark__1482_1578777250"/>
            <w:bookmarkStart w:id="369" w:name="__Fieldmark__1482_1578777250"/>
            <w:bookmarkEnd w:id="3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at the planned shipment or recovery would not be in accordance with national legislation in the country of dispatch relating to the recovery of waste, including where the planned shipment would concern waste destined for recovery in a facility which has lower treatment standards for the particular waste than those of the country of dispatch, respecting the need to ensure the proper functioning of the internal mark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not apply i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0" w:name="__Fieldmark__1490_1578777250"/>
            <w:bookmarkStart w:id="371" w:name="__Fieldmark__1490_1578777250"/>
            <w:bookmarkEnd w:id="3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re is corresponding Community legislation, in particular related to waste, and if requirements that are at least as stringent as those laid down in the Community legislation have been introduced in national legislation transposing such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2" w:name="__Fieldmark__1498_1578777250"/>
            <w:bookmarkStart w:id="373" w:name="__Fieldmark__1498_1578777250"/>
            <w:bookmarkEnd w:id="3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peration in the country of destination takes place under conditions that are broadly equivalent to those prescribed in the national legislation of the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4" w:name="__Fieldmark__1506_1578777250"/>
            <w:bookmarkStart w:id="375" w:name="__Fieldmark__1506_1578777250"/>
            <w:bookmarkEnd w:id="3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ional legislation in the country of dispatch, other than that covered by (i), has not been notified in accordance with Directive 98/34/EC of the European Parliament and of the Council of 22 June 1998 laying down a procedure for the provision of information in the field of technical standards and regulations and of rules on Information Society services [19], where required by that Directi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6" w:name="__Fieldmark__1514_1578777250"/>
            <w:bookmarkStart w:id="377" w:name="__Fieldmark__1514_1578777250"/>
            <w:bookmarkEnd w:id="3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8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8" w:name="__Fieldmark__1522_1578777250"/>
            <w:bookmarkStart w:id="379" w:name="__Fieldmark__1522_1578777250"/>
            <w:bookmarkEnd w:id="3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0" w:name="__Fieldmark__1530_1578777250"/>
            <w:bookmarkStart w:id="381" w:name="__Fieldmark__1530_1578777250"/>
            <w:bookmarkEnd w:id="3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2" w:name="__Fieldmark__1538_1578777250"/>
            <w:bookmarkStart w:id="383" w:name="__Fieldmark__1538_1578777250"/>
            <w:bookmarkEnd w:id="3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 конвенцијом и поштују се ЕУ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ratio of the recoverable and non-recoverable waste, the estimated value of the materials to be finally recovered or the cost of the recovery and the cost of the disposal of the non-recoverable fraction do not justify the recovery, having regard to economic and/or environmental consideratio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4" w:name="__Fieldmark__1546_1578777250"/>
            <w:bookmarkStart w:id="385" w:name="__Fieldmark__1546_1578777250"/>
            <w:bookmarkEnd w:id="3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shipped is destined for disposal and not for recove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6" w:name="__Fieldmark__1554_1578777250"/>
            <w:bookmarkStart w:id="387" w:name="__Fieldmark__1554_1578777250"/>
            <w:bookmarkEnd w:id="3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8" w:name="__Fieldmark__1562_1578777250"/>
            <w:bookmarkStart w:id="389" w:name="__Fieldmark__1562_1578777250"/>
            <w:bookmarkEnd w:id="3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w:t>
            </w:r>
            <w:r>
              <w:rPr>
                <w:rFonts w:cs="Times New Roman" w:ascii="Times New Roman" w:hAnsi="Times New Roman"/>
                <w:color w:val="000000"/>
                <w:lang w:val="sr-CS" w:eastAsia="en-US"/>
              </w:rPr>
              <w:t>м и поштујући ЕУ регулатив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recovery operations, or legally binding recovery or recycling obligations established in Community legislation (also in cases where temporary derogations are grante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0" w:name="__Fieldmark__1570_1578777250"/>
            <w:bookmarkStart w:id="391" w:name="__Fieldmark__1570_1578777250"/>
            <w:bookmarkEnd w:id="3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waste management plans drawn up pursuant to Article 7 of Directive 2006/12/EC with the purpose of ensuring the implementation of legally binding recovery or recycling obligations established in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2" w:name="__Fieldmark__1578_1578777250"/>
            <w:bookmarkStart w:id="393" w:name="__Fieldmark__1578_1578777250"/>
            <w:bookmarkEnd w:id="3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to the planned shipment based only on paragraph 1(b), (d), (e)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4" w:name="__Fieldmark__1586_1578777250"/>
            <w:bookmarkStart w:id="395" w:name="__Fieldmark__1586_1578777250"/>
            <w:bookmarkEnd w:id="3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6" w:name="__Fieldmark__1594_1578777250"/>
            <w:bookmarkStart w:id="397" w:name="__Fieldmark__1594_1578777250"/>
            <w:bookmarkEnd w:id="3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8" w:name="__Fieldmark__1602_1578777250"/>
            <w:bookmarkStart w:id="399" w:name="__Fieldmark__1602_1578777250"/>
            <w:bookmarkEnd w:id="3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are not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0" w:name="__Fieldmark__1610_1578777250"/>
            <w:bookmarkStart w:id="401" w:name="__Fieldmark__1610_1578777250"/>
            <w:bookmarkEnd w:id="4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jections raised by competent authorities in accordance with paragraph 1(c) shall be reported by Member States to the Commission in accordance with Article 5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2" w:name="__Fieldmark__1618_1578777250"/>
            <w:bookmarkStart w:id="403" w:name="__Fieldmark__1618_1578777250"/>
            <w:bookmarkEnd w:id="4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 of dispatch shall inform the Commission and the other Member States of the national legislation on which objections raised by competent authorities in accordance with paragraph 1(c) may be based, and shall state to which waste and waste recovery operations those objections apply, before such legislation is invoked in order to raise reasoned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4" w:name="__Fieldmark__1626_1578777250"/>
            <w:bookmarkStart w:id="405" w:name="__Fieldmark__1626_1578777250"/>
            <w:bookmarkEnd w:id="4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General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er may submit a general notification to cover several shipments if, in the case of each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воз, извоз и транзит отпада који се обавља у више пошиљки одобрава се за период до 12 месец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6" w:name="__Fieldmark__1634_1578777250"/>
            <w:bookmarkStart w:id="407" w:name="__Fieldmark__1634_1578777250"/>
            <w:bookmarkEnd w:id="4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has essentially similar physical and chemical characteristic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8" w:name="__Fieldmark__1642_1578777250"/>
            <w:bookmarkStart w:id="409" w:name="__Fieldmark__1642_1578777250"/>
            <w:bookmarkEnd w:id="4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is shipped to the same consignee and the same facilit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0" w:name="__Fieldmark__1650_1578777250"/>
            <w:bookmarkStart w:id="411" w:name="__Fieldmark__1650_1578777250"/>
            <w:bookmarkEnd w:id="4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ом и правилник</w:t>
            </w:r>
            <w:r>
              <w:rPr>
                <w:rFonts w:cs="Times New Roman" w:ascii="Times New Roman" w:hAnsi="Times New Roman"/>
                <w:color w:val="000000"/>
                <w:lang w:val="sr-CS" w:eastAsia="en-US"/>
              </w:rPr>
              <w:t>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ute of the shipment as indicated in the notification document is the s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2" w:name="__Fieldmark__1658_1578777250"/>
            <w:bookmarkStart w:id="413" w:name="__Fieldmark__1658_1578777250"/>
            <w:bookmarkEnd w:id="4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подзаконским прописом уредбом и правилни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owing to unforeseen circumstances, the same route cannot be followed, the notifier shall inform the competent authorities concerned as soon as possible and, if possible, before the shipment starts if the need for modification is already know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route modification is known before the shipment starts and involves competent authorities other than those concerned by the general notification, the general notification may not be used and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4" w:name="__Fieldmark__1666_1578777250"/>
            <w:bookmarkStart w:id="415" w:name="__Fieldmark__1666_1578777250"/>
            <w:bookmarkEnd w:id="4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акт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concerned may make their agreement to the use of a general notification subject to the subsequent provision of additional information and documentation, in accordance with the second subparagraph, points 2 and 3 of Article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6" w:name="__Fieldmark__1674_1578777250"/>
            <w:bookmarkStart w:id="417" w:name="__Fieldmark__1674_1578777250"/>
            <w:bookmarkEnd w:id="4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пропис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e-consented recovery facilities</w:t>
            </w:r>
          </w:p>
          <w:p>
            <w:pPr>
              <w:pStyle w:val="Normal"/>
              <w:spacing w:before="120" w:after="120"/>
              <w:ind w:firstLine="5"/>
              <w:rPr/>
            </w:pPr>
            <w:r>
              <w:rPr>
                <w:rFonts w:eastAsia="Times New Roman" w:cs="Times New Roman" w:ascii="Times New Roman" w:hAnsi="Times New Roman"/>
                <w:lang w:val="en" w:eastAsia="en-US"/>
              </w:rPr>
              <w:t>The competent authorities of destination which have jurisdiction over specific recovery facilities may decide to issue pre-consents to such facil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ch decisions shall be limited to a specific period and may be revoked at any ti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8" w:name="__Fieldmark__1682_1578777250"/>
            <w:bookmarkStart w:id="419" w:name="__Fieldmark__1682_1578777250"/>
            <w:bookmarkEnd w:id="4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general notification submitted in accordance with Article 13, the period of validity of the consent referred to in Article 9(4) and (5) may be extended to up to three years by the competent authority of destination in agreement with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0" w:name="__Fieldmark__1690_1578777250"/>
            <w:bookmarkStart w:id="421" w:name="__Fieldmark__1690_1578777250"/>
            <w:bookmarkEnd w:id="4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ређено законским актом који уређује канцелариско пословање и општи управни поступак у </w:t>
            </w:r>
            <w:r>
              <w:rPr>
                <w:rFonts w:cs="Times New Roman" w:ascii="Times New Roman" w:hAnsi="Times New Roman"/>
                <w:color w:val="000000"/>
                <w:lang w:val="en-US" w:eastAsia="en-US"/>
              </w:rPr>
              <w:t>РС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which decide to issue a pre-consent to a facility in accordance with paragraphs 1 and 2 shall inform the Commission and, where appropriate, the OECD Secretaria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2" w:name="__Fieldmark__1698_1578777250"/>
            <w:bookmarkStart w:id="423" w:name="__Fieldmark__1698_1578777250"/>
            <w:bookmarkEnd w:id="4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me, registration number and address of the recovery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4" w:name="__Fieldmark__1706_1578777250"/>
            <w:bookmarkStart w:id="425" w:name="__Fieldmark__1706_1578777250"/>
            <w:bookmarkEnd w:id="4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scription of technologies employed, including R-cod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6" w:name="__Fieldmark__1714_1578777250"/>
            <w:bookmarkStart w:id="427" w:name="__Fieldmark__1714_1578777250"/>
            <w:bookmarkEnd w:id="4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s as listed in Annexes IV and IVA or the wastes to which the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8" w:name="__Fieldmark__1722_1578777250"/>
            <w:bookmarkStart w:id="429" w:name="__Fieldmark__1722_1578777250"/>
            <w:bookmarkEnd w:id="4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otal pre-consented quant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0" w:name="__Fieldmark__1730_1578777250"/>
            <w:bookmarkStart w:id="431" w:name="__Fieldmark__1730_1578777250"/>
            <w:bookmarkEnd w:id="4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of valid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2" w:name="__Fieldmark__1738_1578777250"/>
            <w:bookmarkStart w:id="433" w:name="__Fieldmark__1738_1578777250"/>
            <w:bookmarkEnd w:id="4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pre-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4" w:name="__Fieldmark__1746_1578777250"/>
            <w:bookmarkStart w:id="435" w:name="__Fieldmark__1746_1578777250"/>
            <w:bookmarkEnd w:id="4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information notified;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6" w:name="__Fieldmark__1754_1578777250"/>
            <w:bookmarkStart w:id="437" w:name="__Fieldmark__1754_1578777250"/>
            <w:bookmarkEnd w:id="4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y revocation of the pre-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is purpose the form set out in Annex VI shall be us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8" w:name="__Fieldmark__1762_1578777250"/>
            <w:bookmarkStart w:id="439" w:name="__Fieldmark__1762_1578777250"/>
            <w:bookmarkEnd w:id="4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Articles 9, 10 and 12, the consent given in accordance with Article 9, conditions imposed in accordance with Article 10 or objections raised in accordance with Article 12 by the competent authorities concerned shall be subject to a time limit of seven working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0" w:name="__Fieldmark__1770_1578777250"/>
            <w:bookmarkStart w:id="441" w:name="__Fieldmark__1770_1578777250"/>
            <w:bookmarkEnd w:id="4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withstanding paragraph 4, the competent authority of dispatch may decide that more time is needed in order to receive further information or documentation from the notifi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ch cases, the competent authority shall, within seven working days, inform the notifier in writing with copies to the other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otal time needed shall not exceed 30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2" w:name="__Fieldmark__1778_1578777250"/>
            <w:bookmarkStart w:id="443" w:name="__Fieldmark__1778_1578777250"/>
            <w:bookmarkEnd w:id="4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w:t>
            </w:r>
            <w:r>
              <w:rPr>
                <w:rFonts w:cs="Times New Roman" w:ascii="Times New Roman" w:hAnsi="Times New Roman"/>
                <w:color w:val="000000"/>
                <w:lang w:val="sr-CS" w:eastAsia="en-US"/>
              </w:rPr>
              <w:t xml:space="preserve">оз и у складу са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dditional provisions regarding interim recovery and disposal oper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ipments of waste destined for interim recovery or disposal operations shall be subject to the following additional provis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here a shipment of waste is destined for an interim recovery or disposal operation, all the facilities where subsequent interim as well as non-interim recovery and disposal operations are envisaged shall also be indicated in the notification document in addition to the initial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4" w:name="__Fieldmark__1786_1578777250"/>
            <w:bookmarkStart w:id="445" w:name="__Fieldmark__1786_1578777250"/>
            <w:bookmarkEnd w:id="4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кладу са Базел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and destination may give their consent to a shipment of waste destined for an interim recovery or disposal operation only if there are no grounds for objection, in accordance with Articles 11 or 12, to the shipment(s) of waste to the facilities performing any subsequent interim or non-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6" w:name="__Fieldmark__1794_1578777250"/>
            <w:bookmarkStart w:id="447" w:name="__Fieldmark__1794_1578777250"/>
            <w:bookmarkEnd w:id="4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ithin three days of the receipt of the waste by the facility which carries out this interim recovery or disposal operation, that facility shall provide confirmation in writing that the waste has been receiv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confirmation shall be supplied on, or annexed to, the movement document. The said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8" w:name="__Fieldmark__1802_1578777250"/>
            <w:bookmarkStart w:id="449" w:name="__Fieldmark__1802_1578777250"/>
            <w:bookmarkEnd w:id="4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5(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s soon as possible, but no later than 30 days after completion of the interim recovery or disposal operation, and no later than one calendar year, or a shorter period in accordance with Article 9(7), following the receipt of the waste, the facility carrying out this operation shall, under its responsibility, certify that the 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0" w:name="__Fieldmark__1810_1578777250"/>
            <w:bookmarkStart w:id="451" w:name="__Fieldmark__1810_1578777250"/>
            <w:bookmarkEnd w:id="4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кладу са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a recovery or disposal facility which carries out an interim recovery or disposal operation delivers the waste for any subsequent interim or non-interim recovery or disposal operation to a facility located in the country of destination, it shall obtain as soon as possible but no later than one calendar year following delivery of the waste, or a shorter period in accordance with Article 9(7), a certificate from that facility that the subsequent non-interim recovery or disposal operation has been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that carries out an interim recovery or disposal operation shall promptly transmit the relevant certificate(s) to the notifier and the competent authorities concerned, identifying the shipment(s) to which the certificate(s) pertai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2" w:name="__Fieldmark__1818_1578777250"/>
            <w:bookmarkStart w:id="453" w:name="__Fieldmark__1818_1578777250"/>
            <w:bookmarkEnd w:id="4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delivery as described in subparagraph (e) is made to a facility respectively loc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4" w:name="__Fieldmark__1826_1578777250"/>
            <w:bookmarkStart w:id="455" w:name="__Fieldmark__1826_1578777250"/>
            <w:bookmarkEnd w:id="4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initial country of dispatch or in another Member State, a new notification shall be required in accordance with the provisions of this Titl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6" w:name="__Fieldmark__1834_1578777250"/>
            <w:bookmarkStart w:id="457" w:name="__Fieldmark__1834_1578777250"/>
            <w:bookmarkEnd w:id="4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third country, a new notification shall be required in accordance with the provisions of this Regulation, with the addition that the provisions concerning the competent authorities concerned shall also apply to the initial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2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8" w:name="__Fieldmark__1842_1578777250"/>
            <w:bookmarkStart w:id="459" w:name="__Fieldmark__1842_1578777250"/>
            <w:bookmarkEnd w:id="4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quirements following consent to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fter consent has been given to a notified shipment by the competent authorities involved, all undertakings involved shall complete the movement document, or, in the case of a general notification, the movement documents at the points indicated, sign it or them and retain a copy or copies.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0" w:name="__Fieldmark__1850_1578777250"/>
            <w:bookmarkStart w:id="461" w:name="__Fieldmark__1850_1578777250"/>
            <w:bookmarkEnd w:id="4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etion of the movement document by the notifier: once the notifier has received consent from the competent authorities of dispatch, destination and transit or, in relation to the competent authority of transit, can assume tacit consent, he/she shall insert the actual date of shipment and otherwise complete the movement document to the extent 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2" w:name="__Fieldmark__1858_1578777250"/>
            <w:bookmarkStart w:id="463" w:name="__Fieldmark__1858_1578777250"/>
            <w:bookmarkEnd w:id="4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ior information regarding actual start of shipment: the notifier shall send signed copies of the then completed movement document, as described in point (a), to the competent authorities concerned and to the consignee at least three working days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4" w:name="__Fieldmark__1866_1578777250"/>
            <w:bookmarkStart w:id="465" w:name="__Fieldmark__1866_1578777250"/>
            <w:bookmarkEnd w:id="4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ocuments to accompany each transport: the notifier shall retain a copy of the movement document. The movement document and copies of the notification document containing the written consents and the conditions of the competent authorities concerned shall accompany each transport. The movement document shall be retained by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6" w:name="__Fieldmark__1874_1578777250"/>
            <w:bookmarkStart w:id="467" w:name="__Fieldmark__1874_1578777250"/>
            <w:bookmarkEnd w:id="4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ritten confirmation of receipt of the waste by the facility: within three days of receipt of the waste, the facility shall provide confirmation in writing that the waste has been receiv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onfirmation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8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8" w:name="__Fieldmark__1882_1578777250"/>
            <w:bookmarkStart w:id="469" w:name="__Fieldmark__1882_1578777250"/>
            <w:bookmarkEnd w:id="4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ertificate for non-interim recovery or disposal by the facility: as soon as possible, but no later than 30 days after completion of the non-interim recovery or disposal operation, and no later than one calendar year, or a shorter period in accordance with Article 9(7), following receipt of the waste, the facility carrying out the operation shall, under its responsibility, certify that the non-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0" w:name="__Fieldmark__1890_1578777250"/>
            <w:bookmarkStart w:id="471" w:name="__Fieldmark__1890_1578777250"/>
            <w:bookmarkEnd w:id="4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hanges in the shipment after 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ny essential change is made to the details and/or conditions of the consented shipment, including changes in the intended quantity, route, routing, date of shipment or carrier, the notifier shall inform the competent authorities concerned and the consignee immediately and, where possibl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2" w:name="__Fieldmark__1898_1578777250"/>
            <w:bookmarkStart w:id="473" w:name="__Fieldmark__1898_1578777250"/>
            <w:bookmarkEnd w:id="4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одредбе Базелске конвенције и ЕУ регула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such cases a new notification shall be submitted, unless all the competent authorities concerned consider that the proposed changes do not require a new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4" w:name="__Fieldmark__1906_1578777250"/>
            <w:bookmarkStart w:id="475" w:name="__Fieldmark__1906_1578777250"/>
            <w:bookmarkEnd w:id="4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w:t>
            </w:r>
            <w:r>
              <w:rPr>
                <w:rFonts w:cs="Times New Roman" w:ascii="Times New Roman" w:hAnsi="Times New Roman"/>
                <w:color w:val="000000"/>
                <w:lang w:val="sr-CS" w:eastAsia="en-US"/>
              </w:rPr>
              <w:t xml:space="preserve">бе Базелске конвенције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such changes involve competent authorities other than those concerned in the original notification,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6" w:name="__Fieldmark__1914_1578777250"/>
            <w:bookmarkStart w:id="477" w:name="__Fieldmark__1914_1578777250"/>
            <w:bookmarkEnd w:id="4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бе Базелске конвенције 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Waste to be accompanied by certain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aste as referred to in Article 3(2) and (4) that is intended to be shipped shall be subject to the following procedural requirement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8" w:name="__Fieldmark__1922_1578777250"/>
            <w:bookmarkStart w:id="479" w:name="__Fieldmark__1922_1578777250"/>
            <w:bookmarkEnd w:id="4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ssist the tracking of shipments of such waste, the person under the jurisdiction of the country of dispatch who arranges the shipment shall ensure that the waste is accompanied by the document contained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0" w:name="__Fieldmark__1930_1578777250"/>
            <w:bookmarkStart w:id="481" w:name="__Fieldmark__1930_1578777250"/>
            <w:bookmarkEnd w:id="4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 contained in Annex VII shall be signed by the person who arranges the shipment before the shipment takes place and shall be signed by the recovery facility or the laboratory and the consignee when the waste in question is receiv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2" w:name="__Fieldmark__1938_1578777250"/>
            <w:bookmarkStart w:id="483" w:name="__Fieldmark__1938_1578777250"/>
            <w:bookmarkEnd w:id="4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referred to in Annex VII between the person who arranges the shipment and the consignee for recovery of the waste shall be effective when the shipment starts and shall include an obligation, where the shipment of waste or its recovery cannot be completed as intended or where it has been effected as an illegal shipment, on the person who arranges the shipment or, where that person is not in a position to complete the shipment of waste or its recovery (for example, is insolvent), on the consignee,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4" w:name="__Fieldmark__1946_1578777250"/>
            <w:bookmarkStart w:id="485" w:name="__Fieldmark__1946_1578777250"/>
            <w:bookmarkEnd w:id="4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 the waste back or ensure its recovery in an alternative wa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5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6" w:name="__Fieldmark__1954_1578777250"/>
            <w:bookmarkStart w:id="487" w:name="__Fieldmark__1954_1578777250"/>
            <w:bookmarkEnd w:id="4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provide, if necessary, for its storage in the mean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son who arranges the shipment or the consignee shall provide a copy of the contract upon request by the competent authority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8" w:name="__Fieldmark__1962_1578777250"/>
            <w:bookmarkStart w:id="489" w:name="__Fieldmark__1962_1578777250"/>
            <w:bookmarkEnd w:id="4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inspection, enforcement, planning and statistical purposes, Member States may in accordance with national legislation require information as referred to in paragraph 1 on shipments covered by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0" w:name="__Fieldmark__1970_1578777250"/>
            <w:bookmarkStart w:id="491" w:name="__Fieldmark__1970_1578777250"/>
            <w:bookmarkEnd w:id="4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information referred to in paragraph 1 shall be treated as confidential where this is required by Community and national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2" w:name="__Fieldmark__1978_1578777250"/>
            <w:bookmarkStart w:id="493" w:name="__Fieldmark__1978_1578777250"/>
            <w:bookmarkEnd w:id="4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w:t>
            </w:r>
            <w:r>
              <w:rPr>
                <w:rFonts w:cs="Times New Roman" w:ascii="Times New Roman" w:hAnsi="Times New Roman"/>
                <w:color w:val="000000"/>
                <w:lang w:val="sr-CS" w:eastAsia="en-US"/>
              </w:rPr>
              <w:t xml:space="preserve">штоваће </w:t>
            </w:r>
            <w:r>
              <w:rPr>
                <w:rFonts w:cs="Times New Roman" w:ascii="Times New Roman" w:hAnsi="Times New Roman"/>
                <w:color w:val="000000"/>
                <w:lang w:val="en-US" w:eastAsia="en-US"/>
              </w:rPr>
              <w:t>се одред</w:t>
            </w:r>
            <w:r>
              <w:rPr>
                <w:rFonts w:cs="Times New Roman" w:ascii="Times New Roman" w:hAnsi="Times New Roman"/>
                <w:color w:val="000000"/>
                <w:lang w:val="sr-CS" w:eastAsia="en-US"/>
              </w:rPr>
              <w:t xml:space="preserve">бе националног законодавства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ion on mixing waste during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rom the start of the shipment to the receipt in a recovery or disposal facility, waste, as specified on the notification document or as referred to in Article 18, shall not be mixed with other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4" w:name="__Fieldmark__1986_1578777250"/>
            <w:bookmarkStart w:id="495" w:name="__Fieldmark__1986_1578777250"/>
            <w:bookmarkEnd w:id="4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Keeping of documents and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documents sent to or by the competent authorities in relation to a notified shipment shall be kept in the Community for at least three years from the date when the shipment starts, by the competent authorities, the notifier,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4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6" w:name="__Fieldmark__1994_1578777250"/>
            <w:bookmarkStart w:id="497" w:name="__Fieldmark__1994_1578777250"/>
            <w:bookmarkEnd w:id="4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законским актом који уређује канцелариско пословање и општи управни поступак у Р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given pursuant to Article 18(1) shall be kept in the Community for at least three years from the date when the shipment starts, by the person who arranges for the shipment,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8" w:name="__Fieldmark__2002_1578777250"/>
            <w:bookmarkStart w:id="499" w:name="__Fieldmark__2002_1578777250"/>
            <w:bookmarkEnd w:id="4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ртикал 18 (1) није усклађен , следи нисмо ни са  овим усклађен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ublic access to notif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petent authorities of dispatch or destination may make publicly available by appropriate means, such as the Internet, information on notifications of shipments they have consented to, where such information is not confidential under national or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0" w:name="__Fieldmark__2010_1578777250"/>
            <w:bookmarkStart w:id="501" w:name="__Fieldmark__2010_1578777250"/>
            <w:bookmarkEnd w:id="5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ake-back when a shipment cannot be completed as intend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ny of the competent authorities concerned becomes aware that a shipment of waste, including its recovery or disposal, cannot be completed as intended in accordance with the terms of the notification and movement documents and/or contract referred to in the second subparagraph, point 4 of Article 4 and in Article 5, it shall immediately inform the competent authority of dispatch. Where a recovery or disposal facility rejects a shipment received, it shall immediatel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2" w:name="__Fieldmark__2018_1578777250"/>
            <w:bookmarkStart w:id="503" w:name="__Fieldmark__2018_1578777250"/>
            <w:bookmarkEnd w:id="5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подзаконским актом, Уредбом  60/09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authority of dispatch shall ensure that, except in cases referred to in paragraph 3, the waste in question is taken back to its area of jurisdiction or elsewhere within the country of dispatch by the notifier as identified in accordance with the ranking established in point 15 of Article 2, or, if impracticable, by that competent authority itself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take place within 90 days, or such other period as may be agreed between the competent authorities concerned, after the competent authority of dispatch becomes aware or has been advised in writing by the competent authorities of destination or transit that the consented shipment of waste or its recovery or disposal cannot be completed and has been informed of the reason(s) therefor. Such advice may result from information submitted to the competent authorities of destination or transit, inter alia, by other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4" w:name="__Fieldmark__2026_1578777250"/>
            <w:bookmarkStart w:id="505" w:name="__Fieldmark__2026_1578777250"/>
            <w:bookmarkEnd w:id="5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w:t>
            </w:r>
            <w:r>
              <w:rPr>
                <w:rFonts w:cs="Times New Roman" w:ascii="Times New Roman" w:hAnsi="Times New Roman"/>
                <w:color w:val="000000"/>
                <w:lang w:val="sr-CS" w:eastAsia="en-US"/>
              </w:rPr>
              <w:t>ом Уредбом и Правилником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take-back obligation in paragraph 2 shall not apply if the competent authorities of dispatch, transit and destination involved in disposing of or recovering the waste are satisfied that the waste can be recovered or disposed of in an alternative way in the country of destination or elsewhere by the notifier or, if impracticable, by the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ake-back obligation in paragraph 2 shall not apply if the waste shipped has, in the course of the operation at the facility concerned, been irreversibly mixed with other waste before a competent authority concerned has become aware of the fact that the notified shipment cannot be completed as referred to in paragraph 1. Such mixture shall be recovered or disposed of in an alternative way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6" w:name="__Fieldmark__2034_1578777250"/>
            <w:bookmarkStart w:id="507" w:name="__Fieldmark__2034_1578777250"/>
            <w:bookmarkEnd w:id="5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take-back as referred to in paragraph 2, a new notification shall be submitted, unless the competent authorities concerned agree that a duly reasoned request by the initial competent authority of dispatch is sufficient.</w:t>
            </w:r>
          </w:p>
          <w:p>
            <w:pPr>
              <w:pStyle w:val="Normal"/>
              <w:spacing w:before="120" w:after="120"/>
              <w:ind w:firstLine="5"/>
              <w:rPr/>
            </w:pPr>
            <w:r>
              <w:rPr>
                <w:rFonts w:eastAsia="Times New Roman" w:cs="Times New Roman" w:ascii="Times New Roman" w:hAnsi="Times New Roman"/>
                <w:lang w:val="en" w:eastAsia="en-US"/>
              </w:rPr>
              <w:t>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from a shipment that cannot be completed or to the related recovery and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8" w:name="__Fieldmark__2042_1578777250"/>
            <w:bookmarkStart w:id="509" w:name="__Fieldmark__2042_1578777250"/>
            <w:bookmarkEnd w:id="5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w:t>
            </w:r>
            <w:r>
              <w:rPr>
                <w:rFonts w:cs="Times New Roman" w:ascii="Times New Roman" w:hAnsi="Times New Roman"/>
                <w:color w:val="000000"/>
                <w:lang w:val="sr-CS" w:eastAsia="en-US"/>
              </w:rPr>
              <w:t>9) и Базелском конвенциј</w:t>
            </w:r>
            <w:r>
              <w:rPr>
                <w:rFonts w:cs="Times New Roman" w:ascii="Times New Roman" w:hAnsi="Times New Roman"/>
                <w:color w:val="000000"/>
                <w:lang w:val="en-US" w:eastAsia="en-US"/>
              </w:rPr>
              <w:t xml:space="preserve">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alternative arrangements outside the initial country of destination as referred to in paragraph 3, 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such a new notification is submitted by the notifier, this notification shall also be submitted to the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0" w:name="__Fieldmark__2050_1578777250"/>
            <w:bookmarkStart w:id="511" w:name="__Fieldmark__2050_1578777250"/>
            <w:bookmarkEnd w:id="5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of alternative arrangements in the initial country of destination as referred to in paragraph 3, a new notification shall not be required and a duly reasoned request shall suffice. Such a duly reasoned request, seeking agreement to the alternative arrangement, shall be transmitted to the competent authority of destination and dispatch by the initial notifier or, if impracticable, to the competent authority of destination by the initial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2" w:name="__Fieldmark__2058_1578777250"/>
            <w:bookmarkStart w:id="513" w:name="__Fieldmark__2058_1578777250"/>
            <w:bookmarkEnd w:id="5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in accordance with paragraphs 4 or 6, a new movement document shall be completed in accordance with Article 15 or Article 16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in accordance with paragraphs 4 or 5,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4" w:name="__Fieldmark__2066_1578777250"/>
            <w:bookmarkStart w:id="515" w:name="__Fieldmark__2066_1578777250"/>
            <w:bookmarkEnd w:id="5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bligation of the notifier and the subsidiary obligation of the country of dispatch to take the waste back or arrange for alternative recovery or disposal shall end when the facility issues the certificate of non-interim recovery or disposal as referred to in Article 16(e) or, where appropriate, in Article 15(e). In the cases of interim recovery or disposal referred to in Article 6(6), the subsidiary obligation of the country of dispatch shall end when the facility issues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Article 24(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6" w:name="__Fieldmark__2074_1578777250"/>
            <w:bookmarkStart w:id="517" w:name="__Fieldmark__2074_1578777250"/>
            <w:bookmarkEnd w:id="5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from a shipment which cannot be completed, including its recovery or disposal,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8" w:name="__Fieldmark__2082_1578777250"/>
            <w:bookmarkStart w:id="519" w:name="__Fieldmark__2082_1578777250"/>
            <w:bookmarkEnd w:id="5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cannot be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Costs arising from the return of waste from a shipment that cannot be completed, including costs of its transport, recovery or disposal pursuant to Article 22(2) or (3) and, from the date on which the competent authority of dispatch becomes aware that a shipment of waste or its recovery or disposal cannot be completed, storage costs pursuant to Article 22(9) shall be char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0" w:name="__Fieldmark__2090_1578777250"/>
            <w:bookmarkStart w:id="521" w:name="__Fieldmark__2090_1578777250"/>
            <w:bookmarkEnd w:id="5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notifier as identified in accordance with the ranking established in point 15 of Article 2;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2" w:name="__Fieldmark__2098_1578777250"/>
            <w:bookmarkStart w:id="523" w:name="__Fieldmark__2098_1578777250"/>
            <w:bookmarkEnd w:id="5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4" w:name="__Fieldmark__2106_1578777250"/>
            <w:bookmarkStart w:id="525" w:name="__Fieldmark__2106_1578777250"/>
            <w:bookmarkEnd w:id="5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competent authority of dispatch;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6" w:name="__Fieldmark__2114_1578777250"/>
            <w:bookmarkStart w:id="527" w:name="__Fieldmark__2114_1578777250"/>
            <w:bookmarkEnd w:id="5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otherwise agreed between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2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8" w:name="__Fieldmark__2122_1578777250"/>
            <w:bookmarkStart w:id="529" w:name="__Fieldmark__2122_1578777250"/>
            <w:bookmarkEnd w:id="5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при чему узима посебно у обзи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0" w:name="__Fieldmark__2130_1578777250"/>
            <w:bookmarkStart w:id="531" w:name="__Fieldmark__2130_1578777250"/>
            <w:bookmarkEnd w:id="5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competent authority discovers a shipment that it considers to be an illegal shipment, it shall immediately inform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 xml:space="preserve">73.1.1,2,3,4,5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о је прекогранично кретање отпада ако: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w:t>
              <w:tab/>
              <w:t xml:space="preserve">све земље које учествују нису обавештене;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w:t>
              <w:tab/>
              <w:t xml:space="preserve">све земље које учествују нису издале дозволу;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w:t>
              <w:tab/>
              <w:t xml:space="preserve">издата дозвола представља фалсификат или је прибављена превар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w:t>
              <w:tab/>
              <w:t xml:space="preserve">се врши супротно издатој дозволи;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2" w:name="__Fieldmark__2138_1578777250"/>
            <w:bookmarkStart w:id="533" w:name="__Fieldmark__2138_1578777250"/>
            <w:bookmarkEnd w:id="5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notifier, the competent authority of dispatch shall ensure that the waste in question 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4" w:name="__Fieldmark__2146_1578777250"/>
            <w:bookmarkStart w:id="535" w:name="__Fieldmark__2146_1578777250"/>
            <w:bookmarkEnd w:id="5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facto;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6" w:name="__Fieldmark__2154_1578777250"/>
            <w:bookmarkStart w:id="537" w:name="__Fieldmark__2154_1578777250"/>
            <w:bookmarkEnd w:id="5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jur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8" w:name="__Fieldmark__2162_1578777250"/>
            <w:bookmarkStart w:id="539" w:name="__Fieldmark__2162_1578777250"/>
            <w:bookmarkEnd w:id="5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0" w:name="__Fieldmark__2170_1578777250"/>
            <w:bookmarkStart w:id="541" w:name="__Fieldmark__2170_1578777250"/>
            <w:bookmarkEnd w:id="5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ternatively recovered or disposed of in the country of destination or dispatch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2" w:name="__Fieldmark__2178_1578777250"/>
            <w:bookmarkStart w:id="543" w:name="__Fieldmark__2178_1578777250"/>
            <w:bookmarkEnd w:id="5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уређено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 alternatively recovered or disposed of in another country by the competent authority of dispatch itself or by a natural or legal person on its behalf if all the competent authorities concerned agr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take-back, recovery or disposal shall take place within 30 days, or such other period as may be agreed between the competent authorities concerned after the competent authority of dispatch becomes aware of or has been advised in writing by the competent authorities of destination or transit of the illegal shipment and informed of the reason(s) therefor. Such advice may result from information submitted to the competent authorities of destination or transit, inter alia, by other competent author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cases of take-back as referred to in (a), (b) and (c),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ew notification shall be submitted by the person or authority listed in (a), (b) or (c) and in accordance with that ord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of an illegal shipment. In the case of alternative arrangements as referred to in (d) and (e) by the competent authority of dispatch, a new notification shall be submitted by the initial competent authority of dispatch or by a natural or legal person on its behalf unless the competent authorities concerned agree that a duly reasoned request by that authority is suffici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4" w:name="__Fieldmark__2186_1578777250"/>
            <w:bookmarkStart w:id="545" w:name="__Fieldmark__2186_1578777250"/>
            <w:bookmarkEnd w:id="5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consignee the competent authority of destination shall ensure that the waste in question is recovered or disposed of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брањено је прекогранично кретање отпада ако 5</w:t>
            </w:r>
            <w:r>
              <w:rPr>
                <w:rFonts w:cs="Times New Roman" w:ascii="Times New Roman" w:hAnsi="Times New Roman"/>
                <w:color w:val="000000"/>
                <w:lang w:val="sr-CS" w:eastAsia="en-US"/>
              </w:rPr>
              <w:t xml:space="preserve">) 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9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6" w:name="__Fieldmark__2194_1578777250"/>
            <w:bookmarkStart w:id="547" w:name="__Fieldmark__2194_1578777250"/>
            <w:bookmarkEnd w:id="5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0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8" w:name="__Fieldmark__2202_1578777250"/>
            <w:bookmarkStart w:id="549" w:name="__Fieldmark__2202_1578777250"/>
            <w:bookmarkEnd w:id="5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y the competent authority itself or by a natural or legal person on its behal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recovery or disposal shall take place within 30 days, or such other period as may be agreed between the competent authorities concerned after the competent authority of destination becomes aware of or has been advised in writing by the competent authorities of dispatch or transit of the illegal shipment and informed of the reason(s) therefor. Such advice may result from information submitted to the competent authorities of dispatch and transit, inter alia, by other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o this end, the competent authorities concerned shall cooperate, as necessary, in the recovery or disposal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0" w:name="__Fieldmark__2210_1578777250"/>
            <w:bookmarkStart w:id="551" w:name="__Fieldmark__2210_1578777250"/>
            <w:bookmarkEnd w:id="5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a new movement document shall be completed in accordance with Article 15 or 16 by the person responsible for take-back or, if impracticable, by the initial competent authorit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2" w:name="__Fieldmark__2218_1578777250"/>
            <w:bookmarkStart w:id="553" w:name="__Fieldmark__2218_1578777250"/>
            <w:bookmarkEnd w:id="5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particular in cases where responsibility for the illegal shipment cannot be imputed to either the notifier or the consignee, the competent authorities concerned shall cooperate to ensure that the waste in question is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4" w:name="__Fieldmark__2226_1578777250"/>
            <w:bookmarkStart w:id="555" w:name="__Fieldmark__2226_1578777250"/>
            <w:bookmarkEnd w:id="5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s of interim recovery or disposal referred to in Article 6(6) where an illegal shipment is discovered after completion of the interim recovery or disposal operation, the subsidiary obligation of the country of dispatch to take the waste back or arrange for alternative recovery or disposal shall end when the facility has issued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paragraph 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6" w:name="__Fieldmark__2234_1578777250"/>
            <w:bookmarkStart w:id="557" w:name="__Fieldmark__2234_1578777250"/>
            <w:bookmarkEnd w:id="5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waste of an illegal shipment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8" w:name="__Fieldmark__2242_1578777250"/>
            <w:bookmarkStart w:id="559" w:name="__Fieldmark__2242_1578777250"/>
            <w:bookmarkEnd w:id="5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ticles 34 and 36 shall not apply in cases where illegal shipments are returned to the country of dispatch and that country of dispatch is a country covered by the prohibitions set out in those Articl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0" w:name="__Fieldmark__2250_1578777250"/>
            <w:bookmarkStart w:id="561" w:name="__Fieldmark__2250_1578777250"/>
            <w:bookmarkEnd w:id="5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2" w:name="__Fieldmark__2258_1578777250"/>
            <w:bookmarkStart w:id="563" w:name="__Fieldmark__2258_1578777250"/>
            <w:bookmarkEnd w:id="5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4" w:name="__Fieldmark__2266_1578777250"/>
            <w:bookmarkStart w:id="565" w:name="__Fieldmark__2266_1578777250"/>
            <w:bookmarkEnd w:id="5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sts arising from the take-back of waste of an illegal shipment, including costs of its transport, recovery or disposal pursuant to Article 24(2) and, from the date on which the competent authority of dispatch becomes aware that a shipment is illegal, storage costs pursuant to Article 24(7), shall be charged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7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6" w:name="__Fieldmark__2274_1578777250"/>
            <w:bookmarkStart w:id="567" w:name="__Fieldmark__2274_1578777250"/>
            <w:bookmarkEnd w:id="5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facto, as identified in accordance with the ranking established in point 15 of Article 2;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8" w:name="__Fieldmark__2282_1578777250"/>
            <w:bookmarkStart w:id="569" w:name="__Fieldmark__2282_1578777250"/>
            <w:bookmarkEnd w:id="5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jure or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0" w:name="__Fieldmark__2290_1578777250"/>
            <w:bookmarkStart w:id="571" w:name="__Fieldmark__2290_1578777250"/>
            <w:bookmarkEnd w:id="5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2" w:name="__Fieldmark__2298_1578777250"/>
            <w:bookmarkStart w:id="573" w:name="__Fieldmark__2298_1578777250"/>
            <w:bookmarkEnd w:id="5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w:t>
            </w:r>
            <w:r>
              <w:rPr>
                <w:rFonts w:cs="Times New Roman" w:ascii="Times New Roman" w:hAnsi="Times New Roman"/>
                <w:color w:val="000000"/>
                <w:lang w:val="sr-CS" w:eastAsia="en-US"/>
              </w:rPr>
              <w:t>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3),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0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4" w:name="__Fieldmark__2306_1578777250"/>
            <w:bookmarkStart w:id="575" w:name="__Fieldmark__2306_1578777250"/>
            <w:bookmarkEnd w:id="5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6" w:name="__Fieldmark__2314_1578777250"/>
            <w:bookmarkStart w:id="577" w:name="__Fieldmark__2314_1578777250"/>
            <w:bookmarkEnd w:id="5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5),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as identified in accordance with the ranking established in point 15 of Article 2, and/or the consignee, depending upon the decision by the competent authorities involved;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8" w:name="__Fieldmark__2322_1578777250"/>
            <w:bookmarkStart w:id="579" w:name="__Fieldmark__2322_1578777250"/>
            <w:bookmarkEnd w:id="5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0" w:name="__Fieldmark__2330_1578777250"/>
            <w:bookmarkStart w:id="581" w:name="__Fieldmark__2330_1578777250"/>
            <w:bookmarkEnd w:id="5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mpetent authorities of dispatch and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2" w:name="__Fieldmark__2338_1578777250"/>
            <w:bookmarkStart w:id="583" w:name="__Fieldmark__2338_1578777250"/>
            <w:bookmarkEnd w:id="5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4" w:name="__Fieldmark__2346_1578777250"/>
            <w:bookmarkStart w:id="585" w:name="__Fieldmark__2346_1578777250"/>
            <w:bookmarkEnd w:id="5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5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6" w:name="__Fieldmark__2354_1578777250"/>
            <w:bookmarkStart w:id="587" w:name="__Fieldmark__2354_1578777250"/>
            <w:bookmarkEnd w:id="5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mat of the communic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e information and documents listed below may be submitted by pos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of a planned shipment pursuant to Articles 4 an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6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8" w:name="__Fieldmark__2362_1578777250"/>
            <w:bookmarkStart w:id="589" w:name="__Fieldmark__2362_1578777250"/>
            <w:bookmarkEnd w:id="5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b) request for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0" w:name="__Fieldmark__2370_1578777250"/>
            <w:bookmarkStart w:id="591" w:name="__Fieldmark__2370_1578777250"/>
            <w:bookmarkEnd w:id="5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 submission of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2" w:name="__Fieldmark__2378_1578777250"/>
            <w:bookmarkStart w:id="593" w:name="__Fieldmark__2378_1578777250"/>
            <w:bookmarkEnd w:id="5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 written consent to a notified shipment pursuant to Article </w:t>
            </w:r>
            <w:r>
              <w:rPr>
                <w:rFonts w:eastAsia="Times New Roman" w:cs="Times New Roman" w:ascii="Times New Roman" w:hAnsi="Times New Roman"/>
                <w:lang w:val="en" w:eastAsia="en-US"/>
              </w:rPr>
              <w:t>9;</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8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4" w:name="__Fieldmark__2386_1578777250"/>
            <w:bookmarkStart w:id="595" w:name="__Fieldmark__2386_1578777250"/>
            <w:bookmarkEnd w:id="5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 conditions for a shipment pursuant to Article 1</w:t>
            </w:r>
            <w:r>
              <w:rPr>
                <w:rFonts w:eastAsia="Times New Roman" w:cs="Times New Roman" w:ascii="Times New Roman" w:hAnsi="Times New Roman"/>
                <w:lang w:val="en" w:eastAsia="en-US"/>
              </w:rPr>
              <w:t>0;</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6" w:name="__Fieldmark__2394_1578777250"/>
            <w:bookmarkStart w:id="597" w:name="__Fieldmark__2394_1578777250"/>
            <w:bookmarkEnd w:id="5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w:t>
            </w:r>
            <w:r>
              <w:rPr>
                <w:rFonts w:cs="Times New Roman" w:ascii="Times New Roman" w:hAnsi="Times New Roman"/>
                <w:color w:val="000000"/>
                <w:lang w:val="sr-CS" w:eastAsia="en-US"/>
              </w:rPr>
              <w:t>ит Сл.гл. 60/</w:t>
            </w:r>
            <w:r>
              <w:rPr>
                <w:rFonts w:cs="Times New Roman" w:ascii="Times New Roman" w:hAnsi="Times New Roman"/>
                <w:color w:val="000000"/>
                <w:lang w:val="en-US" w:eastAsia="en-US"/>
              </w:rPr>
              <w:t>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 objections to a shipment pursuant to Articles 11 and 1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8" w:name="__Fieldmark__2402_1578777250"/>
            <w:bookmarkStart w:id="599" w:name="__Fieldmark__2402_1578777250"/>
            <w:bookmarkEnd w:id="5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g) information on decisions to issue pre-consents to specific recovery facilities pursuant to Article 14(3);</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0" w:name="__Fieldmark__2410_1578777250"/>
            <w:bookmarkStart w:id="601" w:name="__Fieldmark__2410_1578777250"/>
            <w:bookmarkEnd w:id="6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h) written confirmation of receipt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2" w:name="__Fieldmark__2418_1578777250"/>
            <w:bookmarkStart w:id="603" w:name="__Fieldmark__2418_1578777250"/>
            <w:bookmarkEnd w:id="6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certificate for recovery or disposal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4" w:name="__Fieldmark__2426_1578777250"/>
            <w:bookmarkStart w:id="605" w:name="__Fieldmark__2426_1578777250"/>
            <w:bookmarkEnd w:id="6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prior information regarding actual start of the shipment pursuant to Article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6" w:name="__Fieldmark__2434_1578777250"/>
            <w:bookmarkStart w:id="607" w:name="__Fieldmark__2434_1578777250"/>
            <w:bookmarkEnd w:id="6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k) information on changes in the shipment after consent pursuant to Article 17;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8" w:name="__Fieldmark__2442_1578777250"/>
            <w:bookmarkStart w:id="609" w:name="__Fieldmark__2442_1578777250"/>
            <w:bookmarkEnd w:id="6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 written consents and movement documents to be sent pursuant to Titles IV, V and V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0" w:name="__Fieldmark__2450_1578777250"/>
            <w:bookmarkStart w:id="611" w:name="__Fieldmark__2450_1578777250"/>
            <w:bookmarkEnd w:id="6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6.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agreement of the competent authorities concerned and the notifier, the documents referred to in paragraph 1 may alternatively be submitted using any of the following methods of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by fax;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by fax followed by post;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by e-mail with digital signature. In this case, any stamp or signature required shall be replaced by the digital signatur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rPr>
              <w:t>(d) by e-mail without digital signature followed by post.</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2" w:name="__Fieldmark__2458_1578777250"/>
            <w:bookmarkStart w:id="613" w:name="__Fieldmark__2458_1578777250"/>
            <w:bookmarkEnd w:id="6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en-US" w:eastAsia="en-US"/>
              </w:rPr>
            </w:pPr>
            <w:r>
              <w:fldChar w:fldCharType="begin">
                <w:ffData>
                  <w:name w:val="Text11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w:t>
            </w:r>
            <w:r>
              <w:rPr>
                <w:rFonts w:cs="Times New Roman" w:ascii="Times New Roman" w:hAnsi="Times New Roman"/>
                <w:color w:val="000000"/>
                <w:lang w:val="sr-CS" w:eastAsia="en-US"/>
              </w:rPr>
              <w:t>д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s to accompany each transport in accordance with Article 16(c) and Article 18 may be in an electronic form with digital signatures if they can be made readable at any time during the transport and if this is acceptable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6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4" w:name="__Fieldmark__2466_1578777250"/>
            <w:bookmarkStart w:id="615" w:name="__Fieldmark__2466_1578777250"/>
            <w:bookmarkEnd w:id="6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to the agreement of the competent authorities concerned and of the notifier, the information and documents listed in paragraph 1 may be submitted and exchanged by means of electronic data interchange with electronic signature or electronic authentication in accordance with Directive 1999/93/EC of the European Parliament and of the Council of 13 December 1999 on a Community framework for electronic signatures [20], or a comparable electronic authentication system which provides the same level of security. In such cases, organisational arrangements concerning the flow of electronic data interchange may be mad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6" w:name="__Fieldmark__2474_1578777250"/>
            <w:bookmarkStart w:id="617" w:name="__Fieldmark__2474_1578777250"/>
            <w:bookmarkEnd w:id="6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РС се не примењују још увек одредбе о електронском потпис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anguag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y notification, information, documentation or other communication submitted pursuant to the provisions of this Title shall be supplied in a language acceptable to the competent authorities concerne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8" w:name="__Fieldmark__2482_1578777250"/>
            <w:bookmarkStart w:id="619" w:name="__Fieldmark__2482_1578777250"/>
            <w:bookmarkEnd w:id="6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shall provide the competent authorities concerned with authorised translation(s) into a language which is acceptable to them, should they so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0" w:name="__Fieldmark__2490_1578777250"/>
            <w:bookmarkStart w:id="621" w:name="__Fieldmark__2490_1578777250"/>
            <w:bookmarkEnd w:id="6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as regards the distinction between waste and non-waste, the subject matter shall be treated as if it were waste. This shall be without prejudice to the right of the country of destination to deal with the shipped material in accordance with its national legislation, following arrival of the shipped material and where such legislation is in accordance with Community or international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2" w:name="__Fieldmark__2498_1578777250"/>
            <w:bookmarkStart w:id="623" w:name="__Fieldmark__2498_1578777250"/>
            <w:bookmarkEnd w:id="6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лимично усклађено подзаконским актом услове и начин сакупљања, транспорта, складиштења и третмана отпада који се користи као секундарна сировина или за добијање енергије. Али није релевантно, уколико не постоји листа која одваја отпад од не-отпад, односно секундарна сировина која неће бити предмет разгледања или бити  72.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of the notified waste as being listed in Annex III, IIIA, IIIB or IV, the waste shall be regarded as listed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4" w:name="__Fieldmark__2506_1578777250"/>
            <w:bookmarkStart w:id="625" w:name="__Fieldmark__2506_1578777250"/>
            <w:bookmarkEnd w:id="6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кладу са Базелом, карактеризацију отпада (физичка, физичко-хемијска и хемијска  испитивања отпада  ) ради класификација отпада за прекогранично кретање, третман или одлаг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destination cannot agree on the classification of the waste treatment operation notified as being recovery or disposal, the provisions regarding disposal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1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6" w:name="__Fieldmark__2514_1578777250"/>
            <w:bookmarkStart w:id="627" w:name="__Fieldmark__2514_1578777250"/>
            <w:bookmarkEnd w:id="6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склађиваће се на основу међународних уговора по методама утврђеним  међународно признатим стандардима или другим документованим важећим метода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s 1 to 3 shall apply only for the purposes of this Regulation, and shall be without prejudice to rights of interested parties to resolve any dispute related to these questions before a court of law or tribun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22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8" w:name="__Fieldmark__2522_1578777250"/>
            <w:bookmarkStart w:id="629" w:name="__Fieldmark__2522_1578777250"/>
            <w:bookmarkEnd w:id="6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ministrative cos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ppropriate and proportionate administrative costs of implementing the notification and supervision procedures and usual costs of appropriate analyses and inspections may be charged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2.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Члан 82.Оператер сноси трошкове плаћања административних такси, утврђених у складу са посебним прописима, за: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дношење захтева за 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3)подношење захтева за издавање потврде о изузимању од обавезе прибављања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4)издавање решења о изузимању од обавезе прибављања дозволе у складу са овим закон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дминистративне таксе приход су буџета Републике Срб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0" w:name="__Fieldmark__2530_1578777250"/>
            <w:bookmarkStart w:id="631" w:name="__Fieldmark__2530_1578777250"/>
            <w:bookmarkEnd w:id="6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order-area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In exceptional cases, and if the specific geographical or demographical situation warrants such a step, Member States may conclude bilateral agreements making the notification procedure for shipments of specific flows of waste less stringent in respect of cross-border shipments to the nearest suitable facility located in the border area between the two Member Stat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2" w:name="__Fieldmark__2538_1578777250"/>
            <w:bookmarkStart w:id="633" w:name="__Fieldmark__2538_1578777250"/>
            <w:bookmarkEnd w:id="6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је предмет нацрта закона о изменама и допун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bilateral agreements may also be concluded where waste is shipped from and treated in the country of dispatch but transits another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4" w:name="__Fieldmark__2546_1578777250"/>
            <w:bookmarkStart w:id="635" w:name="__Fieldmark__2546_1578777250"/>
            <w:bookmarkEnd w:id="6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нацрта закона о изменама и допун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conclude such agreements with countries that are Parties to the Agreement on the European Economic Ar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6" w:name="__Fieldmark__2554_1578777250"/>
            <w:bookmarkStart w:id="637" w:name="__Fieldmark__2554_1578777250"/>
            <w:bookmarkEnd w:id="6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agreements shall be notified to the Commission before they take effe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8" w:name="__Fieldmark__2562_1578777250"/>
            <w:bookmarkStart w:id="639" w:name="__Fieldmark__2562_1578777250"/>
            <w:bookmarkEnd w:id="6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 shipment of waste takes place within the Community with transit via one or more third countries, and the waste is destined for disposal, the competent authority of dispatch shall, in addition to the provisions of this Title, ask the competent authority in the third countries whether it wishes to send its written consent to the planned ship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n the case of Parties to the Basel Convention, within 60 days, unless it has waived this right in accordance with the terms of that Conven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 of countries not Parties to the Basel Convention, within a period agreed between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0" w:name="__Fieldmark__2570_1578777250"/>
            <w:bookmarkStart w:id="641" w:name="__Fieldmark__2570_1578777250"/>
            <w:bookmarkEnd w:id="6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shipment of waste takes place within the Community with transit via one or more third countries to which the OECD Decision does not apply, and the waste is destined for recovery, Article 31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2" w:name="__Fieldmark__2578_1578777250"/>
            <w:bookmarkStart w:id="643" w:name="__Fieldmark__2578_1578777250"/>
            <w:bookmarkEnd w:id="6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shipment of waste takes place within the Community, including shipments between localities in the same Member State, with transit via one or more third countries to which the OECD Decision applies, and the waste is destined for recovery, the consent referred to in Article 9 may be provided tacitly, and if no objection has been lodged or no conditions have been specified, the shipment may start 30 days after the date of transmission of the acknowledgement by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4" w:name="__Fieldmark__2586_1578777250"/>
            <w:bookmarkStart w:id="645" w:name="__Fieldmark__2586_1578777250"/>
            <w:bookmarkEnd w:id="6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of this Regulation to shipments exclusively with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establish an appropriate system for the supervision and control of shipments of waste exclusively within their jurisdiction. This system shall take account of the need for coherence with the Community system established by Titles II and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9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6" w:name="__Fieldmark__2594_1578777250"/>
            <w:bookmarkStart w:id="647" w:name="__Fieldmark__2594_1578777250"/>
            <w:bookmarkEnd w:id="6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2</w:t>
            </w:r>
            <w:r>
              <w:rPr>
                <w:rFonts w:eastAsia="Times New Roman" w:cs="Times New Roman" w:ascii="Times New Roman" w:hAnsi="Times New Roman"/>
                <w:lang w:val="en" w:eastAsia="en-US"/>
              </w:rPr>
              <w:t>. Member States shall inform the Commission of their system for supervision and control of shipments of waste. The Commission shall inform the other Member Stat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0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8" w:name="__Fieldmark__2602_1578777250"/>
            <w:bookmarkStart w:id="649" w:name="__Fieldmark__2602_1578777250"/>
            <w:bookmarkEnd w:id="6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3</w:t>
            </w:r>
            <w:r>
              <w:rPr>
                <w:rFonts w:eastAsia="Times New Roman" w:cs="Times New Roman" w:ascii="Times New Roman" w:hAnsi="Times New Roman"/>
                <w:lang w:val="en" w:eastAsia="en-US"/>
              </w:rPr>
              <w:t>. Member States may apply the system provided for in Titles II and VII within their jurisdi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0" w:name="__Fieldmark__2610_1578777250"/>
            <w:bookmarkStart w:id="651" w:name="__Fieldmark__2610_1578777250"/>
            <w:bookmarkEnd w:id="6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 prohibited except to EFTA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ll exports of waste from the Community destined for disposal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2" w:name="__Fieldmark__2618_1578777250"/>
            <w:bookmarkStart w:id="653" w:name="__Fieldmark__2618_1578777250"/>
            <w:bookmarkEnd w:id="6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hibition in paragraph 1 shall not apply to exports of waste destined for disposal in EFTA countries which are also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4" w:name="__Fieldmark__2626_1578777250"/>
            <w:bookmarkStart w:id="655" w:name="__Fieldmark__2626_1578777250"/>
            <w:bookmarkEnd w:id="6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s of waste for disposal to an EFTA country Party to the Basel Convention shall also b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a) where the EFTA country prohibits imports of such was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6" w:name="__Fieldmark__2634_1578777250"/>
            <w:bookmarkStart w:id="657" w:name="__Fieldmark__2634_1578777250"/>
            <w:bookmarkEnd w:id="6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f the competent authority of dispatch has reason to believe that the wast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8" w:name="__Fieldmark__2642_1578777250"/>
            <w:bookmarkStart w:id="659" w:name="__Fieldmark__2642_1578777250"/>
            <w:bookmarkEnd w:id="6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laid down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0" w:name="__Fieldmark__2650_1578777250"/>
            <w:bookmarkStart w:id="661" w:name="__Fieldmark__2650_1578777250"/>
            <w:bookmarkEnd w:id="6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cedures when exporting to EFTA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2" w:name="__Fieldmark__2658_1578777250"/>
            <w:bookmarkStart w:id="663" w:name="__Fieldmark__2658_1578777250"/>
            <w:bookmarkEnd w:id="6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from the Community and destined for disposal in EFTA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4" w:name="__Fieldmark__2666_1578777250"/>
            <w:bookmarkStart w:id="665" w:name="__Fieldmark__2666_1578777250"/>
            <w:bookmarkEnd w:id="6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7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6" w:name="__Fieldmark__2674_1578777250"/>
            <w:bookmarkStart w:id="667" w:name="__Fieldmark__2674_1578777250"/>
            <w:bookmarkEnd w:id="6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written consent from the competent authority of destination and, where appropriate, the tacit or written consent of the competent authority of transit outside the Community, and not earlier than 61 days following the date of transmission of the acknowledgement by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8" w:name="__Fieldmark__2682_1578777250"/>
            <w:bookmarkStart w:id="669" w:name="__Fieldmark__2682_1578777250"/>
            <w:bookmarkEnd w:id="6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in the Community shall acknowledge the receipt of the notification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0" w:name="__Fieldmark__2690_1578777250"/>
            <w:bookmarkStart w:id="671" w:name="__Fieldmark__2690_1578777250"/>
            <w:bookmarkEnd w:id="6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2" w:name="__Fieldmark__2698_1578777250"/>
            <w:bookmarkStart w:id="673" w:name="__Fieldmark__2698_1578777250"/>
            <w:bookmarkEnd w:id="6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copy of the movement document shall be delivered by the carrier to the customs office of export and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4" w:name="__Fieldmark__2706_1578777250"/>
            <w:bookmarkStart w:id="675" w:name="__Fieldmark__2706_1578777250"/>
            <w:bookmarkEnd w:id="6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6" w:name="__Fieldmark__2714_1578777250"/>
            <w:bookmarkStart w:id="677" w:name="__Fieldmark__2714_1578777250"/>
            <w:bookmarkEnd w:id="6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if, 42 days after the waste has left the Community, the competent authority of dispatch in the Community has received no information from the facility about receipt of the waste, it shall without delay inform the competent authority of destin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8" w:name="__Fieldmark__2722_1578777250"/>
            <w:bookmarkStart w:id="679" w:name="__Fieldmark__2722_1578777250"/>
            <w:bookmarkEnd w:id="6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 if a facility issues an incorrect certificate of disposal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0" w:name="__Fieldmark__2730_1578777250"/>
            <w:bookmarkStart w:id="681" w:name="__Fieldmark__2730_1578777250"/>
            <w:bookmarkEnd w:id="6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within three days of receipt of the waste for disposal, the facility shall send signed copies of the completed movement document, except for the certificate of disposal referred to in subpoint iii, to the notifier and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2" w:name="__Fieldmark__2738_1578777250"/>
            <w:bookmarkStart w:id="683" w:name="__Fieldmark__2738_1578777250"/>
            <w:bookmarkEnd w:id="6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i) as soon as possible but no later than 30 days after completion of disposal, and no later than one calendar year following the receipt of the waste the facility shall, under its responsibility, certify that the disposal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4" w:name="__Fieldmark__2746_1578777250"/>
            <w:bookmarkStart w:id="685" w:name="__Fieldmark__2746_1578777250"/>
            <w:bookmarkEnd w:id="6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has received written consent from the competent authorities of dispatch, destination and, where appropriate, transit outside the Community and if the conditions laid down are me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5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6" w:name="__Fieldmark__2754_1578777250"/>
            <w:bookmarkStart w:id="687" w:name="__Fieldmark__2754_1578777250"/>
            <w:bookmarkEnd w:id="6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6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8" w:name="__Fieldmark__2762_1578777250"/>
            <w:bookmarkStart w:id="689" w:name="__Fieldmark__2762_1578777250"/>
            <w:bookmarkEnd w:id="6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0" w:name="__Fieldmark__2770_1578777250"/>
            <w:bookmarkStart w:id="691" w:name="__Fieldmark__2770_1578777250"/>
            <w:bookmarkEnd w:id="6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2" w:name="__Fieldmark__2778_1578777250"/>
            <w:bookmarkStart w:id="693" w:name="__Fieldmark__2778_1578777250"/>
            <w:bookmarkEnd w:id="6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disposal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8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4" w:name="__Fieldmark__2786_1578777250"/>
            <w:bookmarkStart w:id="695" w:name="__Fieldmark__2786_1578777250"/>
            <w:bookmarkEnd w:id="6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ithout delay inform the competent authority of dispatch in the Commun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6" w:name="__Fieldmark__2794_1578777250"/>
            <w:bookmarkStart w:id="697" w:name="__Fieldmark__2794_1578777250"/>
            <w:bookmarkEnd w:id="6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8" w:name="__Fieldmark__2802_1578777250"/>
            <w:bookmarkStart w:id="699" w:name="__Fieldmark__2802_1578777250"/>
            <w:bookmarkEnd w:id="6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1. Exports from the Community of the following wastes destined for recovery in countries to which the OECD Decision does not apply ar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astes listed as hazardous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0" w:name="__Fieldmark__2810_1578777250"/>
            <w:bookmarkStart w:id="701" w:name="__Fieldmark__2810_1578777250"/>
            <w:bookmarkEnd w:id="7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s listed in Annex V, Part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2.1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 xml:space="preserve">(2.2.1.2.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тачкама 72.10.3. , а потпуна усклађеност је постигнута  подзаконским актом у члану (2.2.1.2.3),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2" w:name="__Fieldmark__2818_1578777250"/>
            <w:bookmarkStart w:id="703" w:name="__Fieldmark__2818_1578777250"/>
            <w:bookmarkEnd w:id="7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4" w:name="__Fieldmark__2826_1578777250"/>
            <w:bookmarkStart w:id="705" w:name="__Fieldmark__2826_1578777250"/>
            <w:bookmarkEnd w:id="7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а усклађеност постигнута са листама које се налазе у У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mixtures of hazardous wastes and mixtures of hazardous wastes with non-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6" w:name="__Fieldmark__2834_1578777250"/>
            <w:bookmarkStart w:id="707" w:name="__Fieldmark__2834_1578777250"/>
            <w:bookmarkEnd w:id="7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wastes that the country of destination has notified to be hazardous under Article 3 of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8" w:name="__Fieldmark__2842_1578777250"/>
            <w:bookmarkStart w:id="709" w:name="__Fieldmark__2842_1578777250"/>
            <w:bookmarkEnd w:id="7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 wastes the import of which has been prohibited by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72.1</w:t>
            </w:r>
            <w:r>
              <w:rPr>
                <w:rFonts w:cs="Times New Roman" w:ascii="Times New Roman" w:hAnsi="Times New Roman"/>
                <w:color w:val="000000"/>
                <w:lang w:val="en-US" w:eastAsia="en-US"/>
              </w:rPr>
              <w:t>0</w:t>
            </w:r>
            <w:r>
              <w:rPr>
                <w:rFonts w:cs="Times New Roman" w:ascii="Times New Roman" w:hAnsi="Times New Roman"/>
                <w:color w:val="000000"/>
                <w:lang w:val="sr-CS" w:eastAsia="en-US"/>
              </w:rPr>
              <w:t>.1. потпуна усклађеност је постигнута  подзаконским актом у члану (2.2.1.),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 листа 1</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 xml:space="preserve"> -листа опасног отпа</w:t>
            </w:r>
            <w:r>
              <w:rPr>
                <w:rFonts w:cs="Times New Roman" w:ascii="Times New Roman" w:hAnsi="Times New Roman"/>
                <w:color w:val="000000"/>
                <w:lang w:val="en-US" w:eastAsia="en-US"/>
              </w:rPr>
              <w:t>д</w:t>
            </w:r>
            <w:r>
              <w:rPr>
                <w:rFonts w:cs="Times New Roman" w:ascii="Times New Roman" w:hAnsi="Times New Roman"/>
                <w:color w:val="000000"/>
                <w:lang w:val="sr-CS" w:eastAsia="en-US"/>
              </w:rPr>
              <w:t>а чији је увоз забрање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0" w:name="__Fieldmark__2850_1578777250"/>
            <w:bookmarkStart w:id="711" w:name="__Fieldmark__2850_1578777250"/>
            <w:bookmarkEnd w:id="7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g) wastes which the competent authority of dispatch has reason to believ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4. и</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3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тпад за чији третман или одлагање на еколошки прихватљив и ефикасан начин нема техничких могућности и постројења у Републици Србији, извози с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опасан отпад се може увозити ради третмана под условом да постоји постројење за третман тог отпад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2" w:name="__Fieldmark__2858_1578777250"/>
            <w:bookmarkStart w:id="713" w:name="__Fieldmark__2858_1578777250"/>
            <w:bookmarkEnd w:id="7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set out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6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4" w:name="__Fieldmark__2866_1578777250"/>
            <w:bookmarkStart w:id="715" w:name="__Fieldmark__2866_1578777250"/>
            <w:bookmarkEnd w:id="7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in exceptional cases, adopt provisions to determine, on the basis of documentary evidence provided in an appropriate way by the notifier, that a specific hazardous waste listed in Annex V is excluded from the export prohibition if it does not display any of the properties listed in Annex III to Directive 91/689/EEC, taking into account, as regards the properties H3 to H8, H10 and H11 defined in that Annex, the limit values laid down in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2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6" w:name="__Fieldmark__2874_1578777250"/>
            <w:bookmarkStart w:id="717" w:name="__Fieldmark__2874_1578777250"/>
            <w:bookmarkEnd w:id="7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act that waste is not listed as hazardous in Annex V, or that it is listed in Annex V, Part 1, List B, shall not preclude, in exceptional cases, characterisation of such waste as hazardous and therefore subject to the export prohibition if it displays any of the properties listed in Annex III to Directive 91/689/EEC, taking into account, as regards the properties H3 to H8, H10 and H11 defined in that Annex, the limit values laid down in Commission Decision 2000/532/EC, as provided for in Article 1(4), second indent, of Directive 91/689/EEC and in the introductory paragraph of Annex III to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8" w:name="__Fieldmark__2882_1578777250"/>
            <w:bookmarkStart w:id="719" w:name="__Fieldmark__2882_1578777250"/>
            <w:bookmarkEnd w:id="7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s referred to in paragraphs 3 and 4, the Member State concerned shall inform the envisaged country of destination prior to taking a decision. Member States shall notify such cases to the Commission before the end of each calendar year. The Commission shall forward the information to all Member States and to the Secretariat of the Basel Convention. On the basis of the information provided, the Commission may make comments and, where appropriate, adapt Annex V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0" w:name="__Fieldmark__2890_1578777250"/>
            <w:bookmarkStart w:id="721" w:name="__Fieldmark__2890_1578777250"/>
            <w:bookmarkEnd w:id="7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 of waste which is listed in Annex III or IIIA and the export of which is not prohibited under Article 36, the Commission shall, within 20 days of the entry into force of this Regulation, send a written request to each country to which the OECD Decision does not apply, seek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confirmation in writing that the waste may be exported from the Community for recovery in that country,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an indication as to which control procedure, if any, would be followed in the country of destin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country to which the OECD Decision does not apply shall be given the following op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 prohibit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procedure of prior written notification and consent as described in Article 35;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no contro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8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2" w:name="__Fieldmark__2898_1578777250"/>
            <w:bookmarkStart w:id="723" w:name="__Fieldmark__2898_1578777250"/>
            <w:bookmarkEnd w:id="7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efore the date of application of this Regulation, the Commission shall adopt a Regulation taking into account all replies received pursuant to paragraph 1 and shall inform the Committee established pursuant to Article 18 of Directive 2006/12/EC.</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 country has not issued a confirmation as referred to in paragraph 1 or if a country for any reason has not been contacted, paragraph 1(b)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eriodically update the Regulation adop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4" w:name="__Fieldmark__2906_1578777250"/>
            <w:bookmarkStart w:id="725" w:name="__Fieldmark__2906_1578777250"/>
            <w:bookmarkEnd w:id="7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 country indicates in its reply that certain shipments of waste are not subject to any control, Article 18 shall apply mutatis mutandis to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1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6" w:name="__Fieldmark__2914_1578777250"/>
            <w:bookmarkStart w:id="727" w:name="__Fieldmark__2914_1578777250"/>
            <w:bookmarkEnd w:id="7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2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8" w:name="__Fieldmark__2922_1578777250"/>
            <w:bookmarkStart w:id="729" w:name="__Fieldmark__2922_1578777250"/>
            <w:bookmarkEnd w:id="7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f waste not classified under one single entry in Annex III or a shipment of mixtures of wastes not classified under one single entry in Annex III or IIIA or a shipment of waste classified in Annex IIIB, and provided that the export is not prohibited pursuant to Article 36, paragraph 1(b) of this Article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0" w:name="__Fieldmark__2930_1578777250"/>
            <w:bookmarkStart w:id="731" w:name="__Fieldmark__2930_1578777250"/>
            <w:bookmarkEnd w:id="7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listed in Annexes III, IIIA, IIIB, IV and IVA, waste not classified or mixtures of wastes not classified under one single entry in either Annex III, IV or IVA are exported from the Community and destined for recovery in countries to which the OECD Decision applies, with or without transit through countries to which the OECD Decision applies, the provisions of Title II shall apply mutatis mutandis, with the adaptations and additions listed in paragraphs 2, 3 and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2" w:name="__Fieldmark__2938_1578777250"/>
            <w:bookmarkStart w:id="733" w:name="__Fieldmark__2938_1578777250"/>
            <w:bookmarkEnd w:id="7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mixtures of wastes listed in Annex IIIA destined for an interim operation shall be subject to the procedure of prior written notification and consent if any subsequent interim or non-interim recovery or disposal operation is to take place in a country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4" w:name="__Fieldmark__2946_1578777250"/>
            <w:bookmarkStart w:id="735" w:name="__Fieldmark__2946_1578777250"/>
            <w:bookmarkEnd w:id="7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 listed in Annex IIIB shall be subject to the procedure of prior written notification and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6" w:name="__Fieldmark__2954_1578777250"/>
            <w:bookmarkStart w:id="737" w:name="__Fieldmark__2954_1578777250"/>
            <w:bookmarkEnd w:id="7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nsent as required in accordance with Article 9 may be provided in the form of tacit consent from the competent authority of destination outside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8" w:name="__Fieldmark__2962_1578777250"/>
            <w:bookmarkStart w:id="739" w:name="__Fieldmark__2962_1578777250"/>
            <w:bookmarkEnd w:id="7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s regards exports of waste listed in Annexes IV and IVA, 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0" w:name="__Fieldmark__2970_1578777250"/>
            <w:bookmarkStart w:id="741" w:name="__Fieldmark__2970_1578777250"/>
            <w:bookmarkEnd w:id="7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py of the movement document shall be delivered by the carrier to the customs office of export and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2" w:name="__Fieldmark__2978_1578777250"/>
            <w:bookmarkStart w:id="743" w:name="__Fieldmark__2978_1578777250"/>
            <w:bookmarkEnd w:id="7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4" w:name="__Fieldmark__2986_1578777250"/>
            <w:bookmarkStart w:id="745" w:name="__Fieldmark__2986_1578777250"/>
            <w:bookmarkEnd w:id="7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f, 42 days after the waste has left the Community, the competent authority of dispatch in the Community has received no information from the facility about receipt of the waste, it shall without dela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6" w:name="__Fieldmark__2994_1578777250"/>
            <w:bookmarkStart w:id="747" w:name="__Fieldmark__2994_1578777250"/>
            <w:bookmarkEnd w:id="7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e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if a facility issues an incorrect certificate of recovery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within three days of receipt of the waste for recovery, the facility shall send signed copies of the completed movement document, except for the certificate of recovery referred to in subpoint iii, to the notifier and the competent authorities concerned,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ii) as soon as possible but no later than 30 days after completion of recovery, and no later than one calendar year following the receipt of the waste the facility shall, under its responsibility, certify that the recovery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0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8" w:name="__Fieldmark__3002_1578777250"/>
            <w:bookmarkStart w:id="749" w:name="__Fieldmark__3002_1578777250"/>
            <w:bookmarkEnd w:id="7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ies of destination and transit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Article 35(4)(b), (c) and (d) is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5</w:t>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0" w:name="__Fieldmark__3010_1578777250"/>
            <w:bookmarkStart w:id="751" w:name="__Fieldmark__3010_1578777250"/>
            <w:bookmarkEnd w:id="7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ује се потпу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n export as described in paragraph 1 of waste listed in Annexes IV and IVA is in transit through a country to which the OECD Decision does not apply, 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to which the OECD Decision does not appl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2" w:name="__Fieldmark__3018_1578777250"/>
            <w:bookmarkStart w:id="753" w:name="__Fieldmark__3018_1578777250"/>
            <w:bookmarkEnd w:id="7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међународним уговором 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tacit or written consent from that competent authority of transit to which the OECD Decision does not apply, and not earlier than 61 days following the date of transmission of the acknowledgement of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4" w:name="__Fieldmark__3026_1578777250"/>
            <w:bookmarkStart w:id="755" w:name="__Fieldmark__3026_1578777250"/>
            <w:bookmarkEnd w:id="7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6" w:name="__Fieldmark__3034_1578777250"/>
            <w:bookmarkStart w:id="757" w:name="__Fieldmark__3034_1578777250"/>
            <w:bookmarkEnd w:id="7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8.7.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8.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ispatch in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3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5.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лан 85, тачка 8. поступање са отпадом у прекограничном кретању на позив царинских служ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8" w:name="__Fieldmark__3042_1578777250"/>
            <w:bookmarkStart w:id="759" w:name="__Fieldmark__3042_1578777250"/>
            <w:bookmarkEnd w:id="7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of waste from the Community to the Antarctic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0" w:name="__Fieldmark__3050_1578777250"/>
            <w:bookmarkStart w:id="761" w:name="__Fieldmark__3050_1578777250"/>
            <w:bookmarkEnd w:id="7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from the Community of waste destined for disposal in overseas countries or territories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2" w:name="__Fieldmark__3058_1578777250"/>
            <w:bookmarkStart w:id="763" w:name="__Fieldmark__3058_1578777250"/>
            <w:bookmarkEnd w:id="7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the prohibition set out in Article 3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4" w:name="__Fieldmark__3066_1578777250"/>
            <w:bookmarkStart w:id="765" w:name="__Fieldmark__3066_1578777250"/>
            <w:bookmarkEnd w:id="7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емамо прекоморски транспорт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not covered by the prohibition set out in paragraph 2, the provisions of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6" w:name="__Fieldmark__3074_1578777250"/>
            <w:bookmarkStart w:id="767" w:name="__Fieldmark__3074_1578777250"/>
            <w:bookmarkEnd w:id="7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прекоморска држ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into the Community of waste destined for disposal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8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8" w:name="__Fieldmark__3082_1578777250"/>
            <w:bookmarkStart w:id="769" w:name="__Fieldmark__3082_1578777250"/>
            <w:bookmarkEnd w:id="7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0" w:name="__Fieldmark__3090_1578777250"/>
            <w:bookmarkStart w:id="771" w:name="__Fieldmark__3090_1578777250"/>
            <w:bookmarkEnd w:id="7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2" w:name="__Fieldmark__3098_1578777250"/>
            <w:bookmarkStart w:id="773" w:name="__Fieldmark__3098_1578777250"/>
            <w:bookmarkEnd w:id="7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4" w:name="__Fieldmark__3106_1578777250"/>
            <w:bookmarkStart w:id="775" w:name="__Fieldmark__3106_1578777250"/>
            <w:bookmarkEnd w:id="7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disposal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be compatible with Community legislation and in accordance with Article 11 of the Basel Conven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guarantee that the disposal operations will be carried out in an authorised facility and will comply with the requirements for environmentally sound manage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also guarantee that the waste is produced in the country of dispatch and that disposal will be carried out exclusively in the Member State which has concluded the agreement or arrang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se agreements or arrangements shall be notified to the Commission prior to their conclusion. However, in emergency situations they may be notified up to one month after conclu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6" w:name="__Fieldmark__3114_1578777250"/>
            <w:bookmarkStart w:id="777" w:name="__Fieldmark__3114_1578777250"/>
            <w:bookmarkEnd w:id="7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b) and (c) shall be based upon the procedural requirements of Article 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8" w:name="__Fieldmark__3122_1578777250"/>
            <w:bookmarkStart w:id="779" w:name="__Fieldmark__3122_1578777250"/>
            <w:bookmarkEnd w:id="7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untries referred to in paragraph 1(a), (b) and (c) shall be required to present a prior duly reasoned request to the competent authority of the Member State of destination on the basis that they do not have and cannot reasonably acquire the technical capacity and the necessary facilities in order to dispose of the waste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0" w:name="__Fieldmark__3130_1578777250"/>
            <w:bookmarkStart w:id="781" w:name="__Fieldmark__3130_1578777250"/>
            <w:bookmarkEnd w:id="7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and destined for disposal from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9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2" w:name="__Fieldmark__3138_1578777250"/>
            <w:bookmarkStart w:id="783" w:name="__Fieldmark__3138_1578777250"/>
            <w:bookmarkEnd w:id="7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а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1.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s referred to in Article 41(1)(d) involving situations of crisis, peacemaking, peacekeeping or war, the consent of the competent authorities of dispatch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4" w:name="__Fieldmark__3146_1578777250"/>
            <w:bookmarkStart w:id="785" w:name="__Fieldmark__3146_1578777250"/>
            <w:bookmarkEnd w:id="7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3.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in the Community shall acknowledge the receipt of the notification to the notifier, with copies to the competent authorities concern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competent authorities of destination and, where appropriate, transit in the Community shall send a stamped copy of their decisions to consent to the shipment to the customs office of entry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copy of the movement document shall be delivered by the carrier to the customs office of entry into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having carried out the necessary customs formalities, the customs office of entry into the Community shall send a stamped copy of the movement document to the competent authorities of destination and transit in the Community, stating that the waste has entered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6" w:name="__Fieldmark__3154_1578777250"/>
            <w:bookmarkStart w:id="787" w:name="__Fieldmark__3154_1578777250"/>
            <w:bookmarkEnd w:id="7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4. 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6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8" w:name="__Fieldmark__3162_1578777250"/>
            <w:bookmarkStart w:id="789" w:name="__Fieldmark__3162_1578777250"/>
            <w:bookmarkEnd w:id="7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ш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5. 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0" w:name="__Fieldmark__3170_1578777250"/>
            <w:bookmarkStart w:id="791" w:name="__Fieldmark__3170_1578777250"/>
            <w:bookmarkEnd w:id="7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prohibited except from an OECD Decision country or a country Party to the Basel Convention or with an agreement in place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All imports into the Community of waste destined for recovery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2" w:name="__Fieldmark__3178_1578777250"/>
            <w:bookmarkStart w:id="793" w:name="__Fieldmark__3178_1578777250"/>
            <w:bookmarkEnd w:id="7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иће размотрено начин преносења ове одредб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4" w:name="__Fieldmark__3186_1578777250"/>
            <w:bookmarkStart w:id="795" w:name="__Fieldmark__3186_1578777250"/>
            <w:bookmarkEnd w:id="7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6" w:name="__Fieldmark__3194_1578777250"/>
            <w:bookmarkStart w:id="797" w:name="__Fieldmark__3194_1578777250"/>
            <w:bookmarkEnd w:id="7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8" w:name="__Fieldmark__3202_1578777250"/>
            <w:bookmarkStart w:id="799" w:name="__Fieldmark__3202_1578777250"/>
            <w:bookmarkEnd w:id="7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0" w:name="__Fieldmark__3210_1578777250"/>
            <w:bookmarkStart w:id="801" w:name="__Fieldmark__3210_1578777250"/>
            <w:bookmarkEnd w:id="8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recovery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Article 41(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2" w:name="__Fieldmark__3218_1578777250"/>
            <w:bookmarkStart w:id="803" w:name="__Fieldmark__3218_1578777250"/>
            <w:bookmarkEnd w:id="8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е односи на дрѕаве ц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c) and (d) shall be based upon the procedural requirements of Article 42 in so far as may be releva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4" w:name="__Fieldmark__3226_1578777250"/>
            <w:bookmarkStart w:id="805" w:name="__Fieldmark__3226_1578777250"/>
            <w:bookmarkEnd w:id="8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ош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n OECD Decision country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imported into the Community from countries and through countries to which the OECD Decision applies,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3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6" w:name="__Fieldmark__3234_1578777250"/>
            <w:bookmarkStart w:id="807" w:name="__Fieldmark__3234_1578777250"/>
            <w:bookmarkEnd w:id="8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односи на ЕУ и ОЕЦ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2.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c</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  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nsent as required in accordance with Article 9 may be provided in the form of tacit consent from the competent authority of dispatch outside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rior written notification in accordance with Article 4 may be submitted by the notifier;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c) in the cases referred to in Article 43(1)(e) involving situations of crisis, peacemaking, peacekeeping or war, the consent of the competent authorities of dispatch shall not be required.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8" w:name="__Fieldmark__3242_1578777250"/>
            <w:bookmarkStart w:id="809" w:name="__Fieldmark__3242_1578777250"/>
            <w:bookmarkEnd w:id="8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ddition, Article 42(3)(b), (c) and (d) shall b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а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0" w:name="__Fieldmark__3250_1578777250"/>
            <w:bookmarkStart w:id="811" w:name="__Fieldmark__3250_1578777250"/>
            <w:bookmarkEnd w:id="8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y of dispatch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2" w:name="__Fieldmark__3258_1578777250"/>
            <w:bookmarkStart w:id="813" w:name="__Fieldmark__3258_1578777250"/>
            <w:bookmarkEnd w:id="8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4" w:name="__Fieldmark__3266_1578777250"/>
            <w:bookmarkStart w:id="815" w:name="__Fieldmark__3266_1578777250"/>
            <w:bookmarkEnd w:id="8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non-OECD Decision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re waste destined for recovery is imported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rom a country to which the OECD Decision does not apply;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rough any country to which the OECD Decision does not apply and which is also Party to the Basel Conven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42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6" w:name="__Fieldmark__3274_1578777250"/>
            <w:bookmarkStart w:id="817" w:name="__Fieldmark__3274_1578777250"/>
            <w:bookmarkEnd w:id="8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from overseas countries or territo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from overseas countries or territories,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8" w:name="__Fieldmark__3282_1578777250"/>
            <w:bookmarkStart w:id="819" w:name="__Fieldmark__3282_1578777250"/>
            <w:bookmarkEnd w:id="8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e or more overseas countries and territories and the Member State to which they are linked may apply national procedures to shipments from the overseas country or territory to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0" w:name="__Fieldmark__3290_1578777250"/>
            <w:bookmarkStart w:id="821" w:name="__Fieldmark__3290_1578777250"/>
            <w:bookmarkEnd w:id="8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apply paragraph 2 shall notify the Commission of the national procedures appl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2" w:name="__Fieldmark__3298_1578777250"/>
            <w:bookmarkStart w:id="823" w:name="__Fieldmark__3298_1578777250"/>
            <w:bookmarkEnd w:id="8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waste destined for disposal is shipped through Member States from and to third countries, Article 42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4" w:name="__Fieldmark__3306_1578777250"/>
            <w:bookmarkStart w:id="825" w:name="__Fieldmark__3306_1578777250"/>
            <w:bookmarkEnd w:id="8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6" w:name="__Fieldmark__3314_1578777250"/>
            <w:bookmarkStart w:id="827" w:name="__Fieldmark__3314_1578777250"/>
            <w:bookmarkEnd w:id="8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2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8" w:name="__Fieldmark__3322_1578777250"/>
            <w:bookmarkStart w:id="829" w:name="__Fieldmark__3322_1578777250"/>
            <w:bookmarkEnd w:id="8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shipped through Member States from and to a country to which the OECD Decision does not apply, Article 47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0" w:name="__Fieldmark__3330_1578777250"/>
            <w:bookmarkStart w:id="831" w:name="__Fieldmark__3330_1578777250"/>
            <w:bookmarkEnd w:id="8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nd to a country to which the OECD Decision applies, Article 44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2" w:name="__Fieldmark__3338_1578777250"/>
            <w:bookmarkStart w:id="833" w:name="__Fieldmark__3338_1578777250"/>
            <w:bookmarkEnd w:id="8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4" w:name="__Fieldmark__3346_1578777250"/>
            <w:bookmarkStart w:id="835" w:name="__Fieldmark__3346_1578777250"/>
            <w:bookmarkEnd w:id="8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6" w:name="__Fieldmark__3354_1578777250"/>
            <w:bookmarkStart w:id="837" w:name="__Fieldmark__3354_1578777250"/>
            <w:bookmarkEnd w:id="8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 country to which the OECD Decision does not apply to a country to which the OECD Decision applies or vice versa, paragraph 1 shall apply as regards the country to which the OECD Decision does not apply and paragraph 2 shall apply as regards the country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8" w:name="__Fieldmark__3362_1578777250"/>
            <w:bookmarkStart w:id="839" w:name="__Fieldmark__3362_1578777250"/>
            <w:bookmarkEnd w:id="8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w:t>
            </w:r>
            <w:r>
              <w:rPr>
                <w:rFonts w:cs="Times New Roman" w:ascii="Times New Roman" w:hAnsi="Times New Roman"/>
                <w:color w:val="000000"/>
                <w:lang w:val="sr-CS" w:eastAsia="en-US"/>
              </w:rPr>
              <w:t xml:space="preserve">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the environ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oducer, the notifier and other undertakings involved in a shipment of waste and/or its recovery or disposal shall take the necessary steps to ensure that any waste they ship is managed without endangering human health and in an environmentally sound manner throughout the period of shipment and during its recovery and disposal. In particular, when the shipment takes place in the Community, the requirements of Article 4 of Directive 2006/12/EC and other Community legislation on waste shall be resp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2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w:t>
            </w:r>
            <w:r>
              <w:rPr>
                <w:rFonts w:cs="Times New Roman" w:ascii="Times New Roman" w:hAnsi="Times New Roman"/>
                <w:color w:val="000000"/>
                <w:lang w:val="sr-CS" w:eastAsia="en-US"/>
              </w:rPr>
              <w:t>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0" w:name="__Fieldmark__3370_1578777250"/>
            <w:bookmarkStart w:id="841" w:name="__Fieldmark__3370_1578777250"/>
            <w:bookmarkEnd w:id="8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exports from the Community, the competent authority of dispatch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2" w:name="__Fieldmark__3378_1578777250"/>
            <w:bookmarkStart w:id="843" w:name="__Fieldmark__3378_1578777250"/>
            <w:bookmarkEnd w:id="8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endeavour to secure that any waste exported is managed in an environmentally sound manner throughout the period of shipment, including recovery as referred to in Articles 36 and 38 or disposal as referred to in Article 34, in the third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4" w:name="__Fieldmark__3386_1578777250"/>
            <w:bookmarkStart w:id="845" w:name="__Fieldmark__3386_1578777250"/>
            <w:bookmarkEnd w:id="8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 an export of waste to third countries if it has reason to believe that the waste will not be managed in accordance with the requirements of point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Environmentally sound management may, inter alia, be assumed as regards the waste recovery or disposal operation concerned, if the notifier or the competent authority in the country of destination can demonstrate that the facility which receives the waste will be operated in accordance with human health and environmental protection standards that are broadly equivalent to standards established in Community legisl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is assumption shall, however, be without prejudice to the overall assessment of environmentally sound management throughout the period of shipment and including recovery or disposal in the third country of destin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e purposes of seeking guidance on environmentally sound management, the guidelines listed in Annex VIII may be consider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6" w:name="__Fieldmark__3394_1578777250"/>
            <w:bookmarkStart w:id="847" w:name="__Fieldmark__3394_1578777250"/>
            <w:bookmarkEnd w:id="8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s into the Community, the competent authority of destination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0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8" w:name="__Fieldmark__3402_1578777250"/>
            <w:bookmarkStart w:id="849" w:name="__Fieldmark__3402_1578777250"/>
            <w:bookmarkEnd w:id="8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take the necessary steps to ensure that any waste shipped into its area of jurisdiction is managed without endangering human health and without using processes or methods which could harm the environment, and in accordance with Article 4 of Directive 2006/12/EC and other Community legislation on waste throughout the period of shipment, including recovery or disposa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0" w:name="__Fieldmark__3410_1578777250"/>
            <w:bookmarkStart w:id="851" w:name="__Fieldmark__3410_1578777250"/>
            <w:bookmarkEnd w:id="8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hibit an import of waste from third countries if it has reason to believe that the waste will not be managed in accordance with the requirements of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2" w:name="__Fieldmark__3418_1578777250"/>
            <w:bookmarkStart w:id="853" w:name="__Fieldmark__3418_1578777250"/>
            <w:bookmarkEnd w:id="8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forcement 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lay down the rules on penalties applicable for infringement of the provisions of this Regulation and shall take all measures necessary to ensure that they are implemented. The penalties provided for must be effective, proportionate and dissuasive. Member States shall notify the Commission of their national legislation relating to prevention and detection of illegal shipments and penalties for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4" w:name="__Fieldmark__3426_1578777250"/>
            <w:bookmarkStart w:id="855" w:name="__Fieldmark__3426_1578777250"/>
            <w:bookmarkEnd w:id="8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y way of measures for the enforcement of this Regulation, provide, inter alia, for inspections of establishments and undertakings in accordance with Article 13 of Directive 2006/12/EC, and for spot checks on shipments of waste or on the related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6" w:name="__Fieldmark__3434_1578777250"/>
            <w:bookmarkStart w:id="857" w:name="__Fieldmark__3434_1578777250"/>
            <w:bookmarkEnd w:id="8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may take place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инспекцијски надзор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8) поступање са отпадом у прекограничном кретању на позив царинских службе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8" w:name="__Fieldmark__3442_1578777250"/>
            <w:bookmarkStart w:id="859" w:name="__Fieldmark__3442_1578777250"/>
            <w:bookmarkEnd w:id="8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point of origin, carried out with the producer, holder or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лашћење инспектор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0" w:name="__Fieldmark__3450_1578777250"/>
            <w:bookmarkStart w:id="861" w:name="__Fieldmark__3450_1578777250"/>
            <w:bookmarkEnd w:id="8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destination, carried out with the consignee or the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8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2" w:name="__Fieldmark__3458_1578777250"/>
            <w:bookmarkStart w:id="863" w:name="__Fieldmark__3458_1578777250"/>
            <w:bookmarkEnd w:id="8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frontiers of the Community;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4" w:name="__Fieldmark__3466_1578777250"/>
            <w:bookmarkStart w:id="865" w:name="__Fieldmark__3466_1578777250"/>
            <w:bookmarkEnd w:id="8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ing the shipment within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7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6" w:name="__Fieldmark__3474_1578777250"/>
            <w:bookmarkStart w:id="867" w:name="__Fieldmark__3474_1578777250"/>
            <w:bookmarkEnd w:id="8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shall include the inspection of documents, the confirmation of identity and, where appropriate, physical checking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8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8" w:name="__Fieldmark__3482_1578777250"/>
            <w:bookmarkStart w:id="869" w:name="__Fieldmark__3482_1578777250"/>
            <w:bookmarkEnd w:id="8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bilaterally or multilaterally, with one another in order to facilitate the prevention and detection of illegal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0" w:name="__Fieldmark__3490_1578777250"/>
            <w:bookmarkStart w:id="871" w:name="__Fieldmark__3490_1578777250"/>
            <w:bookmarkEnd w:id="8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тиче с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dentify those members of their permanent staff responsible for the cooperation referred to in paragraph 5 and identify the focal point(s) for the physical checks referred to in paragraph 4. The information shall be sent to the Commission which shall distribute a compiled list to the correspondents referred to in Article 5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2" w:name="__Fieldmark__3498_1578777250"/>
            <w:bookmarkStart w:id="873" w:name="__Fieldmark__3498_1578777250"/>
            <w:bookmarkEnd w:id="8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a Member State may take enforcement action against persons suspected of being engaged in the illegal shipment of waste who are present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4" w:name="__Fieldmark__3506_1578777250"/>
            <w:bookmarkStart w:id="875" w:name="__Fieldmark__3506_1578777250"/>
            <w:bookmarkEnd w:id="8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ц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orts by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efore the end of each calendar year, each Member State shall send the Commission a copy of the report for the previous calendar year which, in accordance with Article 13(3) of the Basel Convention, it has drawn up and submitted to the Secretariat of that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6" w:name="__Fieldmark__3514_1578777250"/>
            <w:bookmarkStart w:id="877" w:name="__Fieldmark__3514_1578777250"/>
            <w:bookmarkEnd w:id="8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з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fore the end of each calendar year, Member States shall also draw up a report for the previous year based on the additional reporting questionnaire in Annex IX, and shall send it to the Commis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8" w:name="__Fieldmark__3522_1578777250"/>
            <w:bookmarkStart w:id="879" w:name="__Fieldmark__3522_1578777250"/>
            <w:bookmarkEnd w:id="8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ports drawn up by Member States in accordance with paragraphs 1 and 2 shall be submitted to the Commission in an electronic ver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0" w:name="__Fieldmark__3530_1578777250"/>
            <w:bookmarkStart w:id="881" w:name="__Fieldmark__3530_1578777250"/>
            <w:bookmarkEnd w:id="8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establish every three years a report, based on these reports, on the implementation of this Regulation by the Community and its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2" w:name="__Fieldmark__3538_1578777250"/>
            <w:bookmarkStart w:id="883" w:name="__Fieldmark__3538_1578777250"/>
            <w:bookmarkEnd w:id="8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ternational cooper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where appropriate and necessary in liaison with the Commission, shall cooperate with other Parties to the Basel Convention and inter-State organisations, inter alia, via the exchange and/or sharing of information, the promotion of environmentally sound technologies and the development of appropriate codes of good pract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4" w:name="__Fieldmark__3546_1578777250"/>
            <w:bookmarkStart w:id="885" w:name="__Fieldmark__3546_1578777250"/>
            <w:bookmarkEnd w:id="8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shall designate the competent authority or authorities responsible for the implementation of this Regulation. Each Member State shall designate only one single competent authority of trans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5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6" w:name="__Fieldmark__3554_1578777250"/>
            <w:bookmarkStart w:id="887" w:name="__Fieldmark__3554_1578777250"/>
            <w:bookmarkEnd w:id="8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and the Commission shall each designate one or more correspondents responsible for informing or advising persons or undertakings making enquiries. The Commission correspondent shall forward to the correspondents of the Member States any questions put to him/her which concern the latter, and vice vers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8" w:name="__Fieldmark__3562_1578777250"/>
            <w:bookmarkStart w:id="889" w:name="__Fieldmark__3562_1578777250"/>
            <w:bookmarkEnd w:id="8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ustoms offices of entry into and exit from the Commun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designate specific customs offices of entry into and exit from the Community for shipments of waste entering and leaving the Community. If Member States decide to designate such customs offices, no shipment of waste shall be allowed to use any other frontier crossing points within a Member State for the purposes of entering or leaving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0" w:name="__Fieldmark__3570_1578777250"/>
            <w:bookmarkStart w:id="891" w:name="__Fieldmark__3570_1578777250"/>
            <w:bookmarkEnd w:id="8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of, and information regarding, design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notify the Commission of designations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2" w:name="__Fieldmark__3578_1578777250"/>
            <w:bookmarkStart w:id="893" w:name="__Fieldmark__3578_1578777250"/>
            <w:bookmarkEnd w:id="8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pursuant to Article 5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4" w:name="__Fieldmark__3586_1578777250"/>
            <w:bookmarkStart w:id="895" w:name="__Fieldmark__3586_1578777250"/>
            <w:bookmarkEnd w:id="8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spondents, pursuant to Article 5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6" w:name="__Fieldmark__3594_1578777250"/>
            <w:bookmarkStart w:id="897" w:name="__Fieldmark__3594_1578777250"/>
            <w:bookmarkEnd w:id="8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ppropriate, customs offices of entry into and exit from the Community, pursuant to Article 5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8" w:name="__Fieldmark__3602_1578777250"/>
            <w:bookmarkStart w:id="899" w:name="__Fieldmark__3602_1578777250"/>
            <w:bookmarkEnd w:id="8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In relation to those designations, Member States shall notify the Commission of the following inform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am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osta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e-mai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telephone numbe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 fax number(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 languages acceptable to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0" w:name="__Fieldmark__3610_1578777250"/>
            <w:bookmarkStart w:id="901" w:name="__Fieldmark__3610_1578777250"/>
            <w:bookmarkEnd w:id="9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mmediately notify the Commission of any changes in this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2" w:name="__Fieldmark__3618_1578777250"/>
            <w:bookmarkStart w:id="903" w:name="__Fieldmark__3618_1578777250"/>
            <w:bookmarkEnd w:id="9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information as well as any changes in the information shall be submitted to the Commission in an electronic as well as a paper version if so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4" w:name="__Fieldmark__3626_1578777250"/>
            <w:bookmarkStart w:id="905" w:name="__Fieldmark__3626_1578777250"/>
            <w:bookmarkEnd w:id="9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publish on its web-site lists of the designated competent authorities, correspondents and customs offices of entry into and exit from the Community, and shall update these lists a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6" w:name="__Fieldmark__3634_1578777250"/>
            <w:bookmarkStart w:id="907" w:name="__Fieldmark__3634_1578777250"/>
            <w:bookmarkEnd w:id="9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eting of the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if requested by Member States or if otherwise appropriate, periodically hold a meeting of the correspondents to examine the questions raised by the implementation of this Regulation. Relevant stakeholders shall be invited to such meetings, or parts of meetings, where all Member States and the Commission are in agreement that this i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4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8" w:name="__Fieldmark__3642_1578777250"/>
            <w:bookmarkStart w:id="909" w:name="__Fieldmark__3642_1578777250"/>
            <w:bookmarkEnd w:id="9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mendment of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Annexes may be amended by the Commission by means of Regulations and in accordance with the procedure referred to in Article 18(3) of Directive 2006/12/EC, to take account of scientific and technical progress. In addi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0" w:name="__Fieldmark__3650_1578777250"/>
            <w:bookmarkStart w:id="911" w:name="__Fieldmark__3650_1578777250"/>
            <w:bookmarkEnd w:id="9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es I, II, III, IIIA, IV and V shall be amended to take account of changes agreed under the Basel Convention and the OECD Decision; in addition, Annex IC on specific instructions for completing the notification and movement documents shall be completed at the latest by the date of application of this Regulation having regard to the OECD instru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2" w:name="__Fieldmark__3658_1578777250"/>
            <w:bookmarkStart w:id="913" w:name="__Fieldmark__3658_1578777250"/>
            <w:bookmarkEnd w:id="9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classified wastes may be added to Annex IIIB, IV or V on a provisional basis pending a decision on their inclusion in the relevant Annexes to the Basel Convention or to the OECD Dec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4" w:name="__Fieldmark__3666_1578777250"/>
            <w:bookmarkStart w:id="915" w:name="__Fieldmark__3666_1578777250"/>
            <w:bookmarkEnd w:id="9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submission of a request by a Member State, mixtures of two or more wastes listed in Annex III may be considered for inclusion in Annex IIIA in the cases referred to in Article 3(2) on a provisional basis pending a decision on their inclusion in the relevant Annexes to the Basel Convention or to the OECD Decision. The initial entries to be included in Annex IIIA shall be inserted, if practicable, by the date of application of this Regulation and at the latest six months after that date. Annex IIIA may contain the proviso that one or more of the entries therein shall not apply for exports to countries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6" w:name="__Fieldmark__3674_1578777250"/>
            <w:bookmarkStart w:id="917" w:name="__Fieldmark__3674_1578777250"/>
            <w:bookmarkEnd w:id="9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al cases referred to in Article 3(3) shall be determined and, where necessary, such waste shall be added to Annexes IVA and V and deleted from Annex I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8" w:name="__Fieldmark__3682_1578777250"/>
            <w:bookmarkStart w:id="919" w:name="__Fieldmark__3682_1578777250"/>
            <w:bookmarkEnd w:id="9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 shall be amended to reflect agreed changes to the list of hazardous waste adopted in accordance with Article 1(4) of Directive 91/689/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0" w:name="__Fieldmark__3690_1578777250"/>
            <w:bookmarkStart w:id="921" w:name="__Fieldmark__3690_1578777250"/>
            <w:bookmarkEnd w:id="9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III shall be amended to reflect relevant international conventions and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2" w:name="__Fieldmark__3698_1578777250"/>
            <w:bookmarkStart w:id="923" w:name="__Fieldmark__3698_1578777250"/>
            <w:bookmarkEnd w:id="9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mending Annex IX, the Committee established by Council Directive 91/692/EEC of 23 December 1991 standardising and rationalising reports on the implementation of certain Directives relating to the environment [22] shall be fully associated with the delib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4" w:name="__Fieldmark__3706_1578777250"/>
            <w:bookmarkStart w:id="925" w:name="__Fieldmark__3706_1578777250"/>
            <w:bookmarkEnd w:id="9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1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6" w:name="__Fieldmark__3714_1578777250"/>
            <w:bookmarkStart w:id="927" w:name="__Fieldmark__3714_1578777250"/>
            <w:bookmarkEnd w:id="9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measu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mission may adopt additional measures related to the implementation of this Regulation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2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8" w:name="__Fieldmark__3722_1578777250"/>
            <w:bookmarkStart w:id="929" w:name="__Fieldmark__3722_1578777250"/>
            <w:bookmarkEnd w:id="9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thod for calculating the financial guarantee or equivalent insurance as set out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0" w:name="__Fieldmark__3730_1578777250"/>
            <w:bookmarkStart w:id="931" w:name="__Fieldmark__3730_1578777250"/>
            <w:bookmarkEnd w:id="9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application of Article 12(1)(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2" w:name="__Fieldmark__3738_1578777250"/>
            <w:bookmarkStart w:id="933" w:name="__Fieldmark__3738_1578777250"/>
            <w:bookmarkEnd w:id="9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onditions and requirements in relation to pre-consented recovery facilities as referred to in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4" w:name="__Fieldmark__3746_1578777250"/>
            <w:bookmarkStart w:id="935" w:name="__Fieldmark__3746_1578777250"/>
            <w:bookmarkEnd w:id="9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the application of Article 15 in relation to the identification and tracking of waste undergoing substantial changes in the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6" w:name="__Fieldmark__3754_1578777250"/>
            <w:bookmarkStart w:id="937" w:name="__Fieldmark__3754_1578777250"/>
            <w:bookmarkEnd w:id="9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cooperation of competent authorities with regard to illegal shipments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8" w:name="__Fieldmark__3762_1578777250"/>
            <w:bookmarkStart w:id="939" w:name="__Fieldmark__3762_1578777250"/>
            <w:bookmarkEnd w:id="9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ical and organisational requirements for the practical implementation of electronic data interchange for the submission of documents and information in accordance with Article 26(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0" w:name="__Fieldmark__3770_1578777250"/>
            <w:bookmarkStart w:id="941" w:name="__Fieldmark__3770_1578777250"/>
            <w:bookmarkEnd w:id="9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the use of languages referred to in Article 2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2" w:name="__Fieldmark__3778_1578777250"/>
            <w:bookmarkStart w:id="943" w:name="__Fieldmark__3778_1578777250"/>
            <w:bookmarkEnd w:id="9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larification of the procedural requirements of Title II as regards their application to exports, imports and transit of waste from, to, and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4" w:name="__Fieldmark__3786_1578777250"/>
            <w:bookmarkStart w:id="945" w:name="__Fieldmark__3786_1578777250"/>
            <w:bookmarkEnd w:id="9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undefined legal ter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9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6" w:name="__Fieldmark__3794_1578777250"/>
            <w:bookmarkStart w:id="947" w:name="__Fieldmark__3794_1578777250"/>
            <w:bookmarkEnd w:id="9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measures shall be decided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0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8" w:name="__Fieldmark__3802_1578777250"/>
            <w:bookmarkStart w:id="949" w:name="__Fieldmark__3802_1578777250"/>
            <w:bookmarkEnd w:id="9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0" w:name="__Fieldmark__3810_1578777250"/>
            <w:bookmarkStart w:id="951" w:name="__Fieldmark__3810_1578777250"/>
            <w:bookmarkEnd w:id="9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учује ЕУ комис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vie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y 15 July 2006, the Commission shall complete its review of the relationship between existing sectoral legislation on animal and public health, including shipments of waste covered by Regulation (EC) No 1774/2002, and the provisions of this Regulation. If necessary, this review shall be accompanied by appropriate proposals with a view to achieving an equivalent level of procedures and control regime for the shipment of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2" w:name="__Fieldmark__3818_1578777250"/>
            <w:bookmarkStart w:id="953" w:name="__Fieldmark__3818_1578777250"/>
            <w:bookmarkEnd w:id="9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five years from 12 July 2007, the Commission shall review the implementation of Article 12(1)(c), including its effect on environment protection and the functioning of the internal market. If necessary, this review shall be accompanied by appropriate proposals to amend this pro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6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4" w:name="__Fieldmark__3826_1578777250"/>
            <w:bookmarkStart w:id="955" w:name="__Fieldmark__3826_1578777250"/>
            <w:bookmarkEnd w:id="9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4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6" w:name="__Fieldmark__3834_1578777250"/>
            <w:bookmarkStart w:id="957" w:name="__Fieldmark__3834_1578777250"/>
            <w:bookmarkEnd w:id="9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 rul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ny shipment that has been notified and for which the competent authority of destination has given acknowledgement before 12 July 2007 shall be subject to the provisions of Regulation (EEC) No 259/9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8" w:name="__Fieldmark__3842_1578777250"/>
            <w:bookmarkStart w:id="959" w:name="__Fieldmark__3842_1578777250"/>
            <w:bookmarkEnd w:id="9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hipment for which the competent authorities concerned have given their consent pursuant to Regulation (EEC) No 259/93 shall be completed not later than one year from 12 July 200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0" w:name="__Fieldmark__3850_1578777250"/>
            <w:bookmarkStart w:id="961" w:name="__Fieldmark__3850_1578777250"/>
            <w:bookmarkEnd w:id="9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orting pursuant to Article 41(2) of Regulation (EEC) No 259/93 and Article 51 of this Regulation for the year 2007 shall be based on the questionnaire contained in Decision 1999/4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8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2" w:name="__Fieldmark__3858_1578777250"/>
            <w:bookmarkStart w:id="963" w:name="__Fieldmark__3858_1578777250"/>
            <w:bookmarkEnd w:id="9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ми само поштујемо укидање старе регулатив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al arrangements for certain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Until 31 December 2010, all shipments to Latv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4" w:name="__Fieldmark__3866_1578777250"/>
            <w:bookmarkStart w:id="965" w:name="__Fieldmark__3866_1578777250"/>
            <w:bookmarkEnd w:id="9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2, all shipments to Poland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7, the competent authorities may raise objections to shipments to Poland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7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6" w:name="__Fieldmark__3874_1578777250"/>
            <w:bookmarkStart w:id="967" w:name="__Fieldmark__3874_1578777250"/>
            <w:bookmarkEnd w:id="9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B2020 and GE020 (glass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7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8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0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10 and GH013 (solid plastic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20 (paper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140 (waste pneumatic ty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7</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8" w:name="__Fieldmark__3882_1578777250"/>
            <w:bookmarkStart w:id="969" w:name="__Fieldmark__3882_1578777250"/>
            <w:bookmarkEnd w:id="9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0" w:name="__Fieldmark__3890_1578777250"/>
            <w:bookmarkStart w:id="971" w:name="__Fieldmark__3890_1578777250"/>
            <w:bookmarkEnd w:id="9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8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2" w:name="__Fieldmark__3898_1578777250"/>
            <w:bookmarkStart w:id="973" w:name="__Fieldmark__3898_1578777250"/>
            <w:bookmarkEnd w:id="9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 the exception of glass waste, paper waste and waste pneumatic tyres, 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2, the competent authorities may raise objections in conformity with the grounds for objection laid down in Article 11 to shipments to Pol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4" w:name="__Fieldmark__3906_1578777250"/>
            <w:bookmarkStart w:id="975" w:name="__Fieldmark__3906_1578777250"/>
            <w:bookmarkEnd w:id="9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6" w:name="__Fieldmark__3914_1578777250"/>
            <w:bookmarkStart w:id="977" w:name="__Fieldmark__3914_1578777250"/>
            <w:bookmarkEnd w:id="9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8" w:name="__Fieldmark__3922_1578777250"/>
            <w:bookmarkStart w:id="979" w:name="__Fieldmark__3922_1578777250"/>
            <w:bookmarkEnd w:id="9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1, all shipments to Slovak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s 94/67/EC [23] and 96/61/EC, Directive 2000/76/EC of the European Parliament and of the Council of 4 December 2000 on the incineration of waste [24], and Directive 2001/80/EC of the European Parliament and of the Council of 23 October 2001 on the limitation of emissions of certain pollutants into the air from large combustion plants [25]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0" w:name="__Fieldmark__3930_1578777250"/>
            <w:bookmarkStart w:id="981" w:name="__Fieldmark__3930_1578777250"/>
            <w:bookmarkEnd w:id="9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4, all shipments to Bulgar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to shipments to Bulgaria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2" w:name="__Fieldmark__3938_1578777250"/>
            <w:bookmarkStart w:id="983" w:name="__Fieldmark__3938_1578777250"/>
            <w:bookmarkEnd w:id="9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лу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4" w:name="__Fieldmark__3946_1578777250"/>
            <w:bookmarkStart w:id="985" w:name="__Fieldmark__3946_1578777250"/>
            <w:bookmarkEnd w:id="9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5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6" w:name="__Fieldmark__3954_1578777250"/>
            <w:bookmarkStart w:id="987" w:name="__Fieldmark__3954_1578777250"/>
            <w:bookmarkEnd w:id="9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6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8" w:name="__Fieldmark__3962_1578777250"/>
            <w:bookmarkStart w:id="989" w:name="__Fieldmark__3962_1578777250"/>
            <w:bookmarkEnd w:id="9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in conformity with the grounds for objection laid down in Article 11 to shipments to Bulgar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0" w:name="__Fieldmark__3970_1578777250"/>
            <w:bookmarkStart w:id="991" w:name="__Fieldmark__3970_1578777250"/>
            <w:bookmarkEnd w:id="9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8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2" w:name="__Fieldmark__3978_1578777250"/>
            <w:bookmarkStart w:id="993" w:name="__Fieldmark__3978_1578777250"/>
            <w:bookmarkEnd w:id="9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aste for recovery not listed in thos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Bulgarian competent authorities shall object to shipments of waste for recovery listed in Annexes III and IV and shipments of waste for recovery not listed in those Annexes destined for a facility benefiting from a temporary derogation from certain provisions of Directive 96/61/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4" w:name="__Fieldmark__3986_1578777250"/>
            <w:bookmarkStart w:id="995" w:name="__Fieldmark__3986_1578777250"/>
            <w:bookmarkEnd w:id="9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5, all shipments to Roman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Article 12, until 31 December 2011, the Romanian competent authorities may raise objections to shipments to Romania for recovery of the following waste listed in Annexes III and IV in conformity with the grounds for objection laid down in Article 1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 except waste alumin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4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6" w:name="__Fieldmark__3994_1578777250"/>
            <w:bookmarkStart w:id="997" w:name="__Fieldmark__3994_1578777250"/>
            <w:bookmarkEnd w:id="9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мо одлук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mercury and thallium)</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4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8" w:name="__Fieldmark__4002_1578777250"/>
            <w:bookmarkStart w:id="999" w:name="__Fieldmark__4002_1578777250"/>
            <w:bookmarkEnd w:id="9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8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9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0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A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D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0" w:name="__Fieldmark__4010_1578777250"/>
            <w:bookmarkStart w:id="1001" w:name="__Fieldmark__4010_1578777250"/>
            <w:bookmarkEnd w:id="10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1, the Romanian competent authorities may raise objections in conformity with the grounds for objection laid down in Article 11 to shipments to Roman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8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2" w:name="__Fieldmark__4018_1578777250"/>
            <w:bookmarkStart w:id="1003" w:name="__Fieldmark__4018_1578777250"/>
            <w:bookmarkEnd w:id="10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4" w:name="__Fieldmark__4026_1578777250"/>
            <w:bookmarkStart w:id="1005" w:name="__Fieldmark__4026_1578777250"/>
            <w:bookmarkEnd w:id="10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ose Annex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Romanian competent authorities shall object to shipments of waste for recovery listed in Annexes III and IV and shipments of waste for recovery not listed in those Annexes destined for a facility benefiting from a temporary derogation from certain provisions of Directive 96/61/EC, Directive 2000/76/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3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6" w:name="__Fieldmark__4034_1578777250"/>
            <w:bookmarkStart w:id="1007" w:name="__Fieldmark__4034_1578777250"/>
            <w:bookmarkEnd w:id="10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reference is made in this Article to Title II in relation to waste listed in Annex III, Article 3(2), Article 4, second subparagraph, point 5, and Articles 6, 11, 22, 23, 24, 25 and 31 shall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8" w:name="__Fieldmark__4042_1578777250"/>
            <w:bookmarkStart w:id="1009" w:name="__Fieldmark__4042_1578777250"/>
            <w:bookmarkEnd w:id="10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 and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0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0" w:name="__Fieldmark__4050_1578777250"/>
            <w:bookmarkStart w:id="1011" w:name="__Fieldmark__4050_1578777250"/>
            <w:bookmarkEnd w:id="10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cation document for transboundary movements/shipments of waste EU</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воз, извоз и транзит отпа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разац 1.- обавештење о прекограничном кретању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8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2" w:name="__Fieldmark__4058_1578777250"/>
            <w:bookmarkStart w:id="1013" w:name="__Fieldmark__4058_1578777250"/>
            <w:bookmarkEnd w:id="10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тачкама 72.5 и 72.10.6. , а потпуна усклађеност је постигнута подзаконским актом у члану (3.1)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1.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ovement document for transboundary movements/shipments of EU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pPr>
            <w:r>
              <w:rPr>
                <w:rFonts w:cs="Times New Roman" w:ascii="Times New Roman" w:hAnsi="Times New Roman"/>
                <w:color w:val="000000"/>
                <w:lang w:val="en-US" w:eastAsia="en-US"/>
              </w:rPr>
              <w:t>72.10.</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6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4" w:name="__Fieldmark__4066_1578777250"/>
            <w:bookmarkStart w:id="1015" w:name="__Fieldmark__4066_1578777250"/>
            <w:bookmarkEnd w:id="10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тачкама 72.5 и 72.1</w:t>
            </w:r>
            <w:r>
              <w:rPr>
                <w:rFonts w:cs="Times New Roman" w:ascii="Times New Roman" w:hAnsi="Times New Roman"/>
                <w:color w:val="000000"/>
                <w:lang w:val="sr-CS" w:eastAsia="en-US"/>
              </w:rPr>
              <w:t>0</w:t>
            </w:r>
            <w:r>
              <w:rPr>
                <w:rFonts w:cs="Times New Roman" w:ascii="Times New Roman" w:hAnsi="Times New Roman"/>
                <w:color w:val="000000"/>
                <w:lang w:val="en-US" w:eastAsia="en-US"/>
              </w:rPr>
              <w:t>.7. , а потпуна усклађеност је постигнута</w:t>
            </w:r>
            <w:r>
              <w:rPr>
                <w:rFonts w:cs="Times New Roman" w:ascii="Times New Roman" w:hAnsi="Times New Roman"/>
                <w:color w:val="000000"/>
                <w:lang w:val="sr-CS" w:eastAsia="en-US"/>
              </w:rPr>
              <w:t xml:space="preserve">  подзаконским актом у члану (3.2</w:t>
            </w:r>
            <w:r>
              <w:rPr>
                <w:rFonts w:cs="Times New Roman" w:ascii="Times New Roman" w:hAnsi="Times New Roman"/>
                <w:color w:val="000000"/>
                <w:lang w:val="en-US" w:eastAsia="en-US"/>
              </w:rPr>
              <w:t>),Уре</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ази образа</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INSTRUCTIONS FOR COMPLETING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10.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Pr>
                <w:rFonts w:cs="Times New Roman" w:ascii="Times New Roman" w:hAnsi="Times New Roman"/>
                <w:color w:val="000000"/>
                <w:lang w:val="sr-CS" w:eastAsia="en-US"/>
              </w:rPr>
              <w:t xml:space="preserve"> (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1 и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6" w:name="__Fieldmark__4074_1578777250"/>
            <w:bookmarkStart w:id="1017" w:name="__Fieldmark__4074_1578777250"/>
            <w:bookmarkEnd w:id="10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путства за попуњавање су саставни део Обрасца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documentation related to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3</w:t>
            </w:r>
          </w:p>
          <w:p>
            <w:pPr>
              <w:pStyle w:val="Normal"/>
              <w:spacing w:before="120" w:after="120"/>
              <w:ind w:firstLine="5"/>
              <w:rPr/>
            </w:pPr>
            <w:r>
              <w:rPr>
                <w:rFonts w:cs="Times New Roman" w:ascii="Times New Roman" w:hAnsi="Times New Roman"/>
                <w:color w:val="000000"/>
                <w:lang w:val="sr-CS" w:eastAsia="en-US"/>
              </w:rPr>
              <w:t xml:space="preserve">72.3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4</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2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8" w:name="__Fieldmark__4082_1578777250"/>
            <w:bookmarkStart w:id="1019" w:name="__Fieldmark__4082_1578777250"/>
            <w:bookmarkEnd w:id="10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тачкама 72.5 и 72.10.7. , а потпуна усклађеност је постигнута  подзаконским актом у члану (3.2),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GENERAL INFORMATION REQUIREMENTS LAID DOWN IN ARTICL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0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0" w:name="__Fieldmark__4090_1578777250"/>
            <w:bookmarkStart w:id="1021" w:name="__Fieldmark__4090_1578777250"/>
            <w:bookmarkEnd w:id="10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онешен подзаконски акте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TWO OR MORE WASTES LISTED IN ANNEX III AND NOT CLASSIFIED UNDER ONE SINGLE ENTRY AS REFERRED TO IN ARTICLE 3(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2" w:name="__Fieldmark__4098_1578777250"/>
            <w:bookmarkStart w:id="1023" w:name="__Fieldmark__4098_1578777250"/>
            <w:bookmarkEnd w:id="10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улатив</w:t>
            </w:r>
            <w:r>
              <w:rPr>
                <w:rFonts w:cs="Times New Roman" w:ascii="Times New Roman" w:hAnsi="Times New Roman"/>
                <w:color w:val="000000"/>
                <w:lang w:val="en-US" w:eastAsia="en-US"/>
              </w:rPr>
              <w:t>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GREEN LISTED WASTE AWAITING INCLUSION IN THE RELEVANT ANNEXES TO THE BASEL CONVENTION OR THE OECD DECISION AS REFERRED TO IN ARTICLE 58(1)(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6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4" w:name="__Fieldmark__4106_1578777250"/>
            <w:bookmarkStart w:id="1025" w:name="__Fieldmark__4106_1578777250"/>
            <w:bookmarkEnd w:id="10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гулативи</w:t>
            </w:r>
            <w:r>
              <w:rPr>
                <w:rFonts w:cs="Times New Roman" w:ascii="Times New Roman" w:hAnsi="Times New Roman"/>
                <w:color w:val="000000"/>
                <w:lang w:val="sr-CS" w:eastAsia="en-US"/>
              </w:rPr>
              <w:t>, чека се на укључење ове листе као прилог Базелској конвен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PROCEDURE OF PRIOR WRITTEN NOTIFICATION AND CONSENT ("AMBER" LISTED WAST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14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6" w:name="__Fieldmark__4114_1578777250"/>
            <w:bookmarkStart w:id="1027" w:name="__Fieldmark__4114_1578777250"/>
            <w:bookmarkEnd w:id="10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а Уредбом о листама отпада за прекогранично кретање отпада и садржини, изгледу и упутство за попуњавање 60/0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BUT SUBJECT TO THE PROCEDURE OF PRIOR WRITTEN NOTIFICATION AND CONSENT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22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8" w:name="__Fieldmark__4122_1578777250"/>
            <w:bookmarkStart w:id="1029" w:name="__Fieldmark__4122_1578777250"/>
            <w:bookmarkEnd w:id="10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ема прилог ни у овој регулатив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UBJECT TO THE EXPORT PROHIBITION IN ARTICLE 3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0_15787772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0" w:name="__Fieldmark__4130_1578777250"/>
            <w:bookmarkStart w:id="1031" w:name="__Fieldmark__4130_1578777250"/>
            <w:bookmarkEnd w:id="10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M FOR PRE-CONSENTED FACILITIES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8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2" w:name="__Fieldmark__4138_1578777250"/>
            <w:bookmarkStart w:id="1033" w:name="__Fieldmark__4138_1578777250"/>
            <w:bookmarkEnd w:id="10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ст ће се постићи доношењем подзаконског пропис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CCOMPANYING SHIPMENTS OF WASTE AS REFERRED TO IN ARTICLE 3(2) AND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6_157877725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4" w:name="__Fieldmark__4146_1578777250"/>
            <w:bookmarkStart w:id="1035" w:name="__Fieldmark__4146_1578777250"/>
            <w:bookmarkEnd w:id="10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ст ће се постићи доношењем подзаконског пропис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ENVIRONMENTALLY SOUND MANAGEMENT (Article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4_15787772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6" w:name="__Fieldmark__4154_1578777250"/>
            <w:bookmarkStart w:id="1037" w:name="__Fieldmark__4154_1578777250"/>
            <w:bookmarkEnd w:id="10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упутства и водичи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QUESTIONNAIRE FOR REPORTS BY MEMBER STATES PURSUANT TO ARTICLE 5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2_15787772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8" w:name="__Fieldmark__4162_1578777250"/>
            <w:bookmarkStart w:id="1039" w:name="__Fieldmark__4162_1578777250"/>
            <w:bookmarkEnd w:id="10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0" w:name="__Fieldmark__4170_1578777250"/>
            <w:bookmarkStart w:id="1041" w:name="__Fieldmark__4170_1578777250"/>
            <w:bookmarkEnd w:id="10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8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2" w:name="__Fieldmark__4178_1578777250"/>
            <w:bookmarkStart w:id="1043" w:name="__Fieldmark__4178_1578777250"/>
            <w:bookmarkEnd w:id="10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4" w:name="__Fieldmark__4186_1578777250"/>
            <w:bookmarkStart w:id="1045" w:name="__Fieldmark__4186_1578777250"/>
            <w:bookmarkEnd w:id="10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94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6" w:name="__Fieldmark__4194_1578777250"/>
            <w:bookmarkStart w:id="1047" w:name="__Fieldmark__4194_1578777250"/>
            <w:bookmarkEnd w:id="10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02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8" w:name="__Fieldmark__4202_1578777250"/>
            <w:bookmarkStart w:id="1049" w:name="__Fieldmark__4202_1578777250"/>
            <w:bookmarkEnd w:id="10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0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0" w:name="__Fieldmark__4210_1578777250"/>
            <w:bookmarkStart w:id="1051" w:name="__Fieldmark__4210_1578777250"/>
            <w:bookmarkEnd w:id="10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8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2" w:name="__Fieldmark__4218_1578777250"/>
            <w:bookmarkStart w:id="1053" w:name="__Fieldmark__4218_1578777250"/>
            <w:bookmarkEnd w:id="10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6_157877725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4" w:name="__Fieldmark__4226_1578777250"/>
            <w:bookmarkStart w:id="1055" w:name="__Fieldmark__4226_1578777250"/>
            <w:bookmarkEnd w:id="10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1:00Z</dcterms:created>
  <dc:creator>tijana.spasic</dc:creator>
  <dc:description/>
  <cp:keywords/>
  <dc:language>en-US</dc:language>
  <cp:lastModifiedBy>aopacic</cp:lastModifiedBy>
  <dcterms:modified xsi:type="dcterms:W3CDTF">2010-10-01T08:48:00Z</dcterms:modified>
  <cp:revision>6</cp:revision>
  <dc:subject/>
  <dc:title>1</dc:title>
</cp:coreProperties>
</file>