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2345903515"/>
            <w:bookmarkStart w:id="3" w:name="__Fieldmark__4_2345903515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2345903515"/>
            <w:bookmarkStart w:id="5" w:name="__Fieldmark__12_2345903515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2345903515"/>
            <w:bookmarkStart w:id="7" w:name="__Fieldmark__20_2345903515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2345903515"/>
            <w:bookmarkStart w:id="9" w:name="__Fieldmark__28_2345903515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2345903515"/>
            <w:bookmarkStart w:id="11" w:name="__Fieldmark__36_2345903515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2345903515"/>
            <w:bookmarkStart w:id="13" w:name="__Fieldmark__44_2345903515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2345903515"/>
            <w:bookmarkStart w:id="15" w:name="__Fieldmark__52_2345903515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2345903515"/>
            <w:bookmarkStart w:id="17" w:name="__Fieldmark__66_2345903515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2345903515"/>
            <w:bookmarkStart w:id="19" w:name="__Fieldmark__73_2345903515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2345903515"/>
            <w:bookmarkStart w:id="21" w:name="__Fieldmark__78_2345903515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2345903515"/>
            <w:bookmarkStart w:id="23" w:name="__Fieldmark__83_2345903515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2345903515"/>
            <w:bookmarkStart w:id="25" w:name="__Fieldmark__90_2345903515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2345903515"/>
            <w:bookmarkStart w:id="27" w:name="__Fieldmark__97_2345903515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2345903515"/>
            <w:bookmarkStart w:id="29" w:name="__Fieldmark__104_2345903515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2345903515"/>
            <w:bookmarkStart w:id="31" w:name="__Fieldmark__111_2345903515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2345903515"/>
            <w:bookmarkStart w:id="33" w:name="__Fieldmark__112_2345903515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2345903515"/>
            <w:bookmarkStart w:id="35" w:name="__Fieldmark__119_2345903515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2345903515"/>
            <w:bookmarkStart w:id="37" w:name="__Fieldmark__120_2345903515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2345903515"/>
            <w:bookmarkStart w:id="39" w:name="__Fieldmark__134_2345903515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2345903515"/>
            <w:bookmarkStart w:id="41" w:name="__Fieldmark__141_2345903515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2345903515"/>
            <w:bookmarkStart w:id="43" w:name="__Fieldmark__148_2345903515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2345903515"/>
            <w:bookmarkStart w:id="45" w:name="__Fieldmark__155_2345903515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2345903515"/>
            <w:bookmarkStart w:id="47" w:name="__Fieldmark__162_2345903515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2345903515"/>
            <w:bookmarkStart w:id="49" w:name="__Fieldmark__163_2345903515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2345903515"/>
            <w:bookmarkStart w:id="51" w:name="__Fieldmark__169_2345903515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2345903515"/>
            <w:bookmarkStart w:id="53" w:name="__Fieldmark__173_2345903515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2345903515"/>
            <w:bookmarkStart w:id="55" w:name="__Fieldmark__187_2345903515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2345903515"/>
            <w:bookmarkStart w:id="57" w:name="__Fieldmark__193_2345903515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2345903515"/>
            <w:bookmarkStart w:id="59" w:name="__Fieldmark__200_2345903515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234590351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2345903515"/>
            <w:bookmarkStart w:id="61" w:name="__Fieldmark__207_2345903515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2345903515"/>
            <w:bookmarkStart w:id="63" w:name="__Fieldmark__220_2345903515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2345903515"/>
            <w:bookmarkStart w:id="65" w:name="__Fieldmark__227_2345903515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2345903515"/>
            <w:bookmarkStart w:id="67" w:name="__Fieldmark__235_2345903515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2345903515"/>
            <w:bookmarkStart w:id="69" w:name="__Fieldmark__243_2345903515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2345903515"/>
            <w:bookmarkStart w:id="71" w:name="__Fieldmark__251_2345903515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2345903515"/>
            <w:bookmarkStart w:id="73" w:name="__Fieldmark__259_2345903515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234590351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2345903515"/>
            <w:bookmarkStart w:id="75" w:name="__Fieldmark__267_2345903515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234590351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2345903515"/>
            <w:bookmarkStart w:id="77" w:name="__Fieldmark__275_2345903515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