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pPr>
      <w:r>
        <w:rPr>
          <w:rFonts w:cs="Times New Roman" w:ascii="Times New Roman" w:hAnsi="Times New Roman"/>
          <w:b/>
          <w:color w:val="000000"/>
          <w:sz w:val="22"/>
          <w:szCs w:val="22"/>
          <w:lang w:val="en-US" w:eastAsia="en-US"/>
        </w:rPr>
        <w:t>V</w:t>
      </w:r>
      <w:r>
        <w:rPr>
          <w:rFonts w:cs="Times New Roman" w:ascii="Times New Roman" w:hAnsi="Times New Roman"/>
          <w:b/>
          <w:color w:val="000000"/>
          <w:sz w:val="22"/>
          <w:szCs w:val="22"/>
          <w:lang w:val="sr-CS"/>
        </w:rPr>
        <w:t>.</w:t>
      </w:r>
      <w:r>
        <w:rPr>
          <w:rFonts w:cs="Times New Roman" w:ascii="Times New Roman" w:hAnsi="Times New Roman"/>
          <w:b/>
          <w:color w:val="000000"/>
          <w:sz w:val="22"/>
          <w:szCs w:val="22"/>
          <w:lang w:val="en-US" w:eastAsia="en-US"/>
        </w:rPr>
        <w:t xml:space="preserve"> </w:t>
      </w:r>
      <w:r>
        <w:rPr>
          <w:rFonts w:cs="Times New Roman" w:ascii="Times New Roman" w:hAnsi="Times New Roman"/>
          <w:b/>
          <w:color w:val="000000"/>
          <w:sz w:val="22"/>
          <w:szCs w:val="22"/>
          <w:lang w:val="sr-CS"/>
        </w:rPr>
        <w:t>Образац табеле усклађености</w:t>
      </w:r>
    </w:p>
    <w:p>
      <w:pPr>
        <w:pStyle w:val="Footnote"/>
        <w:spacing w:before="120" w:after="120"/>
        <w:ind w:firstLine="680"/>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tbl>
      <w:tblPr>
        <w:tblW w:w="5000" w:type="pct"/>
        <w:jc w:val="center"/>
        <w:tblInd w:w="0" w:type="dxa"/>
        <w:tblLayout w:type="fixed"/>
        <w:tblCellMar>
          <w:top w:w="0" w:type="dxa"/>
          <w:left w:w="108" w:type="dxa"/>
          <w:bottom w:w="0" w:type="dxa"/>
          <w:right w:w="108" w:type="dxa"/>
        </w:tblCellMar>
      </w:tblPr>
      <w:tblGrid>
        <w:gridCol w:w="1088"/>
        <w:gridCol w:w="3353"/>
        <w:gridCol w:w="1121"/>
        <w:gridCol w:w="2935"/>
        <w:gridCol w:w="1699"/>
        <w:gridCol w:w="1556"/>
        <w:gridCol w:w="384"/>
        <w:gridCol w:w="1121"/>
        <w:gridCol w:w="2141"/>
      </w:tblGrid>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i/>
                <w:i/>
                <w:color w:val="000000"/>
                <w:lang w:val="sr-Latn-CS"/>
              </w:rPr>
            </w:pPr>
            <w:r>
              <w:rPr>
                <w:rFonts w:cs="Times New Roman" w:ascii="Times New Roman" w:hAnsi="Times New Roman"/>
                <w:color w:val="000000"/>
                <w:lang w:val="sr-CS"/>
              </w:rPr>
              <w:t>1.</w:t>
            </w:r>
            <w:r>
              <w:rPr>
                <w:rFonts w:cs="Times New Roman" w:ascii="Times New Roman" w:hAnsi="Times New Roman"/>
                <w:i/>
                <w:color w:val="000000"/>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lang w:val="en-US" w:eastAsia="en-US"/>
              </w:rPr>
              <w:t>E</w:t>
            </w:r>
            <w:r>
              <w:rPr>
                <w:rFonts w:cs="Times New Roman" w:ascii="Times New Roman" w:hAnsi="Times New Roman"/>
                <w:color w:val="000000"/>
                <w:lang w:val="sr-CS"/>
              </w:rPr>
              <w:t>У</w:t>
            </w:r>
            <w:r>
              <w:rPr>
                <w:rFonts w:cs="Times New Roman" w:ascii="Times New Roman" w:hAnsi="Times New Roman"/>
                <w:i/>
                <w:color w:val="000000"/>
              </w:rPr>
              <w:t xml:space="preserve"> </w:t>
            </w:r>
          </w:p>
          <w:p>
            <w:pPr>
              <w:pStyle w:val="Normal"/>
              <w:ind w:firstLine="720"/>
              <w:jc w:val="both"/>
              <w:rPr>
                <w:rFonts w:ascii="Times New Roman" w:hAnsi="Times New Roman" w:cs="Times New Roman"/>
                <w:b/>
                <w:b/>
                <w:lang w:val="sr-CS"/>
              </w:rPr>
            </w:pPr>
            <w:r>
              <w:rPr>
                <w:rFonts w:cs="Times New Roman" w:ascii="Times New Roman" w:hAnsi="Times New Roman"/>
                <w:b/>
                <w:lang w:val="sr-Latn-CS"/>
              </w:rPr>
              <w:t xml:space="preserve">Directive 2002/22/EC of the European Parliament and of the Council of 7 March 2002 on universal service and users' rights relating to electronic communications networks and services (Universal Service Directive), as amended </w:t>
            </w:r>
            <w:r>
              <w:rPr>
                <w:rFonts w:cs="Times New Roman" w:ascii="Times New Roman" w:hAnsi="Times New Roman"/>
                <w:i/>
                <w:lang w:val="sr-CS"/>
              </w:rPr>
              <w:t>(OJ L 108, 24.4.2002, p. 51–77)</w:t>
            </w:r>
          </w:p>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b/>
                <w:lang w:val="sr-CS" w:eastAsia="en-US"/>
              </w:rPr>
              <w:t xml:space="preserve">Директива 2002/22/ЕЗ Европског парламента и Савета од 7 марта 2002 о универзалним услугама и правима корисника у вези електронских комуникационих мрежа и услуга (Директива о универзалним услугама), </w:t>
            </w:r>
            <w:r>
              <w:rPr>
                <w:rFonts w:cs="Times New Roman" w:ascii="Times New Roman" w:hAnsi="Times New Roman"/>
                <w:lang w:val="sr-CS" w:eastAsia="en-US"/>
              </w:rPr>
              <w:t>која је последњи пут измењена Директивом 2009/136/EЗ (32009L0136)</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color w:val="000000"/>
                <w:lang w:val="sr-Latn-CS"/>
              </w:rPr>
            </w:pPr>
            <w:r>
              <w:rPr>
                <w:rFonts w:cs="Times New Roman" w:ascii="Times New Roman" w:hAnsi="Times New Roman"/>
                <w:i/>
                <w:color w:val="000000"/>
                <w:lang w:val="ru-RU"/>
              </w:rPr>
              <w:t xml:space="preserve">2. </w:t>
            </w:r>
            <w:r>
              <w:rPr>
                <w:rFonts w:cs="Times New Roman" w:ascii="Times New Roman" w:hAnsi="Times New Roman"/>
                <w:i/>
                <w:color w:val="000000"/>
                <w:lang w:val="sr-CS"/>
              </w:rPr>
              <w:t>„</w:t>
            </w:r>
            <w:r>
              <w:rPr>
                <w:rFonts w:cs="Times New Roman" w:ascii="Times New Roman" w:hAnsi="Times New Roman"/>
                <w:i/>
                <w:color w:val="000000"/>
                <w:lang w:val="en-US" w:eastAsia="en-US"/>
              </w:rPr>
              <w:t>CELEX</w:t>
            </w:r>
            <w:r>
              <w:rPr>
                <w:rFonts w:cs="Times New Roman" w:ascii="Times New Roman" w:hAnsi="Times New Roman"/>
                <w:i/>
                <w:color w:val="000000"/>
                <w:lang w:val="sr-CS"/>
              </w:rPr>
              <w:t xml:space="preserve">” ознака ЕУ прописа </w:t>
            </w:r>
          </w:p>
          <w:p>
            <w:pPr>
              <w:pStyle w:val="Normal"/>
              <w:spacing w:before="120" w:after="120"/>
              <w:rPr>
                <w:rFonts w:ascii="Times New Roman" w:hAnsi="Times New Roman" w:cs="Times New Roman"/>
                <w:b/>
                <w:b/>
                <w:color w:val="000000"/>
                <w:lang w:val="sr-CS"/>
              </w:rPr>
            </w:pPr>
            <w:r>
              <w:rPr>
                <w:rFonts w:cs="Times New Roman" w:ascii="Times New Roman" w:hAnsi="Times New Roman"/>
                <w:b/>
                <w:lang w:val="sr-Latn-CS"/>
              </w:rPr>
              <w:t>3</w:t>
            </w:r>
            <w:r>
              <w:rPr>
                <w:rFonts w:cs="Times New Roman" w:ascii="Times New Roman" w:hAnsi="Times New Roman"/>
                <w:b/>
                <w:lang w:val="sr-CS"/>
              </w:rPr>
              <w:t>2002</w:t>
            </w:r>
            <w:r>
              <w:rPr>
                <w:rFonts w:cs="Times New Roman" w:ascii="Times New Roman" w:hAnsi="Times New Roman"/>
                <w:b/>
                <w:lang w:val="sr-Latn-CS"/>
              </w:rPr>
              <w:t>L0</w:t>
            </w:r>
            <w:r>
              <w:rPr>
                <w:rFonts w:cs="Times New Roman" w:ascii="Times New Roman" w:hAnsi="Times New Roman"/>
                <w:b/>
                <w:lang w:val="sr-CS"/>
              </w:rPr>
              <w:t>022</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
                <w:i/>
                <w:color w:val="000000"/>
                <w:sz w:val="22"/>
                <w:szCs w:val="22"/>
                <w:lang w:val="ru-RU"/>
              </w:rPr>
            </w:pPr>
            <w:r>
              <w:rPr>
                <w:rFonts w:cs="Times New Roman" w:ascii="Times New Roman" w:hAnsi="Times New Roman"/>
                <w:color w:val="000000"/>
                <w:sz w:val="22"/>
                <w:szCs w:val="22"/>
                <w:lang w:val="ru-RU"/>
              </w:rPr>
              <w:t xml:space="preserve">3. </w:t>
            </w:r>
            <w:r>
              <w:rPr>
                <w:rFonts w:cs="Times New Roman" w:ascii="Times New Roman" w:hAnsi="Times New Roman"/>
                <w:i/>
                <w:color w:val="000000"/>
                <w:sz w:val="22"/>
                <w:szCs w:val="22"/>
                <w:lang w:val="ru-RU" w:eastAsia="en-US"/>
              </w:rPr>
              <w:t xml:space="preserve"> </w:t>
            </w:r>
            <w:r>
              <w:rPr>
                <w:rFonts w:cs="Times New Roman" w:ascii="Times New Roman" w:hAnsi="Times New Roman"/>
                <w:color w:val="000000"/>
                <w:sz w:val="22"/>
                <w:szCs w:val="22"/>
                <w:lang w:val="ru-RU" w:eastAsia="en-US"/>
              </w:rPr>
              <w:t>Овлашћени предлагач прописа-Влада</w:t>
            </w:r>
          </w:p>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sr-CS" w:eastAsia="en-US"/>
              </w:rPr>
              <w:t>Обрађивач Министарство трговине и услуга</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sr-CS"/>
              </w:rPr>
              <w:t xml:space="preserve">4. </w:t>
            </w:r>
            <w:r>
              <w:rPr>
                <w:rFonts w:cs="Times New Roman" w:ascii="Times New Roman" w:hAnsi="Times New Roman"/>
                <w:i/>
                <w:color w:val="000000"/>
                <w:sz w:val="22"/>
                <w:szCs w:val="22"/>
                <w:lang w:val="en-US" w:eastAsia="en-US"/>
              </w:rPr>
              <w:t>датум израде табеле</w:t>
            </w:r>
          </w:p>
          <w:p>
            <w:pPr>
              <w:pStyle w:val="Footnote"/>
              <w:spacing w:before="120" w:after="120"/>
              <w:rPr>
                <w:rFonts w:ascii="Times New Roman" w:hAnsi="Times New Roman" w:cs="Times New Roman"/>
                <w:i/>
                <w:i/>
                <w:color w:val="000000"/>
                <w:sz w:val="22"/>
                <w:szCs w:val="22"/>
                <w:lang w:val="sr-CS"/>
              </w:rPr>
            </w:pPr>
            <w:r>
              <w:rPr>
                <w:rFonts w:cs="Times New Roman" w:ascii="Times New Roman" w:hAnsi="Times New Roman"/>
                <w:b/>
                <w:i/>
                <w:color w:val="000000"/>
                <w:sz w:val="22"/>
                <w:szCs w:val="22"/>
                <w:lang w:val="sr-CS"/>
              </w:rPr>
              <w:t>30</w:t>
            </w:r>
            <w:r>
              <w:rPr>
                <w:rFonts w:cs="Times New Roman" w:ascii="Times New Roman" w:hAnsi="Times New Roman"/>
                <w:b/>
                <w:i/>
                <w:color w:val="000000"/>
                <w:sz w:val="22"/>
                <w:szCs w:val="22"/>
                <w:lang w:val="ru-RU"/>
              </w:rPr>
              <w:t>.</w:t>
            </w:r>
            <w:r>
              <w:rPr>
                <w:rFonts w:cs="Times New Roman" w:ascii="Times New Roman" w:hAnsi="Times New Roman"/>
                <w:b/>
                <w:i/>
                <w:color w:val="000000"/>
                <w:sz w:val="22"/>
                <w:szCs w:val="22"/>
              </w:rPr>
              <w:t>0</w:t>
            </w:r>
            <w:r>
              <w:rPr>
                <w:rFonts w:cs="Times New Roman" w:ascii="Times New Roman" w:hAnsi="Times New Roman"/>
                <w:b/>
                <w:i/>
                <w:color w:val="000000"/>
                <w:sz w:val="22"/>
                <w:szCs w:val="22"/>
                <w:lang w:val="ru-RU"/>
              </w:rPr>
              <w:t>8.2010</w:t>
            </w:r>
            <w:r>
              <w:rPr>
                <w:rFonts w:cs="Times New Roman" w:ascii="Times New Roman" w:hAnsi="Times New Roman"/>
                <w:i/>
                <w:color w:val="000000"/>
                <w:sz w:val="22"/>
                <w:szCs w:val="22"/>
                <w:lang w:val="ru-RU"/>
              </w:rPr>
              <w:t>.</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
                <w:color w:val="000000"/>
                <w:sz w:val="22"/>
                <w:szCs w:val="22"/>
                <w:lang w:val="ru-RU"/>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
                <w:color w:val="000000"/>
                <w:sz w:val="22"/>
                <w:szCs w:val="22"/>
                <w:lang w:val="ru-RU"/>
              </w:rPr>
              <w:t>чије одредбе су предмет анализе усклађености са прописом ЕУ</w:t>
            </w:r>
          </w:p>
          <w:p>
            <w:pPr>
              <w:pStyle w:val="Footnote"/>
              <w:spacing w:before="120" w:after="120"/>
              <w:ind w:firstLine="68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sr-CS"/>
              </w:rPr>
              <w:t>Предлог закона о заштити потрошача</w:t>
            </w:r>
            <w:r>
              <w:rPr>
                <w:rFonts w:cs="Times New Roman" w:ascii="Times New Roman" w:hAnsi="Times New Roman"/>
                <w:b/>
                <w:i/>
                <w:color w:val="000000"/>
                <w:sz w:val="22"/>
                <w:szCs w:val="22"/>
                <w:lang w:val="ru-RU"/>
              </w:rPr>
              <w:t xml:space="preserve"> </w:t>
            </w:r>
            <w:r>
              <w:rPr>
                <w:rFonts w:cs="Times New Roman" w:ascii="Times New Roman" w:hAnsi="Times New Roman"/>
                <w:b/>
                <w:i/>
                <w:color w:val="000000"/>
                <w:sz w:val="22"/>
                <w:szCs w:val="22"/>
                <w:lang w:val="ru-RU" w:eastAsia="en-US"/>
              </w:rPr>
              <w:t xml:space="preserve">– </w:t>
            </w:r>
            <w:r>
              <w:rPr>
                <w:rFonts w:cs="Times New Roman" w:ascii="Times New Roman" w:hAnsi="Times New Roman"/>
                <w:b/>
                <w:i/>
                <w:color w:val="000000"/>
                <w:sz w:val="22"/>
                <w:szCs w:val="22"/>
                <w:lang w:val="en-US" w:eastAsia="en-US"/>
              </w:rPr>
              <w:t>Draft</w:t>
            </w:r>
            <w:r>
              <w:rPr>
                <w:rFonts w:cs="Times New Roman" w:ascii="Times New Roman" w:hAnsi="Times New Roman"/>
                <w:b/>
                <w:i/>
                <w:color w:val="000000"/>
                <w:sz w:val="22"/>
                <w:szCs w:val="22"/>
                <w:lang w:val="ru-RU" w:eastAsia="en-US"/>
              </w:rPr>
              <w:t xml:space="preserve"> </w:t>
            </w:r>
            <w:r>
              <w:rPr>
                <w:rFonts w:cs="Times New Roman" w:ascii="Times New Roman" w:hAnsi="Times New Roman"/>
                <w:b/>
                <w:i/>
                <w:color w:val="000000"/>
                <w:sz w:val="22"/>
                <w:szCs w:val="22"/>
                <w:lang w:val="en-US" w:eastAsia="en-US"/>
              </w:rPr>
              <w:t>Law</w:t>
            </w:r>
            <w:r>
              <w:rPr>
                <w:rFonts w:cs="Times New Roman" w:ascii="Times New Roman" w:hAnsi="Times New Roman"/>
                <w:b/>
                <w:i/>
                <w:color w:val="000000"/>
                <w:sz w:val="22"/>
                <w:szCs w:val="22"/>
                <w:lang w:val="ru-RU" w:eastAsia="en-US"/>
              </w:rPr>
              <w:t xml:space="preserve"> </w:t>
            </w:r>
            <w:r>
              <w:rPr>
                <w:rFonts w:cs="Times New Roman" w:ascii="Times New Roman" w:hAnsi="Times New Roman"/>
                <w:b/>
                <w:i/>
                <w:color w:val="000000"/>
                <w:sz w:val="22"/>
                <w:szCs w:val="22"/>
                <w:lang w:val="en-US" w:eastAsia="en-US"/>
              </w:rPr>
              <w:t>on</w:t>
            </w:r>
            <w:r>
              <w:rPr>
                <w:rFonts w:cs="Times New Roman" w:ascii="Times New Roman" w:hAnsi="Times New Roman"/>
                <w:b/>
                <w:i/>
                <w:color w:val="000000"/>
                <w:sz w:val="22"/>
                <w:szCs w:val="22"/>
                <w:lang w:val="ru-RU" w:eastAsia="en-US"/>
              </w:rPr>
              <w:t xml:space="preserve"> </w:t>
            </w:r>
            <w:r>
              <w:rPr>
                <w:rFonts w:cs="Times New Roman" w:ascii="Times New Roman" w:hAnsi="Times New Roman"/>
                <w:b/>
                <w:i/>
                <w:color w:val="000000"/>
                <w:sz w:val="22"/>
                <w:szCs w:val="22"/>
                <w:lang w:val="en-US" w:eastAsia="en-US"/>
              </w:rPr>
              <w:t>Consumer</w:t>
            </w:r>
            <w:r>
              <w:rPr>
                <w:rFonts w:cs="Times New Roman" w:ascii="Times New Roman" w:hAnsi="Times New Roman"/>
                <w:b/>
                <w:i/>
                <w:color w:val="000000"/>
                <w:sz w:val="22"/>
                <w:szCs w:val="22"/>
                <w:lang w:val="ru-RU" w:eastAsia="en-US"/>
              </w:rPr>
              <w:t xml:space="preserve"> </w:t>
            </w:r>
            <w:r>
              <w:rPr>
                <w:rFonts w:cs="Times New Roman" w:ascii="Times New Roman" w:hAnsi="Times New Roman"/>
                <w:b/>
                <w:i/>
                <w:color w:val="000000"/>
                <w:sz w:val="22"/>
                <w:szCs w:val="22"/>
                <w:lang w:val="en-US" w:eastAsia="en-US"/>
              </w:rPr>
              <w:t>Protection</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
                <w:color w:val="000000"/>
                <w:sz w:val="22"/>
                <w:szCs w:val="22"/>
                <w:lang w:val="ru-RU"/>
              </w:rPr>
              <w:t>6. Бројчане озна</w:t>
            </w:r>
            <w:r>
              <w:rPr>
                <w:rFonts w:cs="Times New Roman" w:ascii="Times New Roman" w:hAnsi="Times New Roman"/>
                <w:i/>
                <w:color w:val="000000"/>
                <w:sz w:val="22"/>
                <w:szCs w:val="22"/>
                <w:lang w:val="sr-CS"/>
              </w:rPr>
              <w:t>к</w:t>
            </w:r>
            <w:r>
              <w:rPr>
                <w:rFonts w:cs="Times New Roman" w:ascii="Times New Roman" w:hAnsi="Times New Roman"/>
                <w:i/>
                <w:color w:val="000000"/>
                <w:sz w:val="22"/>
                <w:szCs w:val="22"/>
                <w:lang w:val="ru-RU"/>
              </w:rPr>
              <w:t>е (шифре) планираних прописа из базе НПИ</w:t>
            </w:r>
          </w:p>
          <w:p>
            <w:pPr>
              <w:pStyle w:val="Footnote"/>
              <w:spacing w:before="120" w:after="120"/>
              <w:rPr>
                <w:rFonts w:ascii="Times New Roman" w:hAnsi="Times New Roman" w:cs="Times New Roman"/>
                <w:b/>
                <w:b/>
                <w:i/>
                <w:i/>
                <w:color w:val="000000"/>
                <w:sz w:val="22"/>
                <w:szCs w:val="22"/>
                <w:lang w:val="sr-CS"/>
              </w:rPr>
            </w:pPr>
            <w:r>
              <w:rPr>
                <w:rFonts w:cs="Times New Roman" w:ascii="Times New Roman" w:hAnsi="Times New Roman"/>
                <w:b/>
                <w:i/>
                <w:color w:val="000000"/>
                <w:sz w:val="22"/>
                <w:szCs w:val="22"/>
                <w:lang w:val="sr-CS"/>
              </w:rPr>
              <w:t>2008-44</w:t>
            </w:r>
          </w:p>
        </w:tc>
      </w:tr>
      <w:tr>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ru-RU"/>
              </w:rPr>
              <w:t>7</w:t>
            </w:r>
            <w:r>
              <w:rPr>
                <w:rFonts w:cs="Times New Roman" w:ascii="Times New Roman" w:hAnsi="Times New Roman"/>
                <w:color w:val="000000"/>
                <w:lang w:val="sr-CS"/>
              </w:rPr>
              <w:t xml:space="preserve">. </w:t>
            </w:r>
            <w:r>
              <w:rPr>
                <w:rFonts w:cs="Times New Roman" w:ascii="Times New Roman" w:hAnsi="Times New Roman"/>
                <w:i/>
                <w:color w:val="000000"/>
                <w:lang w:val="ru-RU" w:eastAsia="en-US"/>
              </w:rPr>
              <w:t>Усклађеност одредаба прописа са одредбама  прописа ЕУ</w:t>
            </w:r>
            <w:r>
              <w:rPr>
                <w:rFonts w:cs="Times New Roman" w:ascii="Times New Roman" w:hAnsi="Times New Roman"/>
                <w:color w:val="000000"/>
                <w:lang w:val="sr-CS"/>
              </w:rPr>
              <w:t xml:space="preserve">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ru-RU"/>
              </w:rPr>
            </w:pPr>
            <w:r>
              <w:rPr>
                <w:rFonts w:cs="Times New Roman" w:ascii="Times New Roman" w:hAnsi="Times New Roman"/>
                <w:color w:val="000000"/>
                <w:lang w:val="ru-RU" w:eastAsia="en-US"/>
              </w:rPr>
              <w:t>а)</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ru-RU"/>
              </w:rPr>
            </w:pPr>
            <w:r>
              <w:rPr>
                <w:rFonts w:cs="Times New Roman" w:ascii="Times New Roman" w:hAnsi="Times New Roman"/>
                <w:color w:val="000000"/>
                <w:lang w:val="ru-RU" w:eastAsia="en-US"/>
              </w:rPr>
              <w:t>б)</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lang w:val="ru-RU"/>
              </w:rPr>
              <w:t>)</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lang w:val="ru-RU"/>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lang w:val="ru-RU"/>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eastAsia="en-US"/>
              </w:rPr>
              <w:t>ђ)</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 xml:space="preserve"> одредбе</w:t>
            </w:r>
          </w:p>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eastAsia="en-US"/>
              </w:rPr>
              <w:t>Одредбе прописа</w:t>
            </w:r>
            <w:r>
              <w:rPr>
                <w:rFonts w:cs="Times New Roman" w:ascii="Times New Roman" w:hAnsi="Times New Roman"/>
                <w:color w:val="000000"/>
                <w:lang w:val="ru-RU"/>
              </w:rPr>
              <w:t xml:space="preserve"> </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 xml:space="preserve"> одредб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 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eastAsia="en-US"/>
              </w:rPr>
              <w:t>Предвиђени датум за постизање потпуне усклађености</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eastAsia="en-US"/>
              </w:rPr>
              <w:t>Напомена о усклађености прописа са прописима ЕУ</w:t>
            </w:r>
          </w:p>
        </w:tc>
      </w:tr>
      <w:tr>
        <w:trPr>
          <w:trHeight w:val="26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Предмет и област прим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69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Значење појмо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279"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3.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pPr>
            <w:r>
              <w:rPr>
                <w:rFonts w:cs="Times New Roman" w:ascii="Times New Roman" w:hAnsi="Times New Roman"/>
                <w:lang w:val="sr-CS" w:eastAsia="en-US"/>
              </w:rPr>
              <w:t>Државе чланице су дужне да обезбеде расположивост услуга из овог поглавља, уједначеног квалитета независно од географске локације, свим крајњим корисницима који се налазе на њиховој територији, по приступачној цени, зависно од специфичних националних услов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99.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Потрошач има право на уредно и трајно снабдевање услугама од општег економског интереса, одговарајућег квалитета и по разумној цен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одређују најделотворнији и најприкладнији приступ за обезбеђење универзалне услуге истовремено поштујући начела објективности, транспарентности, недискриминације и сразмерности. Док истовремено штите јавни интерес, државе чланице настоје да сведу нарушавање тржишне утакмице на најмању меру, нарочито када је у питању пружање услуга по ценама или под условима који одступају од уобичајених комерцијалних усло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Обезбеђење приступа на стационарној локацији и пружање телефонских услуг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5</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Службе информација о претплатницима и телефонски имениц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6</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Јавни телефони и остале јавне приступне тачке гласовне телефон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7.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pPr>
            <w:r>
              <w:rPr>
                <w:rFonts w:cs="Times New Roman" w:ascii="Times New Roman" w:hAnsi="Times New Roman"/>
                <w:lang w:val="sr-CS" w:eastAsia="en-US"/>
              </w:rPr>
              <w:t>Изузев уколико су посебни захтеви подједнаког дејства утврђени на основу поглавља ИВ, државе чланице су дужне да предузму одређене мере којима се обезбеђује да је ниво приступа и приступачности услуга који су утврђени чланом 4(3) и чланом 5 за крајње кориснике са посебним потребама једнак нивоу који уживају остали крајњи корисници. Државе чланице могу да задуже националне регулаторне органе за процену општих потреба и специфичних захтева, укључујући обим и конкретан облик поменутих специфичних мера намењених крајним корисницима са посебним потребам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100.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Министарство надлежно за одређену услугу од општег економског интереса у сарадњи са министарством надлежним за послове заштите потрошача,  министарством надлежним за послове социјалне политике и јавним агенцијама, ближе уређује појам  и мере заштите угроженог потрошача у области пружања одређене врсте услуга од општег економског интерес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7.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У светлу националних околности, државе чланице могу да предузму посебне мере како би обезбедиле да крајњи корисници са посебним потребама такође уживају користи због могућности избора предузећа и пружалаца услуга као што је то случај с већином крајњих корисник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20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7.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Приликом предузимања мера из ставова 1 и 2 државе чланице охрабрују поштовање релевантних стандарда и техничких услова који су објављени у складу са члановима 17 и 18 Упутства 2002/21/ЕЗ (Оквирно упутств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8.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могу да одреде једно или више предузећа која ће јамчити пружање универзалних услуга наведених у члановима 4, 5, 6 и 7 као и, по потреби, члану 9(2), на целокупној територији државе. Државе чланице могу да одреде различита предузећа или групе предузећа за пружање различитих компоненти универзалне услуге и/или за покривање одређених делова територије држав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99.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У циљу обезбеђења уредног и трајног пружања услуга од општег економског интереса, уколико другим законом није другачије одређено, надлежни орган обавезан је да одреди трговца који је дужан да ову услугу пружи угроженим потрошачима који се дефинисанишу у складу са чланом 100. став 1., а који нису у стању да ту услугу прибаве од другог трговц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Опциона одредба. Нацрт се бави одређивањем трговца само у вези са угроженим потрошачима.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8.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Када државе чланице одређују предузећа носиоце обавезе пружања универзалне услуге на делу или целокупној територији дужне су да примене ефикасан, објективан, транспарентни механизам који не ствара могућност дискриминације и који априори не искључује могућност избора неког предузеће. Поменути методи избора треба да омогуће да се универзалне услуге пружају на економичан начин и могу се употребити као средство утврђивања нето цене обавезе универзалне услуге у складу са чланом 1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9.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pPr>
            <w:r>
              <w:rPr>
                <w:rFonts w:cs="Times New Roman" w:ascii="Times New Roman" w:hAnsi="Times New Roman"/>
                <w:lang w:val="sr-CS" w:eastAsia="en-US"/>
              </w:rPr>
              <w:t>Национални регулаторни органи су дужни да прате развој и ниво малопродајних цена услуга одређених члановима 4 до 7, посебно у вези са ценама и приходима на националном тржишту, пошто исте потпадају под обавезу пружања универзалне услуге и/или их пружају изабрана предузећа или су доступне на тржишту, када ниједно предузеће није именовано.</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98.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pPr>
            <w:r>
              <w:rPr>
                <w:rFonts w:cs="Times New Roman" w:ascii="Times New Roman" w:hAnsi="Times New Roman"/>
                <w:lang w:val="sr-CS" w:eastAsia="en-US"/>
              </w:rPr>
              <w:t xml:space="preserve">Услуга од општег економског интереса је услуга од општег интереса која се пружа по основу уговора, уз накнаду, </w:t>
            </w:r>
            <w:r>
              <w:rPr>
                <w:rFonts w:cs="Times New Roman" w:ascii="Times New Roman" w:hAnsi="Times New Roman"/>
                <w:u w:val="single"/>
                <w:lang w:val="sr-CS" w:eastAsia="en-US"/>
              </w:rPr>
              <w:t>чији квалитет и услове пружања надзире надлежни орган</w:t>
            </w:r>
            <w:r>
              <w:rPr>
                <w:rFonts w:cs="Times New Roman" w:ascii="Times New Roman" w:hAnsi="Times New Roman"/>
                <w:lang w:val="sr-CS" w:eastAsia="en-US"/>
              </w:rPr>
              <w:t xml:space="preserve"> у циљу задовољења општег друштвеног интерес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дзор квалитета и услова пружања услуге подразумева и праћење це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9.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могу да, у светлу националних околности, захтевају да изабрана предузећа понуде потрошачима тарифне опције или пакете који одступају од оних који се пружају под уобичајеним комерцијалним условима, нарочито да би обезбедило да лицима са нижим примања или оним са посебним социјалним потребама не буде онемогућен приступ мрежи из члана 4(1) или коришћење услуга које су утврђене у члановима 4(3), 5, 6 и 7, које потпадају под обавезу пружања универзалне услуге и пружају их изабрана предузећ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9.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могу да се постарају да потрошачима за које је утврђено да имају нижа примања или посебне социјалне потребе буде пружена подршка, поред одредбе којом се одабраним предузећама налаже нуђење посебних тарифних опција, повиновање прописаним горњим ценовним лимитима, географско уједњачавање или други сличан план.</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9.4.</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могу захтевати од предузећа са обавезама из чланова 4, 5, 6 и 7 да примене заједничке тарифе, укључујући уједњачавање на целој територије, у светлу националних околности, или да би се повинују прописаним горњим ценовним лимит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9.5.</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Уколико су изабрана предузећа у обавези да понуде посебне тарифне опције, заједничке тарифе, што подразумева и њихово географско уједначавање, или да се повинују прописаним горњим ценовним лимитима, национални регулаторни органи су дужни да обезбеде да су услови потпуно транспарентни, објављени и примењивани у складу са начелом недискриминације. Национални регулаторни органи могу да захтевају измену или повлачење посебних планов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10.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pPr>
            <w:r>
              <w:rPr>
                <w:rFonts w:cs="Times New Roman" w:ascii="Times New Roman" w:hAnsi="Times New Roman"/>
                <w:lang w:val="sr-CS" w:eastAsia="en-US"/>
              </w:rPr>
              <w:t>Државе чланице се старају да изабрана предузећа, приликом давања могућности и пружања услуга поред оних из чланова 4, 5, 6, 7 и 9(2), установе такве услове да претплатник не буде у обавези да плаћа могућности или услуге које нису неопходне односно неопходне за захтевану услугу.</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99.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У поступку прикључења и у току пружања услуга од општег економског интереса, трговац је дужан да поступа транспарентно, да не врши дискриминацију потрошача и цену обрачунава према стварним трошковима пружених услуг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се старају да изабрана предузећа са обавезама из чланова 4, 5, 6, 7 и 9(2), понуде посебне могућности и услуге наведене у Анексу И, део А, како би претплатници могли да прате и контролишу издатке те избегну неоправдан прекид пружања услуг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пућујућ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се старају да надлежни орган буде у стању да обвезнике ослободи од захтева из става 2 на целој или делу државне територије, уколико је задовољан широком расположивошћу поменутих могућ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11.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pPr>
            <w:r>
              <w:rPr>
                <w:rFonts w:cs="Times New Roman" w:ascii="Times New Roman" w:hAnsi="Times New Roman"/>
                <w:lang w:val="sr-CS" w:eastAsia="en-US"/>
              </w:rPr>
              <w:t>Национални регулаторни органи се старају да сва изабрана подузећа са обавезама из чланова 4, 5, 6, 7 и 9(2) објављују одговарајуће и ажуриране податке о свом раду на пружању универзалне услуге уз примену параметара квалитета услуге, дефиниција и метода за мерење из Анекса ИИИ. Објављени подаци се достављају и националном регулаторном орган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пућујућ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11.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Уколико су развијени одговарајући параметри, национални регулаторни органи могу одредити, између осталог, додатне стандарде квалитета услуге у циљу оцене рада подузећа на пружању услуга крајњим корисницима односно потрошачима са посебним потребама. Национални регулаторни органи се старају да подаци који се односе на рад предузећа у вези са овим параметрима такође буду објављени и стављени на располагање националном регулаторном орган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1.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Поред тога, национални регулаторни органи могу да одреде садржај, облик и начин објављивања података како би се гарантовало да крајњи корисници и потрошачи имају приступ свеобухватним, упоредивим и лако разумљивим подац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1.4.</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Национални регулаторни органи морају бити у стању да поставе радне циљеве предузећима који су обвезници универзалне услуге. Том приликом, национални регулаторни органи су дужни да воде рачуна о мишљењу заинтересованих страна, посебно у смислу члана 3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1.5.</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Државе чланице су дужне да обезбеде да национални регулаторни органи буду у стању да надзиру како изабрана предузећа испуњавају постављене циљева рад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98.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Услуга од општег економског интереса је услуга од општег интереса која се пружа по основу уговора, уз накнаду, чији квалитет и услове пружања надзире надлежни орган у циљу задовољења општег друштвеног интерес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1.6.</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Уколико предузеће у дужем периоду не постиже задате циљеве рада могу се предузети посебне мере у складу са Упутством 2002/20/ЕЗ Европског парламента и Савета од 7. марта 2002. о одобравању електронских комуникационих мрежа и услуга (Упутство о одобравању). Национални регулаторни органи треба да буду у стању да, на терет предузећа, нареде независну ревизију или слично разматрање података о учинку у циљу гарантовања тачности и упоредивости података добијених од предузећа обвезника универзалне услуг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Обрачун трошкова обавезе пружања универзалне услуг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Финансирање обавезе пружања универзалне услуг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4</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Транспарентн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5</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Преиспитивање обима универзалне услуг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6</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Избрисан</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Вршене су измене и допуне Директиве и овај члан је избрисан.</w:t>
            </w:r>
          </w:p>
        </w:tc>
      </w:tr>
      <w:tr>
        <w:trPr>
          <w:trHeight w:val="226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7</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Регулаторна контрола услуга у малопродај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8</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Избрисан</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Вршене су измене и допуне Директиве и овај члан је избрисан.</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9</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Избрисан</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Вршене су измене и допуне Директиве и овај члан је избрисан.</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en-US" w:eastAsia="en-US"/>
              </w:rPr>
            </w:pPr>
            <w:r>
              <w:rPr>
                <w:rFonts w:cs="Times New Roman" w:ascii="Times New Roman" w:hAnsi="Times New Roman"/>
                <w:lang w:val="en-US" w:eastAsia="en-US"/>
              </w:rPr>
              <w:t>2.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4"/>
                <w:szCs w:val="24"/>
                <w:lang w:val="sr-CS" w:eastAsia="en-US"/>
              </w:rPr>
            </w:pPr>
            <w:r>
              <w:rPr>
                <w:rFonts w:cs="Times New Roman" w:ascii="Times New Roman" w:hAnsi="Times New Roman"/>
                <w:sz w:val="24"/>
                <w:szCs w:val="24"/>
                <w:lang w:val="sr-CS"/>
              </w:rPr>
              <w:t>Ставови 2, 3 и 4 примењују се без довођења у питање правила Заједнице о заштити потрошача, посебно упутстава 97/7/ЕЗ и 93/13/ЕЗ, и националних правила која су у складу са правом Заједниц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452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0.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rPr>
            </w:pPr>
            <w:r>
              <w:rPr>
                <w:sz w:val="22"/>
                <w:szCs w:val="22"/>
                <w:lang w:val="sr-CS"/>
              </w:rPr>
              <w:t>Државе чланице се старају да приликом заснивања претплатничких односа за коришћење услуга прикључења на мрежу и/или приступања јавној телефонској мрежи потрошачи имају право да склопе уговор с предузећем или предузећима која пружају такве услуге. Уговор мора да садржи барем следеће:</w:t>
            </w:r>
          </w:p>
          <w:p>
            <w:pPr>
              <w:pStyle w:val="Normal"/>
              <w:spacing w:before="3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7.1.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655" w:leader="none"/>
              </w:tabs>
              <w:ind w:right="51" w:firstLine="173"/>
              <w:jc w:val="both"/>
              <w:rPr>
                <w:rFonts w:ascii="Times New Roman" w:hAnsi="Times New Roman" w:cs="Times New Roman"/>
                <w:lang w:val="sr-CS" w:eastAsia="en-US"/>
              </w:rPr>
            </w:pPr>
            <w:r>
              <w:rPr>
                <w:rFonts w:cs="Times New Roman" w:ascii="Times New Roman" w:hAnsi="Times New Roman"/>
                <w:lang w:val="sr-CS" w:eastAsia="en-US"/>
              </w:rPr>
              <w:t xml:space="preserve">Пре закључења уговора о продаји робе или пружању услуга, трговац је дужан да потрошача обавести на јасан и разумљив начин о следећим појединостима, ако те појединости нису очигледне с обзиром на околности закључења уговора: </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452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0.2.а</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идентитет и адреса предузећ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655" w:leader="none"/>
              </w:tabs>
              <w:ind w:right="51" w:firstLine="173"/>
              <w:jc w:val="both"/>
              <w:rPr>
                <w:rFonts w:ascii="Times New Roman" w:hAnsi="Times New Roman" w:cs="Times New Roman"/>
                <w:lang w:val="sr-CS" w:eastAsia="en-US"/>
              </w:rPr>
            </w:pPr>
            <w:r>
              <w:rPr>
                <w:rFonts w:cs="Times New Roman" w:ascii="Times New Roman" w:hAnsi="Times New Roman"/>
                <w:lang w:val="sr-CS" w:eastAsia="en-US"/>
              </w:rPr>
              <w:t>физичка адреса и подаци који су од значаја за утврђивање идентитета трговца, као што је име трговца и, ако је то потребно, име другог трговца у чије име он поступ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en-US" w:eastAsia="en-US"/>
              </w:rPr>
            </w:pPr>
            <w:r>
              <w:rPr>
                <w:rFonts w:cs="Times New Roman" w:ascii="Times New Roman" w:hAnsi="Times New Roman"/>
                <w:lang w:val="sr-CS" w:eastAsia="en-US"/>
              </w:rPr>
              <w:t>20.2.б</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 w:val="24"/>
                <w:szCs w:val="24"/>
                <w:lang w:val="sr-CS"/>
              </w:rPr>
              <w:t>услуге које се пружају, понуђени квалитет услуга, као и време иницијалног прикључења</w:t>
            </w:r>
            <w:r>
              <w:rPr>
                <w:rFonts w:cs="Times New Roman" w:ascii="Times New Roman" w:hAnsi="Times New Roman"/>
                <w:sz w:val="24"/>
                <w:szCs w:val="24"/>
                <w:lang w:val="sr-CS" w:eastAsia="en-US"/>
              </w:rPr>
              <w:t xml:space="preserve">,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7.1.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основна обележја робе или услуга, које су предмет обавезе трговц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ма назнака обавезних елеменат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0.2.ц</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24"/>
                <w:szCs w:val="24"/>
                <w:lang w:val="sr-Latn-CS"/>
              </w:rPr>
              <w:t>врсте понуђених услуга одржавања</w:t>
            </w:r>
            <w:r>
              <w:rPr>
                <w:rFonts w:cs="Times New Roman" w:ascii="Times New Roman" w:hAnsi="Times New Roman"/>
                <w:sz w:val="24"/>
                <w:szCs w:val="24"/>
                <w:lang w:val="sr-CS" w:eastAsia="en-US"/>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не преноси ову одредб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
              <w:spacing w:before="60" w:after="60"/>
              <w:jc w:val="both"/>
              <w:rPr>
                <w:rFonts w:ascii="Times New Roman" w:hAnsi="Times New Roman" w:cs="Times New Roman"/>
                <w:lang w:val="en-US" w:eastAsia="en-US"/>
              </w:rPr>
            </w:pPr>
            <w:r>
              <w:rPr>
                <w:rFonts w:cs="Times New Roman" w:ascii="Times New Roman" w:hAnsi="Times New Roman"/>
                <w:lang w:val="sr-CS" w:eastAsia="en-US"/>
              </w:rPr>
              <w:t>20.2.д</w:t>
            </w:r>
          </w:p>
        </w:tc>
        <w:tc>
          <w:tcPr>
            <w:tcW w:w="3353" w:type="dxa"/>
            <w:tcBorders>
              <w:top w:val="single" w:sz="4" w:space="0" w:color="000000"/>
              <w:left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подаци о ценама и тарифама као и о начинима на које се могу добити ажурирани подаци о свим тарифама које се примењују као и о трошковима одржавања, те понуђеним начиним плаћања и разлици у висини трошкова који су последица одређеног начина плаћ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7.1.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начин плаћања, начин и рок испоруке, извршења других уговорних обавеза, као и начин на који се поступа по притужбама потрошача</w:t>
            </w:r>
          </w:p>
        </w:tc>
        <w:tc>
          <w:tcPr>
            <w:tcW w:w="169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194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0.2.д</w:t>
            </w:r>
          </w:p>
        </w:tc>
        <w:tc>
          <w:tcPr>
            <w:tcW w:w="3353" w:type="dxa"/>
            <w:tcBorders>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подаци о ценама и тарифама као и о начинима на које се могу добити ажурирани подаци о свим тарифама које се примењују као и о трошковима одржавања, те понуђеним начиним плаћања и разлици у висини трошкова који су последица одређеног начина плаћ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3.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износ стандардне тарифе која покрива накнаду за прикључење на мрежу, све врсте накнада за коришћење и одржавање, ако трговац нуди и услугу одржавања, у којој су наведени сви стандардни попусти на које потрошач има право, као и посебне тарифне ставове, односно елеманте, као и рок за прикључење на мрежу</w:t>
            </w:r>
          </w:p>
        </w:tc>
        <w:tc>
          <w:tcPr>
            <w:tcW w:w="169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194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
              <w:spacing w:before="60" w:after="60"/>
              <w:jc w:val="both"/>
              <w:rPr>
                <w:rFonts w:ascii="Times New Roman" w:hAnsi="Times New Roman" w:cs="Times New Roman"/>
                <w:lang w:val="en-US" w:eastAsia="en-US"/>
              </w:rPr>
            </w:pPr>
            <w:r>
              <w:rPr>
                <w:rFonts w:cs="Times New Roman" w:ascii="Times New Roman" w:hAnsi="Times New Roman"/>
                <w:lang w:val="sr-CS" w:eastAsia="en-US"/>
              </w:rPr>
              <w:t>20.2.</w:t>
            </w:r>
            <w:r>
              <w:rPr>
                <w:rFonts w:cs="Times New Roman" w:ascii="Times New Roman" w:hAnsi="Times New Roman"/>
                <w:lang w:val="en-US" w:eastAsia="en-US"/>
              </w:rPr>
              <w:t>e</w:t>
            </w:r>
          </w:p>
        </w:tc>
        <w:tc>
          <w:tcPr>
            <w:tcW w:w="3353" w:type="dxa"/>
            <w:tcBorders>
              <w:top w:val="single" w:sz="4" w:space="0" w:color="000000"/>
              <w:left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трајање уговора и услови његовог обнављавања те отказивања услуга и уговора, укључујући:</w:t>
            </w:r>
          </w:p>
          <w:p>
            <w:pPr>
              <w:pStyle w:val="Normal"/>
              <w:spacing w:before="60" w:after="60"/>
              <w:ind w:left="170" w:hanging="0"/>
              <w:jc w:val="both"/>
              <w:rPr/>
            </w:pPr>
            <w:r>
              <w:rPr>
                <w:rFonts w:cs="Times New Roman" w:ascii="Times New Roman" w:hAnsi="Times New Roman"/>
                <w:lang w:val="sr-CS" w:eastAsia="en-US"/>
              </w:rPr>
              <w:t>- минималну употребу или трајање које је потребно да би се искористили промотивни услови,</w:t>
            </w:r>
          </w:p>
          <w:p>
            <w:pPr>
              <w:pStyle w:val="Normal"/>
              <w:spacing w:before="60" w:after="60"/>
              <w:ind w:left="170" w:hanging="0"/>
              <w:jc w:val="both"/>
              <w:rPr/>
            </w:pPr>
            <w:r>
              <w:rPr>
                <w:rFonts w:cs="Times New Roman" w:ascii="Times New Roman" w:hAnsi="Times New Roman"/>
                <w:lang w:val="sr-CS" w:eastAsia="en-US"/>
              </w:rPr>
              <w:t>- намети везани за преношење бројева и других идентификатора,</w:t>
            </w:r>
          </w:p>
          <w:p>
            <w:pPr>
              <w:pStyle w:val="Normal"/>
              <w:spacing w:before="60" w:after="60"/>
              <w:ind w:left="170" w:hanging="0"/>
              <w:jc w:val="both"/>
              <w:rPr/>
            </w:pPr>
            <w:r>
              <w:rPr>
                <w:rFonts w:cs="Times New Roman" w:ascii="Times New Roman" w:hAnsi="Times New Roman"/>
                <w:lang w:val="sr-CS" w:eastAsia="en-US"/>
              </w:rPr>
              <w:t>- намети везани за престанак уговора, укључујући трошкове повраћаја додељених апарат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7.1.7</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време на које је уговор закључен, по потреби или, ако је уговор закључен на неодређено време, услови за престанак уговора</w:t>
            </w:r>
          </w:p>
        </w:tc>
        <w:tc>
          <w:tcPr>
            <w:tcW w:w="169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не преноси све појединости</w:t>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3353" w:type="dxa"/>
            <w:tcBorders>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7.1.8</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минимално трајање уговорне обавезе потрошача, по потреби</w:t>
            </w:r>
          </w:p>
        </w:tc>
        <w:tc>
          <w:tcPr>
            <w:tcW w:w="1699"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94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en-US" w:eastAsia="en-US"/>
              </w:rPr>
            </w:pPr>
            <w:r>
              <w:rPr>
                <w:rFonts w:cs="Times New Roman" w:ascii="Times New Roman" w:hAnsi="Times New Roman"/>
                <w:lang w:val="sr-CS" w:eastAsia="en-US"/>
              </w:rPr>
              <w:t>20.2.ф</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све накнаде и инструменте рефундације који постоје уколико ниво квалитета уговорених услуга није испуњен,</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3.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начин остваривања права на накнаду односно повраћај плаћеног износа у случају да није постигнут уговорени квалитет у пружању услуге</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en-US" w:eastAsia="en-US"/>
              </w:rPr>
            </w:pPr>
            <w:r>
              <w:rPr>
                <w:rFonts w:cs="Times New Roman" w:ascii="Times New Roman" w:hAnsi="Times New Roman"/>
                <w:lang w:val="sr-CS" w:eastAsia="en-US"/>
              </w:rPr>
              <w:t>20.2.1г</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средства за покретања поступака за решавање спорова у складу с чланом 3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7.1.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начин плаћања, начин и рок испоруке, извршења других уговорних обавеза, као и начин на који се поступа по притужбама потрошач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0.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rPr>
            </w:pPr>
            <w:r>
              <w:rPr>
                <w:sz w:val="22"/>
                <w:szCs w:val="22"/>
                <w:lang w:val="sr-CS"/>
              </w:rPr>
              <w:t>Уколико се уговори склапају између потрошача и провајдера електронских комуникационих услуга који не обезбеђују прикључење и/или приступ јавној телефонској мрежи, уговори морају да садрже и податке из става 2. Државе чланице могу проширити поменуту обвезу да би укључиле и друге крајње кориснике.</w:t>
            </w:r>
          </w:p>
          <w:p>
            <w:pPr>
              <w:pStyle w:val="Normal"/>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0.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rPr>
            </w:pPr>
            <w:r>
              <w:rPr>
                <w:sz w:val="22"/>
                <w:szCs w:val="22"/>
                <w:lang w:val="sr-Latn-CS"/>
              </w:rPr>
              <w:t>Претплатници имају право да, након пријема обавештења о предложеним изменама уговорних услова, раскину своје уговоре без плаћања уговорне казне.</w:t>
            </w:r>
            <w:r>
              <w:rPr>
                <w:sz w:val="22"/>
                <w:szCs w:val="22"/>
                <w:lang w:val="sr-CS"/>
              </w:rPr>
              <w:t xml:space="preserve"> </w:t>
            </w:r>
            <w:r>
              <w:rPr>
                <w:sz w:val="22"/>
                <w:szCs w:val="22"/>
                <w:lang w:val="sr-Latn-CS"/>
              </w:rPr>
              <w:t>Претплатницима се даје одговарајуће обавештење о изменама, најмање месец дана пре њиховог ступања на снагу, и истовремено се обавештавају о свом праву на раскид уговора, без плаћања казне, у случају да не прихвате нове услове.</w:t>
            </w:r>
          </w:p>
          <w:p>
            <w:pPr>
              <w:pStyle w:val="NormalWeb"/>
              <w:spacing w:before="280" w:after="0"/>
              <w:jc w:val="both"/>
              <w:rPr>
                <w:sz w:val="22"/>
                <w:szCs w:val="22"/>
                <w:lang w:val="sr-CS"/>
              </w:rPr>
            </w:pPr>
            <w:r>
              <w:rPr>
                <w:sz w:val="22"/>
                <w:szCs w:val="22"/>
                <w:lang w:val="sr-CS"/>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5.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Потрошач има право да једнострано раскине уговор о пружању услуга од општег економског интереса, ако не пристаје на промену цене односно тарифе и измене општих услова уговора о којим га је трговац обавестио</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0.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rPr>
            </w:pPr>
            <w:r>
              <w:rPr>
                <w:sz w:val="22"/>
                <w:szCs w:val="22"/>
                <w:lang w:val="sr-Latn-CS"/>
              </w:rPr>
              <w:t>Претплатници имају право да, након пријема обавештења о предложеним изменама уговорних услова, раскину своје уговоре без плаћања уговорне казне.</w:t>
            </w:r>
            <w:r>
              <w:rPr>
                <w:sz w:val="22"/>
                <w:szCs w:val="22"/>
                <w:lang w:val="sr-CS"/>
              </w:rPr>
              <w:t xml:space="preserve"> </w:t>
            </w:r>
            <w:r>
              <w:rPr>
                <w:sz w:val="22"/>
                <w:szCs w:val="22"/>
                <w:lang w:val="sr-Latn-CS"/>
              </w:rPr>
              <w:t>Претплатницима се даје одговарајуће обавештење о изменама, најмање месец дана пре њиховог ступања на снагу, и истовремено се обавештавају о свом праву на раскид уговора, без плаћања казне, у случају да не прихвате нове услове.</w:t>
            </w:r>
          </w:p>
          <w:p>
            <w:pPr>
              <w:pStyle w:val="Normal"/>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104</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173"/>
              <w:jc w:val="both"/>
              <w:rPr>
                <w:rFonts w:ascii="Times New Roman" w:hAnsi="Times New Roman" w:cs="Times New Roman"/>
                <w:lang w:val="sr-CS" w:eastAsia="en-US"/>
              </w:rPr>
            </w:pPr>
            <w:r>
              <w:rPr>
                <w:rFonts w:cs="Times New Roman" w:ascii="Times New Roman" w:hAnsi="Times New Roman"/>
                <w:lang w:val="sr-CS" w:eastAsia="en-US"/>
              </w:rPr>
              <w:t>Трговац је дужан да потрошача обавести о сваком повећању цена, најкасније месец дана пре почетка примене.</w:t>
            </w:r>
          </w:p>
          <w:p>
            <w:pPr>
              <w:pStyle w:val="Normal"/>
              <w:tabs>
                <w:tab w:val="clear" w:pos="720"/>
                <w:tab w:val="left" w:pos="-3960" w:leader="none"/>
              </w:tabs>
              <w:ind w:right="51" w:firstLine="173"/>
              <w:jc w:val="both"/>
              <w:rPr>
                <w:rFonts w:ascii="Times New Roman" w:hAnsi="Times New Roman" w:cs="Times New Roman"/>
                <w:lang w:val="sr-CS" w:eastAsia="en-US"/>
              </w:rPr>
            </w:pPr>
            <w:r>
              <w:rPr>
                <w:rFonts w:cs="Times New Roman" w:ascii="Times New Roman" w:hAnsi="Times New Roman"/>
                <w:lang w:val="sr-CS" w:eastAsia="en-US"/>
              </w:rPr>
              <w:t>Трговац је дужан да на транспарентан начин, благовремено информише потрошача о планираној измени тарифног система и општих услова уговор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1.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Државе чланице су дужне да обезбеде да су национални регулаторни органи у стању да обавежу предузећа која омогућавају јавне електронске комуникационе мреже и/или пружају јавно доступне електронске комуникационе услуге да објаве транспаренте, упоредиве, адекватне и ажурне информације о важећим ценама и тарифирању, о било каквим наметима везаним за раскид уговора и о стандардним условима у погледу приступа и коришћења услуга које нуде крајним корисницима и потрошачима у складу са Анексом ИИ. Наведена обавештења се објављују у јасном, разумљивом и приступачном облику. Национални регулаторни органи могу да утврде додатне захтеве у погледу форме у којој се наведена обавештења морају објавит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99.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Надлежни органи прописују садржај, облик и начин објављивања обавештења за потрошаче о условима и начину коришћења услуга од општег економског инт</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не преноси бројне појединости</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а усклађеност ће бити постигнута подзаконским акто надлежног орга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1.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Национални регулаторни органи охрабрују пружање упоредивих података како би се крајњим корисницима и потрошачима омогућило да изврше независну процену трошкова алтернативних модела употребе, нпр. путем интерактивних водича или сличних техника. Ако поменуте могућности нису доступне на тржишту, бесплатно или по разумној цени, државе чланице су дужне да обезбеде да национални регулаторни органи буду у стању да сами учине наведене водиче и технике доступним или путем набавке преко треће стране. Трећа лица имају право бесплатног коришћења обавештења која предузећа за обезбеђење електронских комуникационих мрежа односно јавно доступних електронских комуникационих услуга објављују за потребе продаје или чињења доступним поменутих интерактивних водича или сличних техник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не преноси ову одредб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2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Државе чланице могу и да захтевају да уговор садржи обавештења која за ту потребу могу за ту сврху обезбедити од релевантних јавних органа и то о употреби електронских комуникационих мрежа и услуга у циљу вршења незаконитих активности или ширење штетних садржаја, као и о средствима заштите личне безбедности, приватности и личних података из члана 21(4) и релевантних за пружену услуг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2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sr-CS"/>
              </w:rPr>
            </w:pPr>
            <w:r>
              <w:rPr>
                <w:sz w:val="22"/>
                <w:szCs w:val="22"/>
                <w:lang w:val="sr-CS"/>
              </w:rPr>
              <w:t>У случају катастрофалног распада мреже или више силе, државе чланице предузимају све кораке неопходне за обезбеђење ингегритета јавне телефонске мреже на стационарним локацијама, те расположивост јавне телефонске мреже и јавно доступних телефонских услуга на стационарним локацијама. Државе чланице се старају да предузећа која пружају јавно доступне телефонске услуге на стационарним локацијама предузму све разумне кораке како би се осигурао непрекидан приступ службама за ванредне ситуације</w:t>
            </w:r>
            <w:r>
              <w:rPr>
                <w:sz w:val="22"/>
                <w:szCs w:val="22"/>
                <w:lang w:val="sr-Latn-CS"/>
              </w:rPr>
              <w:t>.</w:t>
            </w:r>
          </w:p>
          <w:p>
            <w:pPr>
              <w:pStyle w:val="Normal"/>
              <w:spacing w:before="60" w:after="60"/>
              <w:ind w:left="173"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lang w:val="sr-CS" w:eastAsia="en-US"/>
              </w:rPr>
              <w:t>2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sz w:val="22"/>
                <w:szCs w:val="22"/>
                <w:lang w:val="sr-CS"/>
              </w:rPr>
              <w:t xml:space="preserve">У складу с одредбама Анекса </w:t>
            </w:r>
            <w:r>
              <w:rPr>
                <w:sz w:val="22"/>
                <w:szCs w:val="22"/>
                <w:lang w:val="sr-Latn-CS"/>
              </w:rPr>
              <w:t>VI</w:t>
            </w:r>
            <w:r>
              <w:rPr>
                <w:sz w:val="22"/>
                <w:szCs w:val="22"/>
                <w:lang w:val="sr-CS"/>
              </w:rPr>
              <w:t>, државе чланице се старају о компатибилности дигиталне телевизијске опреме намењене широкој потрошњи о којој се у тим одредбама говори.</w:t>
            </w:r>
          </w:p>
          <w:p>
            <w:pPr>
              <w:pStyle w:val="Normal"/>
              <w:spacing w:before="60" w:after="60"/>
              <w:ind w:left="173"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25.</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Државе чланице су дужне да обезбеде да национални регулаторни органи, након узимања у обзир мишљења заинтересованих страна, буду у стању да траже од предузећа која обезбеђују јавно доступне мреже за електронску комуникацију и/или пружају јавно доступне електронске комуникационе услуге да објаве упоредиве, адекватне и ажуриране податаке о квалитету својих услуга који су намењени крајњим корисницима и о мерама које се предузимају да би се гарантовала једнакост приступа и за крајне кориснике са посебним потреба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6.</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Дотични подаци се, пре њиховог објављивања, достављају националном регулаторном органу, на његов захтев.</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7.</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Национални регулаторни органи могу да одреде, између осталог, параметре квалитета услуга које је потребно мерити као и садржај, облик и начин објављивања података, укључујући могуће механизме за сертификацију квалитета, како би се обезбедило да крајњи корисници, и крајни корисници с посебним потребама, имају приступ свеобухватним, упоредивим и лако разумљивим подацима. По потреби, могу се користити параметри, дефиниције и методи мерења наведени у Анексу ИИ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8.</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Да би се предупредила деградација услуга и ометање или успоравање мрежног саобраћаја, државе чланице су дужне да обезбеде да национални регулаторни органи буду у стању да предузећима која обезбеђују јавне комуникационе мреже поставе минимуме квалитета услуг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9.</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Национални регулаторни органи су дужни да благовремено, пре него што поставе поменуте захтеве Комисији, пруже резиме основа за предузимање радњи, предвиђене захтеве и предложене правце активности. Ова обавештења се достављају и Телу Европских регулатрора електронских комуникација (БЕРЕЦ).</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2.3.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Пошто размотри примљене информације, Комисија може да да свој коментар или препоруке, поготову да би осигурало да предвиђени захтеви не би негативно утицали на функционисање унутрашњег тржишта. Национални регулаторни органи су дужни да поклоне најдубљу пажњу коментарима и препорукама Комисије приликом одлучивања о захтев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Расположивост услуг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3а</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Обезбеђење једнакости приступа и избора за крајње кориснике са посебним потреба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4</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Компатибилност дигиталне телевизијске опреме намењене широкој потрошњ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5</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Услуге добијања информација из телефонских именик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6</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Службе за ванредне ситуације и јединствени европски број за ванредне ситуац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7</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Европски телефонски приступни бројев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7а</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Усклађени бројеви усклађених друштвено корисних служби, укључујући бројеве за позиве о несталој дец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8</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Приступ бројевима и сервис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29</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Обезбеђење додатних могућ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0</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Олакшавање промене провајдер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Обавезе пренос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Додатне обавезне услуг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Саветовање са заинтересованим страна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34.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eastAsia="en-US"/>
              </w:rPr>
              <w:t>Државе чланице су дужне да обезбеде постојање транспарентних, недискриминаторних, једноставних и јевтиних вансудских поступака за поступање са неразрешеним споровима између потрошача и предузећа која пружају услуге електронских комуникационих мрежа које проистичу из овог упутства и који су везани за уговорне односе и/или извршење уговора поводом пружања услуга. Државе чланице усвајају мере којима се осигурава да наведени поступци омогућавају решавање спорова на правичан и брз начин, а могу и да, тамо где је то оправдано, усвоје систем повраћаја трошкова и/или накнаде. Наведени поступци морају да омогуће непристрасно решавање спорова и не смеју да потрошаче лише правне заштите која је предвиђена националним прописима. Државе чланице могу проширити обухват наведених обавеза и на спорове који укључују друге крајње корисник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Види Поглавље X</w:t>
            </w:r>
            <w:r>
              <w:rPr>
                <w:rFonts w:cs="Times New Roman" w:ascii="Times New Roman" w:hAnsi="Times New Roman"/>
                <w:color w:val="000000"/>
                <w:lang w:val="en-US" w:eastAsia="en-US"/>
              </w:rPr>
              <w:t xml:space="preserve">III </w:t>
            </w:r>
            <w:r>
              <w:rPr>
                <w:rFonts w:cs="Times New Roman" w:ascii="Times New Roman" w:hAnsi="Times New Roman"/>
                <w:color w:val="000000"/>
                <w:lang w:val="sr-CS" w:eastAsia="en-US"/>
              </w:rPr>
              <w:t>Нацрт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4.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Државе чланице су дужне да обезбеде да њихово законодавство не спречава успостављање служби за жалбе као и пружање онлајн услуга на одговарајућем територијалном нивоу у циљу олакшавања решавања спорова потрошачима и крајњим корисниц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4.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Уколико спор укључују стране из различитих држава чланица, државе чланице су дужне да ускладе своје напоре с циљем омогућавања разрешења сп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4.4.</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Овај члан не доводи у питање националне судске поступк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5</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Прилагођавање анекс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6</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Поступци обавештавања, праћења и преиспит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7</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Поступак пред комитет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8</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Транспозициј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39</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Ступање на снаг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40</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Адресат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А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Опис уређаја и услуга из члана 10 (контрола трошкова), члана 29 (додатне могућности) и члана 30 (олакшавање промене провајдер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не преноси садржину овог анекс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А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Подаци који се морају објавити у складу с</w:t>
            </w:r>
            <w:r>
              <w:rPr>
                <w:rFonts w:cs="Times New Roman" w:ascii="Times New Roman" w:hAnsi="Times New Roman"/>
                <w:i/>
                <w:lang w:val="ru-RU" w:eastAsia="en-US"/>
              </w:rPr>
              <w:t xml:space="preserve"> </w:t>
            </w:r>
            <w:r>
              <w:rPr>
                <w:rFonts w:cs="Times New Roman" w:ascii="Times New Roman" w:hAnsi="Times New Roman"/>
                <w:i/>
                <w:lang w:val="sr-CS" w:eastAsia="en-US"/>
              </w:rPr>
              <w:t>чланом 2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не преноси садржину овог анекс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А3</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Индикатори квалитета услуг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не преноси садржину овог анекс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А4</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Израчунавање нето цене, уколико постоји, обавезе пружања универзалне услуге и успостављање механизма накнаде или поделе терета у складу са члановима 12 и 1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не преноси садржину овог анекс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А5</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i/>
                <w:lang w:val="sr-CS" w:eastAsia="en-US"/>
              </w:rPr>
              <w:t>Поступак преиспитивања предмета универзалне услуге у складу с чланом 1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lang w:val="ru-RU" w:eastAsia="en-US"/>
              </w:rPr>
            </w:pPr>
            <w:r>
              <w:rPr>
                <w:rFonts w:cs="Times New Roman" w:ascii="Times New Roman" w:hAnsi="Times New Roman"/>
                <w:lang w:val="ru-RU"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eastAsia="en-US"/>
              </w:rPr>
              <w:t>непреносиво</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bl>
    <w:p>
      <w:pPr>
        <w:pStyle w:val="Normal"/>
        <w:rPr>
          <w:rFonts w:ascii="Times New Roman" w:hAnsi="Times New Roman" w:cs="Times New Roman"/>
          <w:lang w:val="ru-RU"/>
        </w:rPr>
      </w:pPr>
      <w:r>
        <w:rPr>
          <w:rFonts w:cs="Times New Roman" w:ascii="Times New Roman" w:hAnsi="Times New Roman"/>
          <w:lang w:val="ru-RU"/>
        </w:rPr>
      </w:r>
    </w:p>
    <w:sectPr>
      <w:footerReference w:type="default" r:id="rId2"/>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character" w:styleId="FnChar">
    <w:name w:val="fn Char"/>
    <w:basedOn w:val="DefaultParagraphFont"/>
    <w:qFormat/>
    <w:rPr>
      <w:rFonts w:ascii="Arial" w:hAnsi="Arial" w:cs="Arial"/>
    </w:rPr>
  </w:style>
  <w:style w:type="character" w:styleId="FootnoteTextChar1">
    <w:name w:val="Footnote Text Char1"/>
    <w:basedOn w:val="DefaultParagraphFont"/>
    <w:qFormat/>
    <w:rPr>
      <w:rFonts w:ascii="Arial" w:hAnsi="Arial" w:eastAsia="Times New Roman"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glang">
    <w:name w:val="bglang"/>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7:17:00Z</dcterms:created>
  <dc:creator>Dusica Djordjevic</dc:creator>
  <dc:description/>
  <cp:keywords/>
  <dc:language>en-US</dc:language>
  <cp:lastModifiedBy>lzivkovic</cp:lastModifiedBy>
  <dcterms:modified xsi:type="dcterms:W3CDTF">2010-09-24T14:45:00Z</dcterms:modified>
  <cp:revision>4</cp:revision>
  <dc:subject/>
  <dc:title>V</dc:title>
</cp:coreProperties>
</file>