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57"/>
        <w:gridCol w:w="1014"/>
        <w:gridCol w:w="197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/87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јом се утврђују технички захтеви за бродове на унутрашњим пловним путевима и којом се укида Директива Савета бр. 82/714 ЕЕЗ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06/87/EC Directive of the European Parliament and of the Council of 12 December 2006 laying down technical requirements for inland waterway vessels and repealing Council Directive 82/714/EECЗ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Commission Directive 2009/46/EC of 24 April 2009 amending Directive 2006/87/EC of the European Parliament and of the Council laying down technical requirements for inland waterway vessels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87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2009L0046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ласификација водних путева-зоне плови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578397377"/>
            <w:bookmarkStart w:id="1" w:name="__Fieldmark__7_357839737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1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оје водне путеве обухвата Зона Р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57839737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3578397377"/>
            <w:bookmarkStart w:id="3" w:name="__Fieldmark__14_357839737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с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 односи на Рајну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огућност да Европска комисија врши измене класификације водних путев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57839737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578397377"/>
            <w:bookmarkStart w:id="5" w:name="__Fieldmark__22_357839737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. 1) i 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8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3578397377"/>
            <w:bookmarkStart w:id="7" w:name="__Fieldmark__28_357839737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3_3578397377"/>
            <w:bookmarkStart w:id="9" w:name="__Fieldmark__33_357839737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4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8_3578397377"/>
            <w:bookmarkStart w:id="11" w:name="__Fieldmark__38_357839737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3_3578397377"/>
            <w:bookmarkStart w:id="13" w:name="__Fieldmark__43_357839737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не примењује Директива-трајек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9_3578397377"/>
            <w:bookmarkStart w:id="15" w:name="__Fieldmark__49_357839737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ратн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5_3578397377"/>
            <w:bookmarkStart w:id="17" w:name="__Fieldmark__55_357839737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поморск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0_3578397377"/>
            <w:bookmarkStart w:id="19" w:name="__Fieldmark__60_357839737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5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7_3578397377"/>
            <w:bookmarkStart w:id="21" w:name="__Fieldmark__67_357839737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4_3578397377"/>
            <w:bookmarkStart w:id="23" w:name="__Fieldmark__74_3578397377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i 4.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2_3578397377"/>
            <w:bookmarkStart w:id="25" w:name="__Fieldmark__82_3578397377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5.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или нижи технички захтев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или нижи технички захтеви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90_3578397377"/>
            <w:bookmarkStart w:id="27" w:name="__Fieldmark__90_3578397377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94_357839737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94_3578397377"/>
            <w:bookmarkStart w:id="29" w:name="__Fieldmark__94_3578397377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укинута Директивом 2008/68/Е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 – 7.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одступања од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_357839737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01_3578397377"/>
            <w:bookmarkStart w:id="31" w:name="__Fieldmark__101_3578397377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ућност за државе чији путеви не излазе на остале водне путев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Република Србија нема такву врсту водних путе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– 8.4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давање сведочанства после преглед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издавање сведочанства после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09_3578397377"/>
            <w:bookmarkStart w:id="33" w:name="__Fieldmark__109_3578397377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9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о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5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дочанство издаје надлежни орган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17_3578397377"/>
            <w:bookmarkStart w:id="35" w:name="__Fieldmark__117_3578397377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0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и орган за технички преглед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технич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25_3578397377"/>
            <w:bookmarkStart w:id="37" w:name="__Fieldmark__125_3578397377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1.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1. и 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33_3578397377"/>
            <w:bookmarkStart w:id="39" w:name="__Fieldmark__133_3578397377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-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мена, обнова, продужење, издава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мена, обнова, продужење, издавање сведочанс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40_3578397377"/>
            <w:bookmarkStart w:id="41" w:name="__Fieldmark__140_3578397377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преглед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одатни преглед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6_3578397377"/>
            <w:bookmarkStart w:id="43" w:name="__Fieldmark__146_3578397377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изнавање сведочанства трећих земаља од држава чланица по предходном мишљењу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57839737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54_3578397377"/>
            <w:bookmarkStart w:id="45" w:name="__Fieldmark__154_3578397377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-2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тупци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57839737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62_3578397377"/>
            <w:bookmarkStart w:id="47" w:name="__Fieldmark__162_3578397377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казн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7.20); 274.4), 5) и 6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аз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70_3578397377"/>
            <w:bookmarkStart w:id="49" w:name="__Fieldmark__170_3578397377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кидање Директиве 82/714 ЕЕЗ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57839737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178_3578397377"/>
            <w:bookmarkStart w:id="51" w:name="__Fieldmark__178_3578397377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тупање на снагу Директиве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57839737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186_3578397377"/>
            <w:bookmarkStart w:id="53" w:name="__Fieldmark__186_3578397377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иректива се односи на државе које имају водне путеве из чл.1.1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одни путев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194_3578397377"/>
            <w:bookmarkStart w:id="55" w:name="__Fieldmark__194_3578397377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писак водних путева Заједнице по зонам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3.3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01_3578397377"/>
            <w:bookmarkStart w:id="57" w:name="__Fieldmark__201_3578397377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инимални технички захтеви за бродов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технички захтеви за бродов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07_3578397377"/>
            <w:bookmarkStart w:id="59" w:name="__Fieldmark__207_3578397377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могућих додатних захтева у односу на бродове унутрашње пловидбе овлашћених да плове у зони 1. и 2.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захтеви у односу на бродове унутрашње пловидбе овлашћених да плове у зони 1. и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13_3578397377"/>
            <w:bookmarkStart w:id="61" w:name="__Fieldmark__213_3578397377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едмет могући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х ниж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их захтева у односу на бродове унутрашње пловидбе овлашћених да плове у зо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и нижи захтеви у односу на бродове унутрашње пловидбе овлашћених да плове у зони 3. и 4.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19_3578397377"/>
            <w:bookmarkStart w:id="63" w:name="__Fieldmark__219_3578397377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глед сведочанст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ведочанства о способности брода за пловидбу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25_3578397377"/>
            <w:bookmarkStart w:id="65" w:name="__Fieldmark__225_3578397377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подзаконског ак</w:t>
            </w:r>
            <w:r>
              <w:rPr>
                <w:rFonts w:cs="Times New Roman" w:ascii="Times New Roman" w:hAnsi="Times New Roman"/>
                <w:color w:val="000000"/>
              </w:rPr>
              <w:t>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глед регистра сведочанста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регистра сведочанстава о способности брода за пловидбу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31_3578397377"/>
            <w:bookmarkStart w:id="67" w:name="__Fieldmark__231_3578397377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слови за класификациона друш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класификациона друш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37_3578397377"/>
            <w:bookmarkStart w:id="69" w:name="__Fieldmark__237_3578397377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авила за вршење инспек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248, 249, 250, 251, 252, 253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авила за вршење инспекц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357839737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43_3578397377"/>
            <w:bookmarkStart w:id="71" w:name="__Fieldmark__243_3578397377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и за сигнална светла и радарске инстала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сигнална светла и радарске инсталациј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57839737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50_3578397377"/>
            <w:bookmarkStart w:id="73" w:name="__Fieldmark__250_3578397377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74" w:name="_PictureBullets"/>
      <w:bookmarkStart w:id="75" w:name="_PictureBullets"/>
      <w:bookmarkEnd w:id="75"/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Milovan</dc:creator>
  <dc:description/>
  <cp:keywords/>
  <dc:language>en-US</dc:language>
  <cp:lastModifiedBy>lzivkovic</cp:lastModifiedBy>
  <cp:lastPrinted>2010-09-24T10:32:00Z</cp:lastPrinted>
  <dcterms:modified xsi:type="dcterms:W3CDTF">2010-09-24T11:57:00Z</dcterms:modified>
  <cp:revision>28</cp:revision>
  <dc:subject/>
  <dc:title>1</dc:title>
</cp:coreProperties>
</file>