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399777964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3997779646"/>
            <w:bookmarkStart w:id="1" w:name="__Fieldmark__8_399777964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399777964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3997779646"/>
            <w:bookmarkStart w:id="3" w:name="__Fieldmark__16_399777964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99777964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997779646"/>
            <w:bookmarkStart w:id="5" w:name="__Fieldmark__22_399777964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99777964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997779646"/>
            <w:bookmarkStart w:id="7" w:name="__Fieldmark__30_399777964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99777964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997779646"/>
            <w:bookmarkStart w:id="9" w:name="__Fieldmark__38_399777964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399777964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3997779646"/>
            <w:bookmarkStart w:id="11" w:name="__Fieldmark__45_399777964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399777964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3997779646"/>
            <w:bookmarkStart w:id="13" w:name="__Fieldmark__52_399777964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99777964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3997779646"/>
            <w:bookmarkStart w:id="15" w:name="__Fieldmark__60_399777964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399777964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3997779646"/>
            <w:bookmarkStart w:id="17" w:name="__Fieldmark__68_399777964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399777964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3997779646"/>
            <w:bookmarkStart w:id="19" w:name="__Fieldmark__76_399777964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