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3"/>
        <w:gridCol w:w="1477"/>
        <w:gridCol w:w="1972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ива Савета 91/672/ЕЕЗ од 16. децембра 1991. године о узајамном признавању националних овлашћења за заповеднике за превоз робе и путника на унутрашњим водним путевима (OJ L 373, 31.12.1991, p. 29–32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Directive 91/672/EEC of 16 December 1991 on the reciprocal recognition of national boatmasters' certificates for the carriage of goods and passengers by inland waterway (OJ L 373, 31.12.1991, p. 29–32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L067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дела на две врсте овлашћењ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рсте звања и услови за стицање звања и овлашћењ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о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76800991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768009910"/>
            <w:bookmarkStart w:id="1" w:name="__Fieldmark__10_1768009910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одређене категорије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176800991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1768009910"/>
            <w:bookmarkStart w:id="3" w:name="__Fieldmark__15_1768009910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граничења у признавању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21_176800991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1768009910"/>
            <w:bookmarkStart w:id="5" w:name="__Fieldmark__21_1768009910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знавања локалних услова пловидбе за признавање сертификата заповедн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3.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себног знања за превоз опасних материј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176800991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1768009910"/>
            <w:bookmarkStart w:id="7" w:name="__Fieldmark__29_1768009910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6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знавање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ADNR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176800991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5_1768009910"/>
            <w:bookmarkStart w:id="9" w:name="__Fieldmark__35_1768009910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R сертификат наведен у Директиви издаје се од стране Централне комисије за пловидбу Рајном и спада под домен примене члана 133. став 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нављање листе од стране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76800991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2_1768009910"/>
            <w:bookmarkStart w:id="11" w:name="__Fieldmark__42_1768009910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одлучивања Сав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176800991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9_1768009910"/>
            <w:bookmarkStart w:id="13" w:name="__Fieldmark__49_1768009910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усаглашавања законодавстава држава чланиц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_176800991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6_1768009910"/>
            <w:bookmarkStart w:id="15" w:name="__Fieldmark__56_1768009910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чешће надлежне комисије у раду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176800991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3_1768009910"/>
            <w:bookmarkStart w:id="17" w:name="__Fieldmark__63_1768009910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кога се односи Директи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националних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176800991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9_1768009910"/>
            <w:bookmarkStart w:id="19" w:name="__Fieldmark__69_1768009910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речно –морских водних пут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76800991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74_1768009910"/>
            <w:bookmarkStart w:id="21" w:name="__Fieldmark__74_1768009910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02:00Z</dcterms:created>
  <dc:creator> </dc:creator>
  <dc:description/>
  <cp:keywords/>
  <dc:language>en-US</dc:language>
  <cp:lastModifiedBy>lzivkovic</cp:lastModifiedBy>
  <dcterms:modified xsi:type="dcterms:W3CDTF">2010-09-24T11:57:00Z</dcterms:modified>
  <cp:revision>11</cp:revision>
  <dc:subject/>
  <dc:title>1</dc:title>
</cp:coreProperties>
</file>