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16"/>
        <w:gridCol w:w="1327"/>
        <w:gridCol w:w="1566"/>
        <w:gridCol w:w="2221"/>
        <w:gridCol w:w="1369"/>
        <w:gridCol w:w="213"/>
        <w:gridCol w:w="1458"/>
        <w:gridCol w:w="1566"/>
      </w:tblGrid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/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/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д 16. септембра 2009. године у узајамном признавању пловидбених дозвола за пловила унутрашње пловидбе (OJ, L 259/8, 2.10.200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Directive 2009/100/EC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the European Parliament and of the Council of 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Septemb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on reciprocal recognition of navigability licences for inland waterway vessels (OJ, L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59/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9L01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) пловила дужа од 20 метар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б) Пловила чији је производ дужине, ширине и максималног газа већи од 100 м³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4. 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јмови коришћени у Предлогу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6919925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691992575"/>
            <w:bookmarkStart w:id="1" w:name="__Fieldmark__7_691992575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услова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69199257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691992575"/>
            <w:bookmarkStart w:id="3" w:name="__Fieldmark__15_691992575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елна одредба која је прецизно дефинисана у чл. 83 - 120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5</w:t>
            </w:r>
            <w:r>
              <w:rPr>
                <w:rFonts w:cs="Times New Roman" w:ascii="Times New Roman" w:hAnsi="Times New Roman"/>
                <w:color w:val="000000"/>
              </w:rPr>
              <w:t>.4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адлежности Лучке капетаније издавање бродског сведочанст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6919925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691992575"/>
            <w:bookmarkStart w:id="5" w:name="__Fieldmark__22_691992575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језик на коме се издаје бродско сведочанство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језик предвиђен међународним конвенцијам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6919925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691992575"/>
            <w:bookmarkStart w:id="7" w:name="__Fieldmark__30_691992575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ребом директиве прописује се обнавезна употреба једног од званичних језика ЕУ док су Предлогом закона предвиђени језици одређени међународним конвенцијама. С обзиром да су и немачки и енглески званични језици у ЕУ ова одредба је потпуно усклађена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ведочанств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бродске исправе и књиге издате према прописима земаља чланица Европске уније признају се као да су издате у Републици Србији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6919925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691992575"/>
            <w:bookmarkStart w:id="9" w:name="__Fieldmark__38_691992575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траја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ок трајања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69199257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6_691992575"/>
            <w:bookmarkStart w:id="11" w:name="__Fieldmark__46_691992575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у Директиви се прецизира рок од 5 година док ће трајање сведочанства у Републици Србији бити дефинисано Техничким правил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 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испра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6919925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691992575"/>
            <w:bookmarkStart w:id="13" w:name="__Fieldmark__53_691992575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захтевања поседовања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колико брод испуни услове прописане Правилима надзора пловила на Рајни и уколико држава чију заставу тај брод вије потпише споразум са Централном комисијом за пловидбу Рајном, у сведочанству ће се назначити статус Рајнског пло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_6919925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1_691992575"/>
            <w:bookmarkStart w:id="15" w:name="__Fieldmark__61_691992575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лови за приступање споразумима по измењеној Конвенцији о пловидби Рајном дефинисани су у Уредби 2919/85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захтев за испуњавањем услова дефинисаних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у AD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NR-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 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справе брода издате према пропису о транспорту опасних материја Rајном (ADNR) признају се у Републици Србији као доказ да брод задовољава захтеве за превоз опасних материја водним путем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6919925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9_691992575"/>
            <w:bookmarkStart w:id="17" w:name="__Fieldmark__69_691992575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исправа и књиг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_6919925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7_691992575"/>
            <w:bookmarkStart w:id="19" w:name="__Fieldmark__77_691992575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хтев за испуњавање поморских теретних лин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69199257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691992575"/>
            <w:bookmarkStart w:id="21" w:name="__Fieldmark__85_691992575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итање поморских теретних линија ће бити предмет регулисања Техничких пра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влаче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69199257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691992575"/>
            <w:bookmarkStart w:id="23" w:name="__Fieldmark__92_691992575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ведена одредба није изричито унета у Предлог закона зато што се подразумева да онај који издаје има право и да повуче издат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државање пловила због уочених недостатак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252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инспектора да задржи брод уколико утврди одређене недостатке у погледу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6919925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691992575"/>
            <w:bookmarkStart w:id="25" w:name="__Fieldmark__100_691992575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штавање државе чију заставу брод вије о заустављању брод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69199257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691992575"/>
            <w:bookmarkStart w:id="27" w:name="__Fieldmark__108_691992575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ће бити дефинисана подзаконским актом којим ће се регулисати правила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вођење разлога о заустављању брода стране заста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_69199257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5_691992575"/>
            <w:bookmarkStart w:id="29" w:name="__Fieldmark__115_691992575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Одредба ће бити дефинисана подзаконским актом којим ће се регулисати правила плови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б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дредба о замењивању Директиве 76/135/ЕЕЗ Директивом 2009/100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69199257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2_691992575"/>
            <w:bookmarkStart w:id="31" w:name="__Fieldmark__122_691992575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 Директиве 2009/100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69199257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0_691992575"/>
            <w:bookmarkStart w:id="33" w:name="__Fieldmark__130_691992575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69199257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8_691992575"/>
            <w:bookmarkStart w:id="35" w:name="__Fieldmark__138_691992575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држина сведочан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44_69199257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44_691992575"/>
            <w:bookmarkStart w:id="37" w:name="__Fieldmark__144_691992575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цедочанства биће предмет подзаконског акта</w:t>
            </w: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бити донет у року од годину дана од дана ступања на снагу Закон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ирективе које се замењују и рокови за имплементациј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49_69199257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49_691992575"/>
            <w:bookmarkStart w:id="39" w:name="__Fieldmark__149_691992575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оредна таб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55_69199257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55_691992575"/>
            <w:bookmarkStart w:id="41" w:name="__Fieldmark__155_691992575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5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