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763274906"/>
            <w:bookmarkStart w:id="1" w:name="__Fieldmark__7_76327490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763274906"/>
            <w:bookmarkStart w:id="3" w:name="__Fieldmark__14_76327490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763274906"/>
            <w:bookmarkStart w:id="5" w:name="__Fieldmark__22_76327490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763274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763274906"/>
            <w:bookmarkStart w:id="7" w:name="__Fieldmark__29_76327490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763274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763274906"/>
            <w:bookmarkStart w:id="9" w:name="__Fieldmark__37_76327490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763274906"/>
            <w:bookmarkStart w:id="11" w:name="__Fieldmark__45_76327490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763274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763274906"/>
            <w:bookmarkStart w:id="13" w:name="__Fieldmark__53_76327490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763274906"/>
            <w:bookmarkStart w:id="15" w:name="__Fieldmark__63_76327490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763274906"/>
            <w:bookmarkStart w:id="17" w:name="__Fieldmark__71_76327490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763274906"/>
            <w:bookmarkStart w:id="19" w:name="__Fieldmark__78_76327490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763274906"/>
            <w:bookmarkStart w:id="21" w:name="__Fieldmark__85_763274906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763274906"/>
            <w:bookmarkStart w:id="23" w:name="__Fieldmark__92_763274906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763274906"/>
            <w:bookmarkStart w:id="25" w:name="__Fieldmark__100_763274906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763274906"/>
            <w:bookmarkStart w:id="27" w:name="__Fieldmark__108_763274906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763274906"/>
            <w:bookmarkStart w:id="29" w:name="__Fieldmark__116_763274906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763274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763274906"/>
            <w:bookmarkStart w:id="31" w:name="__Fieldmark__124_763274906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763274906"/>
            <w:bookmarkStart w:id="33" w:name="__Fieldmark__131_763274906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76327490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763274906"/>
            <w:bookmarkStart w:id="35" w:name="__Fieldmark__137_763274906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