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2028"/>
        <w:gridCol w:w="1441"/>
        <w:gridCol w:w="1444"/>
        <w:gridCol w:w="1971"/>
        <w:gridCol w:w="1491"/>
        <w:gridCol w:w="232"/>
        <w:gridCol w:w="1458"/>
        <w:gridCol w:w="1458"/>
      </w:tblGrid>
      <w:tr>
        <w:trPr/>
        <w:tc>
          <w:tcPr>
            <w:tcW w:w="981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зив прописа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</w:t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981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/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Уредба Савета (ЕЕЗ) 3921/91 од 16. децембра 1991. године којом се прописују услови под којима возари нерезиденти могу обављати транспорт робе или путника на унутрашњим водним путевима државе чланице  (OJ L 373, 31.12.1991, p. 1–3)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Council Regulation (EEC) No 3921/91 of 16 December 1991 laying down the conditions under which non-resident carriers may transport goods or passengers by inland waterway within a Member State (OJ L 373, 31.12.1991, p. 1–3)</w:t>
            </w:r>
          </w:p>
          <w:p>
            <w:pPr>
              <w:pStyle w:val="Footnot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1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>31991R3921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981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Орган државне управе, односно други овлашћени предлагач прописа</w:t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/>
        <w:tc>
          <w:tcPr>
            <w:tcW w:w="981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влашћени предлагач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Влада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Обрађивач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- Министарство за инфраструкуру</w:t>
            </w:r>
          </w:p>
        </w:tc>
        <w:tc>
          <w:tcPr>
            <w:tcW w:w="31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02.07.2010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.</w:t>
            </w:r>
          </w:p>
        </w:tc>
      </w:tr>
      <w:tr>
        <w:trPr/>
        <w:tc>
          <w:tcPr>
            <w:tcW w:w="981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/>
        <w:tc>
          <w:tcPr>
            <w:tcW w:w="981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Предлог закона о пловидби и лукама на унутрашњим водама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Draft Law on Navigation and Ports on Inland Waterways</w:t>
            </w:r>
          </w:p>
        </w:tc>
        <w:tc>
          <w:tcPr>
            <w:tcW w:w="31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2008 - 428</w:t>
            </w:r>
          </w:p>
        </w:tc>
      </w:tr>
      <w:tr>
        <w:trPr/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1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1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в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г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ђ)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, анекс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члан, 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 одредб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имично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усклађено, неусклађено, непреносиво)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злози за д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елимичну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1.</w:t>
            </w:r>
            <w:r/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укидање каботаже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3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каботажа односно укида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ње каботаже за ЕУ пловила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_467806203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0" w:name="__Fieldmark__8_467806203"/>
            <w:bookmarkStart w:id="1" w:name="__Fieldmark__8_467806203"/>
            <w:bookmarkEnd w:id="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1.1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слови за укидање каботаж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усклађено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мет закона којим ће се регулисати приватноправна материја пловидбеног прав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ок предвиђен НПИ-ом 2011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(</w:t>
            </w:r>
            <w:r>
              <w:rPr>
                <w:rFonts w:cs="Times New Roman" w:ascii="Times New Roman" w:hAnsi="Times New Roman"/>
                <w:lang w:val="sr-CS"/>
              </w:rPr>
              <w:t>Место у структури НПИ-3.14.2.)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.2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слови за укидање каботаж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усклађено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мет закона којим ће се регулисати приватноправна материја пловидбеног прав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ок предвиђен НПИ-ом 2011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(</w:t>
            </w:r>
            <w:r>
              <w:rPr>
                <w:rFonts w:cs="Times New Roman" w:ascii="Times New Roman" w:hAnsi="Times New Roman"/>
                <w:lang w:val="sr-CS"/>
              </w:rPr>
              <w:t>Место у структури НПИ-3.14.2.)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додатни услови за оператере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6_467806203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" w:name="__Fieldmark__16_467806203"/>
            <w:bookmarkStart w:id="3" w:name="__Fieldmark__16_467806203"/>
            <w:bookmarkEnd w:id="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мет закона којим ће се регулисати приватноправна материја пловидбеног прав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ок предвиђен НПИ-ом 2011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(</w:t>
            </w:r>
            <w:r>
              <w:rPr>
                <w:rFonts w:cs="Times New Roman" w:ascii="Times New Roman" w:hAnsi="Times New Roman"/>
                <w:lang w:val="sr-CS"/>
              </w:rPr>
              <w:t>Место у структури НПИ-3.14.2.)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.2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обраћање Европској комисији ради изузећа од примене Уредбе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2_46780620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" w:name="__Fieldmark__22_467806203"/>
            <w:bookmarkStart w:id="5" w:name="__Fieldmark__22_467806203"/>
            <w:bookmarkEnd w:id="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.3.1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ризнавање сертификата издатих од стране других држава чланица ЕУ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04.1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признавање сертификата издатих од стране држава чланица ЕУ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0_467806203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30_467806203"/>
            <w:bookmarkStart w:id="7" w:name="__Fieldmark__30_467806203"/>
            <w:bookmarkEnd w:id="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.3.2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признавање сертификата издатих од стран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е Централне комисије за пловидбу Рајном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04.3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признавање сертификата издатих од стране Централне комисије за пловидбу Рајном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8_467806203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38_467806203"/>
            <w:bookmarkStart w:id="9" w:name="__Fieldmark__38_467806203"/>
            <w:bookmarkEnd w:id="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.1 - 3.3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начина вршења каботажних операција прописује се законима и подзаконским актима државе чланице где се те операције спроводе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5_467806203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45_467806203"/>
            <w:bookmarkStart w:id="11" w:name="__Fieldmark__45_467806203"/>
            <w:bookmarkEnd w:id="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предмет Закона којима ће се регулисати приватноправни односи у пловидбеном праву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ок предвиђен НПИ-ом 2011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(</w:t>
            </w:r>
            <w:r>
              <w:rPr>
                <w:rFonts w:cs="Times New Roman" w:ascii="Times New Roman" w:hAnsi="Times New Roman"/>
                <w:lang w:val="sr-CS"/>
              </w:rPr>
              <w:t>Место у структури НПИ-3.14.2.)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4.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поједина ограничења домена примене Уредбе на територији појединих чланица ЕУ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2_46780620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52_467806203"/>
            <w:bookmarkStart w:id="13" w:name="__Fieldmark__52_467806203"/>
            <w:bookmarkEnd w:id="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Обавеза држава чланица да не уводе било каква нова ограничења у погледу вршења каботаже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0_46780620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60_467806203"/>
            <w:bookmarkStart w:id="15" w:name="__Fieldmark__60_467806203"/>
            <w:bookmarkEnd w:id="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одредба да Уредба неће утицати на права стечена на основу Мајнхамске конвенције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8_46780620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68_467806203"/>
            <w:bookmarkStart w:id="17" w:name="__Fieldmark__68_467806203"/>
            <w:bookmarkEnd w:id="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7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обавеза држава чланица да ускладе своје законодавство са одредбама Уредбе и да о томе обавесте Европску комисију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6_46780620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76_467806203"/>
            <w:bookmarkStart w:id="19" w:name="__Fieldmark__76_467806203"/>
            <w:bookmarkEnd w:id="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</w:tbl>
    <w:p>
      <w:pPr>
        <w:pStyle w:val="Normal"/>
        <w:rPr>
          <w:lang w:val="en"/>
        </w:rPr>
      </w:pPr>
      <w:r>
        <w:rPr>
          <w:lang w:val="en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64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nChar">
    <w:name w:val="fn Char"/>
    <w:basedOn w:val="DefaultParagraphFont"/>
    <w:qFormat/>
    <w:rPr>
      <w:rFonts w:ascii="Arial" w:hAnsi="Arial" w:eastAsia="Calibri" w:cs="Arial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ela uskladjenosti v1.0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4:52:00Z</dcterms:created>
  <dc:creator> </dc:creator>
  <dc:description/>
  <cp:keywords/>
  <dc:language>en-US</dc:language>
  <cp:lastModifiedBy>lzivkovic</cp:lastModifiedBy>
  <dcterms:modified xsi:type="dcterms:W3CDTF">2010-09-24T11:58:00Z</dcterms:modified>
  <cp:revision>15</cp:revision>
  <dc:subject/>
  <dc:title>1</dc:title>
</cp:coreProperties>
</file>