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3047636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304763602"/>
            <w:bookmarkStart w:id="1" w:name="__Fieldmark__7_230476360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2304763602"/>
            <w:bookmarkStart w:id="3" w:name="__Fieldmark__14_230476360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3047636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2304763602"/>
            <w:bookmarkStart w:id="5" w:name="__Fieldmark__22_230476360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30476360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2304763602"/>
            <w:bookmarkStart w:id="7" w:name="__Fieldmark__29_230476360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230476360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2304763602"/>
            <w:bookmarkStart w:id="9" w:name="__Fieldmark__37_230476360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2304763602"/>
            <w:bookmarkStart w:id="11" w:name="__Fieldmark__45_230476360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230476360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2304763602"/>
            <w:bookmarkStart w:id="13" w:name="__Fieldmark__53_230476360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2304763602"/>
            <w:bookmarkStart w:id="15" w:name="__Fieldmark__63_230476360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23047636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2304763602"/>
            <w:bookmarkStart w:id="17" w:name="__Fieldmark__71_230476360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23047636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2304763602"/>
            <w:bookmarkStart w:id="19" w:name="__Fieldmark__78_230476360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23047636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2304763602"/>
            <w:bookmarkStart w:id="21" w:name="__Fieldmark__85_230476360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2304763602"/>
            <w:bookmarkStart w:id="23" w:name="__Fieldmark__92_230476360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2304763602"/>
            <w:bookmarkStart w:id="25" w:name="__Fieldmark__100_230476360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2304763602"/>
            <w:bookmarkStart w:id="27" w:name="__Fieldmark__108_230476360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2304763602"/>
            <w:bookmarkStart w:id="29" w:name="__Fieldmark__116_230476360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230476360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2304763602"/>
            <w:bookmarkStart w:id="31" w:name="__Fieldmark__124_230476360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23047636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2304763602"/>
            <w:bookmarkStart w:id="33" w:name="__Fieldmark__131_230476360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23047636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2304763602"/>
            <w:bookmarkStart w:id="35" w:name="__Fieldmark__137_230476360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