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277505980"/>
            <w:bookmarkStart w:id="1" w:name="__Fieldmark__7_1277505980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2775059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1277505980"/>
            <w:bookmarkStart w:id="3" w:name="__Fieldmark__14_1277505980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1277505980"/>
            <w:bookmarkStart w:id="5" w:name="__Fieldmark__21_1277505980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12775059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1277505980"/>
            <w:bookmarkStart w:id="7" w:name="__Fieldmark__28_1277505980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1277505980"/>
            <w:bookmarkStart w:id="9" w:name="__Fieldmark__43_1277505980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12775059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1277505980"/>
            <w:bookmarkStart w:id="11" w:name="__Fieldmark__51_1277505980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2775059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277505980"/>
            <w:bookmarkStart w:id="13" w:name="__Fieldmark__58_1277505980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12775059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1277505980"/>
            <w:bookmarkStart w:id="15" w:name="__Fieldmark__72_1277505980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127750598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1277505980"/>
            <w:bookmarkStart w:id="17" w:name="__Fieldmark__80_1277505980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1277505980"/>
            <w:bookmarkStart w:id="19" w:name="__Fieldmark__87_1277505980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1277505980"/>
            <w:bookmarkStart w:id="21" w:name="__Fieldmark__95_1277505980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1277505980"/>
            <w:bookmarkStart w:id="23" w:name="__Fieldmark__103_1277505980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127750598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1277505980"/>
            <w:bookmarkStart w:id="25" w:name="__Fieldmark__111_1277505980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12775059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1277505980"/>
            <w:bookmarkStart w:id="27" w:name="__Fieldmark__117_1277505980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12775059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1277505980"/>
            <w:bookmarkStart w:id="29" w:name="__Fieldmark__125_1277505980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1277505980"/>
            <w:bookmarkStart w:id="31" w:name="__Fieldmark__138_1277505980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1277505980"/>
            <w:bookmarkStart w:id="33" w:name="__Fieldmark__146_1277505980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1277505980"/>
            <w:bookmarkStart w:id="35" w:name="__Fieldmark__154_1277505980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1277505980"/>
            <w:bookmarkStart w:id="37" w:name="__Fieldmark__162_1277505980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1277505980"/>
            <w:bookmarkStart w:id="39" w:name="__Fieldmark__170_1277505980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12775059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1277505980"/>
            <w:bookmarkStart w:id="41" w:name="__Fieldmark__182_1277505980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