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ИЗМЕНАМА И ДОПУНАМА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У Уредби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. 50/10 и 60/10), у члану 5. став 1. после речи „у буџету Републике Србије” додају се речи: „на разделу министарства које је овлашћени предлагач пројекта, односно министарств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које учествује у финансирању пројекта из своје надлежности за које је овлашћени предлагач Фонд за капитална улагања Аутономне покрајине Војводине, односно јединица локалне самоуправе“, а речи: „у буџету аутономне покрајине, у буџету јединице локалне самоуправе” бришу се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осле става 1. додају се нови ст. 2. и 3. који гласе:</w:t>
      </w:r>
    </w:p>
    <w:p>
      <w:pPr>
        <w:pStyle w:val="Normal"/>
        <w:jc w:val="both"/>
        <w:rPr/>
      </w:pPr>
      <w:r>
        <w:rPr>
          <w:lang w:val="sr-CS"/>
        </w:rPr>
        <w:tab/>
        <w:t>„Средства из става 1. овог члана Фонд преноси извођачима радова који су изабрани од стране овлашћених предлагача, за реализацију пројеката изабраних у складу са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а средства која су обезбеђена у буџету аутономне покрајине, односно у буџету јединице локалне самоуправе, преносе се извођачима радова који су изабрани од стране овлашћених предлагача, за реализацију пројеката изабраних у складу са овом уредбом. ”</w:t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2. који постаје 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Средства из ст. 1. и 3. овог члана користе се на основу уговора који закључују Фонд, банке које финансирају изабране пројекте и министарство надлежно за послове финансиј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брише 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. 4, 5. и 6. постају ст. 5, 6 и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садашњи став 7. који постаје став 8. мења се и гласи: 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  <w:t>„</w:t>
      </w:r>
      <w:r>
        <w:rPr>
          <w:rFonts w:eastAsia="Calibri"/>
          <w:color w:val="000000"/>
          <w:lang w:val="sr-CS"/>
        </w:rPr>
        <w:t>Када је овлашћени предлагач пројекта надлежно министарство, после провере исправности документације, то министарство</w:t>
      </w:r>
      <w:r>
        <w:rPr>
          <w:rFonts w:eastAsia="Calibri"/>
          <w:bCs/>
          <w:color w:val="000000"/>
          <w:lang w:val="sr-CS"/>
        </w:rPr>
        <w:t xml:space="preserve"> доставља Фонду ради плаћања захтев за плаћање 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.</w:t>
      </w:r>
      <w:r>
        <w:rPr>
          <w:lang w:val="sr-CS"/>
        </w:rPr>
        <w:t>”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После става 8. додаје се став 9. који гласи:</w:t>
      </w:r>
    </w:p>
    <w:p>
      <w:pPr>
        <w:pStyle w:val="Normal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lang w:val="sr-CS"/>
        </w:rPr>
        <w:t>„Захтев из става 8. овог члана</w:t>
      </w:r>
      <w:r>
        <w:rPr>
          <w:rFonts w:eastAsia="Calibri"/>
          <w:bCs/>
          <w:color w:val="000000"/>
          <w:lang w:val="sr-CS"/>
        </w:rPr>
        <w:t xml:space="preserve"> подноси се на Обрасцу 1. – Захтев за плаћање када је овлашћени предлагач надлежно министарство,  који је одштампан уз ову уредбу и чини њен саставни део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bCs/>
          <w:color w:val="000000"/>
          <w:lang w:val="sr-CS"/>
        </w:rPr>
        <w:tab/>
        <w:t>После става 9. додају се ст.</w:t>
      </w:r>
      <w:r>
        <w:rPr>
          <w:lang w:val="sr-CS"/>
        </w:rPr>
        <w:t xml:space="preserve"> 10, 11. и 12. који глас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color w:val="000000"/>
          <w:lang w:val="sr-CS"/>
        </w:rPr>
        <w:tab/>
      </w:r>
      <w:r>
        <w:rPr>
          <w:lang w:val="sr-CS"/>
        </w:rPr>
        <w:t>„</w:t>
      </w:r>
      <w:r>
        <w:rPr>
          <w:rFonts w:eastAsia="Calibri"/>
          <w:bCs/>
          <w:color w:val="000000"/>
          <w:lang w:val="sr-CS"/>
        </w:rPr>
        <w:t>Када је овлашћени предлагач</w:t>
      </w:r>
      <w:r>
        <w:rPr>
          <w:rFonts w:eastAsia="Calibri"/>
          <w:color w:val="000000"/>
          <w:lang w:val="sr-CS"/>
        </w:rPr>
        <w:t xml:space="preserve"> пројекта Фонд за капитална улагања Аутономне покрајине Војводине, односно јединица локалне самоуправе, тај фонд, односно надлежни орган јединице локалне самоуправе достављају попуњен захтев за плаћање </w:t>
      </w:r>
      <w:r>
        <w:rPr>
          <w:rFonts w:eastAsia="Calibri"/>
          <w:bCs/>
          <w:color w:val="000000"/>
          <w:lang w:val="sr-CS"/>
        </w:rPr>
        <w:t xml:space="preserve">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, после провере исправности документације, доставља </w:t>
      </w:r>
      <w:r>
        <w:rPr>
          <w:rFonts w:eastAsia="Calibri"/>
          <w:bCs/>
          <w:color w:val="000000"/>
          <w:lang w:val="sr-CS"/>
        </w:rPr>
        <w:t>министарству које учествује у финансирању конкретног пројекта, које достављени захтев потписује и оверава и са комплетном документацијом доставља Фонду ради плаћањ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sr-CS" w:eastAsia="en-US"/>
        </w:rPr>
      </w:pPr>
      <w:r>
        <w:rPr>
          <w:rFonts w:eastAsia="Calibri"/>
          <w:bCs/>
          <w:color w:val="000000"/>
          <w:lang w:val="sr-CS"/>
        </w:rPr>
        <w:tab/>
        <w:t>Захтев из става 10.  подноси се на Обрасцу 2. –Захтев за плаћање када је овлашћени предлагач</w:t>
      </w:r>
      <w:r>
        <w:rPr>
          <w:rFonts w:eastAsia="Calibri"/>
          <w:color w:val="000000"/>
          <w:lang w:val="sr-CS"/>
        </w:rPr>
        <w:t xml:space="preserve"> Фонд за капитална улагања Аутономне покрајине Војводине, односно јединица локалне самоуправе</w:t>
      </w:r>
      <w:r>
        <w:rPr>
          <w:rFonts w:eastAsia="Calibri"/>
          <w:bCs/>
          <w:color w:val="000000"/>
          <w:lang w:val="sr-CS"/>
        </w:rPr>
        <w:t>,  који је одштампан уз ову уредбу и чини њен саставни део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bCs/>
          <w:color w:val="000000"/>
          <w:lang w:val="sr-CS"/>
        </w:rPr>
        <w:t>По пријему захтева за плаћање, а након провере усклађености приспеле ситуације са уговореном вредношћу радова, добара и услуга, Фонд уплаћује захтевани износ на рачун извођача радова, односно добављача или пружаоца услуга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досадашњем ставу 8. који постаје став 13. речи: „из става 6. овог члана” замењују се речима: „члана 2. став 1. ове уредб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ТПРЕДСЕДНИК</w:t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1709519585"/>
            <w:bookmarkStart w:id="1" w:name="__Fieldmark__0_1709519585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онд за капитална улагања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1709519585"/>
            <w:bookmarkStart w:id="3" w:name="__Fieldmark__1_1709519585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Ђ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Одобрава надлежно министар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добрава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6675</wp:posOffset>
                      </wp:positionV>
                      <wp:extent cx="257175" cy="2286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5.25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6200</wp:posOffset>
                      </wp:positionV>
                      <wp:extent cx="257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6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1709519585"/>
            <w:bookmarkStart w:id="5" w:name="__Fieldmark__2_1709519585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длежно министарство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3:00Z</dcterms:created>
  <dc:creator>Svetlana Stojokvic</dc:creator>
  <dc:description/>
  <cp:keywords/>
  <dc:language>en-US</dc:language>
  <cp:lastModifiedBy>JovanS</cp:lastModifiedBy>
  <cp:lastPrinted>2010-09-09T17:25:00Z</cp:lastPrinted>
  <dcterms:modified xsi:type="dcterms:W3CDTF">2010-09-10T15:53:00Z</dcterms:modified>
  <cp:revision>2</cp:revision>
  <dc:subject/>
  <dc:title>ПРЕДЛОГ</dc:title>
</cp:coreProperties>
</file>