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2633829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263382960"/>
            <w:bookmarkStart w:id="1" w:name="__Fieldmark__10_226338296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263382960"/>
            <w:bookmarkStart w:id="3" w:name="__Fieldmark__18_22633829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263382960"/>
            <w:bookmarkStart w:id="5" w:name="__Fieldmark__25_226338296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263382960"/>
            <w:bookmarkStart w:id="7" w:name="__Fieldmark__32_22633829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263382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263382960"/>
            <w:bookmarkStart w:id="9" w:name="__Fieldmark__39_22633829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263382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263382960"/>
            <w:bookmarkStart w:id="11" w:name="__Fieldmark__47_22633829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263382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263382960"/>
            <w:bookmarkStart w:id="13" w:name="__Fieldmark__55_22633829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263382960"/>
            <w:bookmarkStart w:id="15" w:name="__Fieldmark__63_22633829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263382960"/>
            <w:bookmarkStart w:id="17" w:name="__Fieldmark__70_22633829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2263382960"/>
            <w:bookmarkStart w:id="19" w:name="__Fieldmark__77_22633829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2263382960"/>
            <w:bookmarkStart w:id="21" w:name="__Fieldmark__84_22633829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263382960"/>
            <w:bookmarkStart w:id="23" w:name="__Fieldmark__91_22633829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263382960"/>
            <w:bookmarkStart w:id="25" w:name="__Fieldmark__98_22633829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263382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263382960"/>
            <w:bookmarkStart w:id="27" w:name="__Fieldmark__105_226338296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263382960"/>
            <w:bookmarkStart w:id="29" w:name="__Fieldmark__113_226338296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263382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263382960"/>
            <w:bookmarkStart w:id="31" w:name="__Fieldmark__120_226338296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263382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263382960"/>
            <w:bookmarkStart w:id="33" w:name="__Fieldmark__128_226338296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263382960"/>
            <w:bookmarkStart w:id="35" w:name="__Fieldmark__136_226338296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263382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263382960"/>
            <w:bookmarkStart w:id="37" w:name="__Fieldmark__143_226338296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2633829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2263382960"/>
            <w:bookmarkStart w:id="39" w:name="__Fieldmark__150_226338296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22633829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2263382960"/>
            <w:bookmarkStart w:id="41" w:name="__Fieldmark__158_226338296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22633829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2263382960"/>
            <w:bookmarkStart w:id="43" w:name="__Fieldmark__166_226338296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