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1415016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14150168"/>
            <w:bookmarkStart w:id="1" w:name="__Fieldmark__10_21415016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14150168"/>
            <w:bookmarkStart w:id="3" w:name="__Fieldmark__18_21415016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14150168"/>
            <w:bookmarkStart w:id="5" w:name="__Fieldmark__26_21415016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14150168"/>
            <w:bookmarkStart w:id="7" w:name="__Fieldmark__34_21415016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14150168"/>
            <w:bookmarkStart w:id="9" w:name="__Fieldmark__42_21415016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14150168"/>
            <w:bookmarkStart w:id="11" w:name="__Fieldmark__50_21415016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14150168"/>
            <w:bookmarkStart w:id="13" w:name="__Fieldmark__58_21415016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14150168"/>
            <w:bookmarkStart w:id="15" w:name="__Fieldmark__66_21415016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14150168"/>
            <w:bookmarkStart w:id="17" w:name="__Fieldmark__74_21415016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14150168"/>
            <w:bookmarkStart w:id="19" w:name="__Fieldmark__82_21415016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14150168"/>
            <w:bookmarkStart w:id="21" w:name="__Fieldmark__90_21415016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14150168"/>
            <w:bookmarkStart w:id="23" w:name="__Fieldmark__98_21415016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14150168"/>
            <w:bookmarkStart w:id="25" w:name="__Fieldmark__106_21415016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14150168"/>
            <w:bookmarkStart w:id="27" w:name="__Fieldmark__114_21415016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14150168"/>
            <w:bookmarkStart w:id="29" w:name="__Fieldmark__122_21415016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14150168"/>
            <w:bookmarkStart w:id="31" w:name="__Fieldmark__130_21415016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14150168"/>
            <w:bookmarkStart w:id="33" w:name="__Fieldmark__138_21415016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14150168"/>
            <w:bookmarkStart w:id="35" w:name="__Fieldmark__146_21415016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14150168"/>
            <w:bookmarkStart w:id="37" w:name="__Fieldmark__154_21415016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14150168"/>
            <w:bookmarkStart w:id="39" w:name="__Fieldmark__162_21415016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14150168"/>
            <w:bookmarkStart w:id="41" w:name="__Fieldmark__170_21415016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14150168"/>
            <w:bookmarkStart w:id="43" w:name="__Fieldmark__178_21415016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14150168"/>
            <w:bookmarkStart w:id="45" w:name="__Fieldmark__186_21415016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14150168"/>
            <w:bookmarkStart w:id="47" w:name="__Fieldmark__194_21415016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14150168"/>
            <w:bookmarkStart w:id="49" w:name="__Fieldmark__202_21415016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14150168"/>
            <w:bookmarkStart w:id="51" w:name="__Fieldmark__210_21415016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14150168"/>
            <w:bookmarkStart w:id="53" w:name="__Fieldmark__218_21415016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14150168"/>
            <w:bookmarkStart w:id="55" w:name="__Fieldmark__226_21415016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14150168"/>
            <w:bookmarkStart w:id="57" w:name="__Fieldmark__234_21415016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14150168"/>
            <w:bookmarkStart w:id="59" w:name="__Fieldmark__242_21415016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14150168"/>
            <w:bookmarkStart w:id="61" w:name="__Fieldmark__250_21415016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14150168"/>
            <w:bookmarkStart w:id="63" w:name="__Fieldmark__258_21415016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14150168"/>
            <w:bookmarkStart w:id="65" w:name="__Fieldmark__266_21415016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14150168"/>
            <w:bookmarkStart w:id="67" w:name="__Fieldmark__274_21415016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14150168"/>
            <w:bookmarkStart w:id="69" w:name="__Fieldmark__282_21415016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14150168"/>
            <w:bookmarkStart w:id="71" w:name="__Fieldmark__290_21415016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14150168"/>
            <w:bookmarkStart w:id="73" w:name="__Fieldmark__298_21415016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14150168"/>
            <w:bookmarkStart w:id="75" w:name="__Fieldmark__306_21415016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14150168"/>
            <w:bookmarkStart w:id="77" w:name="__Fieldmark__314_21415016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14150168"/>
            <w:bookmarkStart w:id="79" w:name="__Fieldmark__322_21415016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14150168"/>
            <w:bookmarkStart w:id="81" w:name="__Fieldmark__330_21415016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14150168"/>
            <w:bookmarkStart w:id="83" w:name="__Fieldmark__338_21415016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14150168"/>
            <w:bookmarkStart w:id="85" w:name="__Fieldmark__346_21415016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14150168"/>
            <w:bookmarkStart w:id="87" w:name="__Fieldmark__354_21415016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14150168"/>
            <w:bookmarkStart w:id="89" w:name="__Fieldmark__362_21415016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14150168"/>
            <w:bookmarkStart w:id="91" w:name="__Fieldmark__370_21415016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14150168"/>
            <w:bookmarkStart w:id="93" w:name="__Fieldmark__378_21415016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14150168"/>
            <w:bookmarkStart w:id="95" w:name="__Fieldmark__386_21415016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14150168"/>
            <w:bookmarkStart w:id="97" w:name="__Fieldmark__394_21415016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14150168"/>
            <w:bookmarkStart w:id="99" w:name="__Fieldmark__402_21415016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14150168"/>
            <w:bookmarkStart w:id="101" w:name="__Fieldmark__410_21415016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214150168"/>
            <w:bookmarkStart w:id="103" w:name="__Fieldmark__418_21415016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214150168"/>
            <w:bookmarkStart w:id="105" w:name="__Fieldmark__426_21415016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214150168"/>
            <w:bookmarkStart w:id="107" w:name="__Fieldmark__434_21415016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214150168"/>
            <w:bookmarkStart w:id="109" w:name="__Fieldmark__442_21415016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214150168"/>
            <w:bookmarkStart w:id="111" w:name="__Fieldmark__450_21415016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214150168"/>
            <w:bookmarkStart w:id="113" w:name="__Fieldmark__458_21415016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214150168"/>
            <w:bookmarkStart w:id="115" w:name="__Fieldmark__466_21415016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214150168"/>
            <w:bookmarkStart w:id="117" w:name="__Fieldmark__474_21415016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214150168"/>
            <w:bookmarkStart w:id="119" w:name="__Fieldmark__482_21415016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214150168"/>
            <w:bookmarkStart w:id="121" w:name="__Fieldmark__490_21415016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214150168"/>
            <w:bookmarkStart w:id="123" w:name="__Fieldmark__498_21415016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214150168"/>
            <w:bookmarkStart w:id="125" w:name="__Fieldmark__506_21415016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214150168"/>
            <w:bookmarkStart w:id="127" w:name="__Fieldmark__514_21415016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214150168"/>
            <w:bookmarkStart w:id="129" w:name="__Fieldmark__522_21415016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214150168"/>
            <w:bookmarkStart w:id="131" w:name="__Fieldmark__530_21415016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214150168"/>
            <w:bookmarkStart w:id="133" w:name="__Fieldmark__538_21415016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21415016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214150168"/>
            <w:bookmarkStart w:id="135" w:name="__Fieldmark__546_21415016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21415016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214150168"/>
            <w:bookmarkStart w:id="137" w:name="__Fieldmark__554_21415016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21415016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214150168"/>
            <w:bookmarkStart w:id="139" w:name="__Fieldmark__562_21415016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214150168"/>
            <w:bookmarkStart w:id="141" w:name="__Fieldmark__570_21415016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21415016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214150168"/>
            <w:bookmarkStart w:id="143" w:name="__Fieldmark__578_21415016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21415016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214150168"/>
            <w:bookmarkStart w:id="145" w:name="__Fieldmark__586_21415016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21415016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214150168"/>
            <w:bookmarkStart w:id="147" w:name="__Fieldmark__594_21415016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21415016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214150168"/>
            <w:bookmarkStart w:id="149" w:name="__Fieldmark__602_21415016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