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570956664"/>
            <w:bookmarkStart w:id="1" w:name="__Fieldmark__10_357095666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570956664"/>
            <w:bookmarkStart w:id="3" w:name="__Fieldmark__18_357095666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57095666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570956664"/>
            <w:bookmarkStart w:id="5" w:name="__Fieldmark__26_357095666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570956664"/>
            <w:bookmarkStart w:id="7" w:name="__Fieldmark__34_357095666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570956664"/>
            <w:bookmarkStart w:id="9" w:name="__Fieldmark__42_357095666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570956664"/>
            <w:bookmarkStart w:id="11" w:name="__Fieldmark__50_357095666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570956664"/>
            <w:bookmarkStart w:id="13" w:name="__Fieldmark__58_357095666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570956664"/>
            <w:bookmarkStart w:id="15" w:name="__Fieldmark__66_357095666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570956664"/>
            <w:bookmarkStart w:id="17" w:name="__Fieldmark__74_357095666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570956664"/>
            <w:bookmarkStart w:id="19" w:name="__Fieldmark__82_357095666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570956664"/>
            <w:bookmarkStart w:id="21" w:name="__Fieldmark__90_357095666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570956664"/>
            <w:bookmarkStart w:id="23" w:name="__Fieldmark__98_357095666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570956664"/>
            <w:bookmarkStart w:id="25" w:name="__Fieldmark__106_357095666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570956664"/>
            <w:bookmarkStart w:id="27" w:name="__Fieldmark__114_357095666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570956664"/>
            <w:bookmarkStart w:id="29" w:name="__Fieldmark__122_357095666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570956664"/>
            <w:bookmarkStart w:id="31" w:name="__Fieldmark__130_357095666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570956664"/>
            <w:bookmarkStart w:id="33" w:name="__Fieldmark__138_357095666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570956664"/>
            <w:bookmarkStart w:id="35" w:name="__Fieldmark__146_357095666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570956664"/>
            <w:bookmarkStart w:id="37" w:name="__Fieldmark__154_3570956664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570956664"/>
            <w:bookmarkStart w:id="39" w:name="__Fieldmark__162_3570956664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570956664"/>
            <w:bookmarkStart w:id="41" w:name="__Fieldmark__170_3570956664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570956664"/>
            <w:bookmarkStart w:id="43" w:name="__Fieldmark__178_3570956664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570956664"/>
            <w:bookmarkStart w:id="45" w:name="__Fieldmark__186_3570956664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570956664"/>
            <w:bookmarkStart w:id="47" w:name="__Fieldmark__194_3570956664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570956664"/>
            <w:bookmarkStart w:id="49" w:name="__Fieldmark__202_3570956664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570956664"/>
            <w:bookmarkStart w:id="51" w:name="__Fieldmark__210_3570956664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570956664"/>
            <w:bookmarkStart w:id="53" w:name="__Fieldmark__218_3570956664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570956664"/>
            <w:bookmarkStart w:id="55" w:name="__Fieldmark__226_3570956664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570956664"/>
            <w:bookmarkStart w:id="57" w:name="__Fieldmark__234_3570956664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570956664"/>
            <w:bookmarkStart w:id="59" w:name="__Fieldmark__242_3570956664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3570956664"/>
            <w:bookmarkStart w:id="61" w:name="__Fieldmark__249_3570956664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3570956664"/>
            <w:bookmarkStart w:id="63" w:name="__Fieldmark__257_3570956664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3570956664"/>
            <w:bookmarkStart w:id="65" w:name="__Fieldmark__265_3570956664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3570956664"/>
            <w:bookmarkStart w:id="67" w:name="__Fieldmark__273_3570956664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3570956664"/>
            <w:bookmarkStart w:id="69" w:name="__Fieldmark__280_3570956664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3570956664"/>
            <w:bookmarkStart w:id="71" w:name="__Fieldmark__287_3570956664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3570956664"/>
            <w:bookmarkStart w:id="73" w:name="__Fieldmark__294_3570956664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3570956664"/>
            <w:bookmarkStart w:id="75" w:name="__Fieldmark__302_3570956664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3570956664"/>
            <w:bookmarkStart w:id="77" w:name="__Fieldmark__310_3570956664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3570956664"/>
            <w:bookmarkStart w:id="79" w:name="__Fieldmark__318_3570956664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3570956664"/>
            <w:bookmarkStart w:id="81" w:name="__Fieldmark__326_3570956664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3570956664"/>
            <w:bookmarkStart w:id="83" w:name="__Fieldmark__334_3570956664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3570956664"/>
            <w:bookmarkStart w:id="85" w:name="__Fieldmark__342_3570956664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3570956664"/>
            <w:bookmarkStart w:id="87" w:name="__Fieldmark__350_3570956664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3570956664"/>
            <w:bookmarkStart w:id="89" w:name="__Fieldmark__358_3570956664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3570956664"/>
            <w:bookmarkStart w:id="91" w:name="__Fieldmark__366_3570956664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3570956664"/>
            <w:bookmarkStart w:id="93" w:name="__Fieldmark__374_3570956664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357095666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3570956664"/>
            <w:bookmarkStart w:id="95" w:name="__Fieldmark__382_3570956664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357095666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3570956664"/>
            <w:bookmarkStart w:id="97" w:name="__Fieldmark__390_3570956664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3570956664"/>
            <w:bookmarkStart w:id="99" w:name="__Fieldmark__398_3570956664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357095666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3570956664"/>
            <w:bookmarkStart w:id="101" w:name="__Fieldmark__406_3570956664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3570956664"/>
            <w:bookmarkStart w:id="103" w:name="__Fieldmark__414_3570956664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3570956664"/>
            <w:bookmarkStart w:id="105" w:name="__Fieldmark__422_3570956664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3570956664"/>
            <w:bookmarkStart w:id="107" w:name="__Fieldmark__430_3570956664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3570956664"/>
            <w:bookmarkStart w:id="109" w:name="__Fieldmark__438_3570956664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357095666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3570956664"/>
            <w:bookmarkStart w:id="111" w:name="__Fieldmark__446_3570956664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3570956664"/>
            <w:bookmarkStart w:id="113" w:name="__Fieldmark__454_3570956664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3570956664"/>
            <w:bookmarkStart w:id="115" w:name="__Fieldmark__462_3570956664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3570956664"/>
            <w:bookmarkStart w:id="117" w:name="__Fieldmark__470_3570956664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3570956664"/>
            <w:bookmarkStart w:id="119" w:name="__Fieldmark__478_3570956664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357095666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3570956664"/>
            <w:bookmarkStart w:id="121" w:name="__Fieldmark__486_3570956664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357095666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3570956664"/>
            <w:bookmarkStart w:id="123" w:name="__Fieldmark__494_3570956664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357095666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3570956664"/>
            <w:bookmarkStart w:id="125" w:name="__Fieldmark__502_3570956664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357095666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3570956664"/>
            <w:bookmarkStart w:id="127" w:name="__Fieldmark__510_3570956664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357095666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3570956664"/>
            <w:bookmarkStart w:id="129" w:name="__Fieldmark__518_3570956664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