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/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U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ЛАТ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ТЕРИТОРИЈАЛ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РГАНИЗАЦИ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лат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територијал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рганизаци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9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лат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територијал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рганизаци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лат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екстериторијал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рганизаци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латности</w:t>
            </w:r>
            <w:r>
              <w:rPr>
                <w:sz w:val="18"/>
                <w:szCs w:val="18"/>
              </w:rPr>
              <w:t xml:space="preserve"> међународних организација као што су Организација уједињених нација и њене специјализоване агенције, регионална тела итд., Међународни монетарни фонд, Светска банка, Светска царинска организација, Организација земаља извозница нафте, Организација за економску сарадњу и развој, Европска </w:t>
            </w:r>
            <w:r>
              <w:rPr>
                <w:sz w:val="18"/>
                <w:szCs w:val="18"/>
                <w:lang w:val="sr-CS"/>
              </w:rPr>
              <w:t>уни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Европско удружење за слободну трговину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дипломатских и конзуларних мисија које су одређене земљом у којој су постављане, а не земљом коју представљају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7"/>
        <w:szCs w:val="17"/>
        <w:lang w:val="sr-CS"/>
      </w:rPr>
    </w:pPr>
    <w:r>
      <w:rPr>
        <w:sz w:val="17"/>
        <w:szCs w:val="17"/>
        <w:lang w:val="sr-CS"/>
      </w:rPr>
      <w:t>Републички завод за статистику Србиј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8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1:00Z</dcterms:created>
  <dc:creator>d45pj01</dc:creator>
  <dc:description/>
  <cp:keywords/>
  <dc:language>en-US</dc:language>
  <cp:lastModifiedBy>e51id02</cp:lastModifiedBy>
  <cp:lastPrinted>2010-05-10T14:11:00Z</cp:lastPrinted>
  <dcterms:modified xsi:type="dcterms:W3CDTF">2010-05-10T12:12:00Z</dcterms:modified>
  <cp:revision>8</cp:revision>
  <dc:subject/>
  <dc:title> </dc:title>
</cp:coreProperties>
</file>