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>На основу члана 123. тачка 3. Устава Републике Србије, а у вези са чланом 8. тачка 2) Закона о званичној статистици („Службени гласник РС”, број 104/09) и члана 4. тачка 9) и чл. 5 и 6. Закона о регионалном развоју („Службени гласник РС”, бр. 51/09 и 30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spacing w:val="40"/>
          <w:lang w:val="sr-CS"/>
        </w:rPr>
      </w:pPr>
      <w:r>
        <w:rPr>
          <w:spacing w:val="40"/>
          <w:lang w:val="sr-CS"/>
        </w:rPr>
      </w:r>
    </w:p>
    <w:p>
      <w:pPr>
        <w:pStyle w:val="Normal"/>
        <w:jc w:val="center"/>
        <w:rPr>
          <w:spacing w:val="40"/>
          <w:lang w:val="sr-CS"/>
        </w:rPr>
      </w:pPr>
      <w:r>
        <w:rPr>
          <w:spacing w:val="40"/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НОМЕНКЛАТУРИ СТАТИСТИЧКИХ ТЕРИТОРИЈАЛНИХ ЈЕДИН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У Уредби о номенклатури статистичких територијалних јединица („Службени гласник РС”, број 109/09), у члану 6. тачка 2. мења се и гласи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„2. Србија – југ је јединица на нивоу НСТЈ 1 у чији састав улазе: Регион Шумадије и Западне Србије, Регион Јужне и Источне Србије и Регион Косово и Метохија.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Члан 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Члан 7. мења се и гласи: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7.</w:t>
      </w:r>
    </w:p>
    <w:p>
      <w:pPr>
        <w:pStyle w:val="Normal"/>
        <w:ind w:firstLine="720"/>
        <w:rPr/>
      </w:pPr>
      <w:r>
        <w:rPr>
          <w:lang w:val="sr-CS"/>
        </w:rPr>
        <w:tab/>
        <w:t>Функционалне целине нивоа НСТЈ 1 чине територијалне јединице – региони нивоа НСТЈ 2, и то:</w:t>
      </w:r>
    </w:p>
    <w:p>
      <w:pPr>
        <w:pStyle w:val="Normal"/>
        <w:ind w:left="-57" w:firstLine="72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1. Београдски регион;</w:t>
      </w:r>
    </w:p>
    <w:p>
      <w:pPr>
        <w:pStyle w:val="Normal"/>
        <w:ind w:firstLine="720"/>
        <w:rPr/>
      </w:pPr>
      <w:r>
        <w:rPr>
          <w:lang w:val="sr-CS"/>
        </w:rPr>
        <w:tab/>
        <w:t>2. Регион Војводине;</w:t>
      </w:r>
    </w:p>
    <w:p>
      <w:pPr>
        <w:pStyle w:val="Normal"/>
        <w:ind w:firstLine="720"/>
        <w:rPr/>
      </w:pPr>
      <w:r>
        <w:rPr>
          <w:lang w:val="sr-CS"/>
        </w:rPr>
        <w:tab/>
        <w:t>3. Регион Шумадије и Западне Србије;</w:t>
      </w:r>
    </w:p>
    <w:p>
      <w:pPr>
        <w:pStyle w:val="Normal"/>
        <w:ind w:firstLine="720"/>
        <w:rPr/>
      </w:pPr>
      <w:r>
        <w:rPr>
          <w:lang w:val="sr-CS"/>
        </w:rPr>
        <w:tab/>
        <w:t>4. Регион Јужне и Источне Србије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5. Регион Косово и Метохија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У члану 8. став 1. тач. 3. и 4. мењају се и глас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„3. Регион Шумадије и Западне Србије чине осам области нивоа НСТЈ 3 у чији састав улазе територијалне јединице локалне самоуправе у саставу управних округа, и то: Златиборски управни округ, Колубарски управни округ, Мачавански управни округ, Моравички управни округ, Поморавски управни округ, Расински управни округ, Рашки управни округ и Шумадијски управни округ;</w:t>
      </w:r>
    </w:p>
    <w:p>
      <w:pPr>
        <w:pStyle w:val="Normal"/>
        <w:ind w:firstLine="720"/>
        <w:rPr/>
      </w:pPr>
      <w:r>
        <w:rPr>
          <w:lang w:val="sr-CS"/>
        </w:rPr>
        <w:tab/>
        <w:t>4. Регион Јужне и Источне Србије чине девет области нивоа НСТЈ 3 у чији састав улазе територијалне јединице локалне самоуправе у саставу управних округа, и то: Борски управни округ, Браничевски управни округ, Зајечарски управни округ, Јабланички управни округ, Нишавски управни округ, Пиротски управни округ, Подунавски управни округ, Пчињски управни округ и Топлички управни округ;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Тач. 5. и 6. бришу с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9. мења се и гласи: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9.</w:t>
      </w:r>
    </w:p>
    <w:p>
      <w:pPr>
        <w:pStyle w:val="Normal"/>
        <w:rPr/>
      </w:pPr>
      <w:r>
        <w:rPr>
          <w:lang w:val="sr-CS"/>
        </w:rPr>
        <w:tab/>
        <w:t>Графички приказ статистичких функционалних територијалних јединица по нивоима НСТЈ садржан је у Анексу 1 – Статистичке функционалне територијалне јединице по нивоима НСТЈ, а преглед статистичких функционалних територијалних јединица по нивоима НСТЈ садржан је у Анексу 2 – Преглед статистичких функционалних територијалних јединица по нивоима НСТЈ, који су одштампани уз ову уредбу и чине њен саставни део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Анекс 1 – Статистичке функционалне територијалне јединице по нивоима НСТЈ и Анекс 2 – Преглед статистичких функционалних територијалних јединица по нивоима НСТЈ, који су одштампани уз Уредбу о номенклатури статистичких територијалних јединица („Службени гласник РС”, број 109/09) замењују се новим Анексом 1 – Статистичке функционалне територијалне јединице по нивоима НСТЈ и Анексом 2 - Преглед статистичких функционалних територијалних јединица по нивоима НСТЈ, који су одштампани уз ову уредбу и чине њен саставни део.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  <w:r>
        <w:rPr>
          <w:color w:val="000000"/>
          <w:lang w:val="ru-RU"/>
        </w:rPr>
        <w:t>110-</w:t>
      </w:r>
      <w:r>
        <w:rPr>
          <w:color w:val="000000"/>
          <w:lang w:val="sr-Latn-CS"/>
        </w:rPr>
        <w:t>4698</w:t>
      </w:r>
      <w:r>
        <w:rPr>
          <w:color w:val="000000"/>
          <w:lang w:val="ru-RU"/>
        </w:rPr>
        <w:t>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. јул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8460" w:right="-900" w:firstLine="72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Анекс </w:t>
      </w:r>
      <w:r>
        <w:rPr>
          <w:rFonts w:cs="Arial" w:ascii="Arial" w:hAnsi="Arial"/>
          <w:b/>
          <w:sz w:val="20"/>
          <w:szCs w:val="20"/>
          <w:lang w:val="ru-RU"/>
        </w:rPr>
        <w:t>2</w:t>
      </w:r>
      <w:r>
        <w:rPr>
          <w:rFonts w:cs="Arial" w:ascii="Arial" w:hAnsi="Arial"/>
          <w:b/>
          <w:sz w:val="20"/>
          <w:szCs w:val="20"/>
          <w:lang w:val="sr-C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ПРЕГЛЕД СТАТИСТИЧКИХ ФУНКЦИОНАЛНИХ ТЕРИТОРИЈАЛНИХ ЈЕДИНИЦА ПО НИВОИМА НСТЈ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982"/>
        <w:gridCol w:w="3819"/>
      </w:tblGrid>
      <w:tr>
        <w:trPr>
          <w:trHeight w:val="510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СТЈ 1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СТЈ 2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СТЈ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СРБИЈА – СЕВЕР </w:t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еоградски регион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еоград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гион Војводине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Западнобачка област 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ужнобанат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ужнобач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евернобанат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евернобач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редњобанат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рем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СРБИЈА – ЈУГ </w:t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гион Шумадије и Западне Србије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латибор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лубар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чван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оравич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морав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син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ш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умадиј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гион Јужне и Источне Србије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ор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раничев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ајечар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абланич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ишав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ирот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дунав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чињ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оплич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гион Косово и Метохија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сов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совско-митровач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совско-поморав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ећ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изренска област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22:00Z</dcterms:created>
  <dc:creator> </dc:creator>
  <dc:description/>
  <cp:keywords/>
  <dc:language>en-US</dc:language>
  <cp:lastModifiedBy>JovanS</cp:lastModifiedBy>
  <dcterms:modified xsi:type="dcterms:W3CDTF">2010-07-06T11:22:00Z</dcterms:modified>
  <cp:revision>2</cp:revision>
  <dc:subject/>
  <dc:title>Уредби о номенклатури статистичких територијалних јединица</dc:title>
</cp:coreProperties>
</file>