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720" w:leader="none"/>
        </w:tabs>
        <w:rPr>
          <w:rFonts w:ascii="TimesNewRomanPSMT;Times New Roman" w:hAnsi="TimesNewRomanPSMT;Times New Roman" w:cs="TimesNewRomanPSMT;Times New Roman"/>
          <w:lang w:val="sr-CS"/>
        </w:rPr>
      </w:pPr>
      <w:r>
        <w:rPr>
          <w:lang w:val="sr-CS"/>
        </w:rPr>
        <w:tab/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На основу чл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ана 123. </w:t>
      </w:r>
      <w:r>
        <w:rPr>
          <w:rFonts w:cs="TimesNewRomanPSMT;Times New Roman" w:ascii="TimesNewRomanPSMT;Times New Roman" w:hAnsi="TimesNewRomanPSMT;Times New Roman"/>
          <w:lang w:val="sr-CS"/>
        </w:rPr>
        <w:t>тачка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3. Устава Републике Србије</w:t>
      </w:r>
      <w:r>
        <w:rPr>
          <w:rFonts w:cs="TimesNewRomanPSMT;Times New Roman"/>
          <w:lang w:val="sr-Latn-CS"/>
        </w:rPr>
        <w:t>,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а у вези са Законом о буџетском систему 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54/09)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>. 55/05, 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РЕПРОГРАМИРАЊУ И ОСЛОБАЂАЊУ ПЛАЋАЊА ЗАТЕЗНЕ КАМАТЕ ПО ОДОБРЕНИМ ДУГОРОЧНИМ КРЕДИТИМА ДАТИМ ЗА ФИНАНСИРАЊЕ РЕГИСТРОВАНИХ ПОЉОПРИВРЕДНИХ ГАЗДИНСТАВА ФИЗИЧКИ</w:t>
      </w:r>
      <w:r>
        <w:rPr>
          <w:lang w:val="sr-Latn-CS"/>
        </w:rPr>
        <w:t>M</w:t>
      </w:r>
      <w:r>
        <w:rPr>
          <w:lang w:val="sr-CS"/>
        </w:rPr>
        <w:t xml:space="preserve"> И ПРАВНИ</w:t>
      </w:r>
      <w:r>
        <w:rPr>
          <w:lang w:val="sr-Latn-CS"/>
        </w:rPr>
        <w:t>M</w:t>
      </w:r>
      <w:r>
        <w:rPr>
          <w:lang w:val="sr-CS"/>
        </w:rPr>
        <w:t xml:space="preserve"> ЛИЦИ</w:t>
      </w:r>
      <w:r>
        <w:rPr>
          <w:lang w:val="sr-Latn-CS"/>
        </w:rPr>
        <w:t xml:space="preserve">MA </w:t>
      </w:r>
      <w:r>
        <w:rPr>
          <w:lang w:val="sr-CS"/>
        </w:rPr>
        <w:t>У ЦИЉУ ПОДСТИЦАЊА РАЗВОЈА ПОЉОПРИВРЕДНЕ ПРОИЗВОДЊ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>Овом уредбом уређују се услови и начин репрограмирања и ослобађања плаћања затезне камате по одобреним дугорочним кредитима  датим за финансирање регистрованих пољопривредних газдинстава физичким и правним лицима, у циљу подстицања развоја пољопривредне производње, по Уредби о утврђивању Програма мера за подстицање развоја пољопривредне производње за 2004. годину („Службени гласник РС”, бр. 45/04, 70/04 и 83/04), Уредби о утврђивању Програма мера за подстицање развоја пољопривредне производње за 2005. годину („Службени гласник РС”, бр. 139/04, 10/05, 51/05 и 60/05), Уредби о утврђивању Програма мера за подстицање развоја пољопривредне производње за 2006. годину („Службени гласник РС”, број 3/06), Уредби о утврђивању Програма мера за подстицање развоја пољопривредне производње за 2007. годину („Службени гласник РС”, бр 73/07 и 113/07), осим средстава утврђених чланом 1. Уредбе о допуни Уредбе о утврђивању Програма мера за подстицање развоја пољопривредне производње за 2004. годину („Службени гласник РС”, број 70/04)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>Основицу за репрограмирање кредита из члана 1. ове уредбе представља књиговодствено стање дуга - главница, који је одобрен из средстава Министарства пољопривреде, шумарства и водопривреде (у даљем тексту: Министарство), а пласиран преко пословних банака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Да би корисник кредита стекао право на репрограмирање кредита потребно је да је измирио доспелу редовну камату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Репрограмирање кредита из члана 1. ове уредбе уређује се на предлог банке која је одобрила кредит и не може бити дуже од три године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Камата на основицу из члана 2. ове уредбе до отплате кредита иста је као приликом одобравања кредита, на годишњем ниво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хтев за репрограмирање дугорочног кредита и ослобађање плаћања затезне камате корисник кредита подноси пословној банци која је одобрила кредит.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/>
      </w:pPr>
      <w:r>
        <w:rPr>
          <w:color w:val="FF0000"/>
          <w:lang w:val="sr-CS"/>
        </w:rPr>
        <w:t xml:space="preserve">                       </w:t>
      </w:r>
      <w:r>
        <w:rPr>
          <w:lang w:val="sr-CS"/>
        </w:rPr>
        <w:t xml:space="preserve"> </w:t>
      </w:r>
      <w:r>
        <w:rPr>
          <w:lang w:val="sr-CS"/>
        </w:rPr>
        <w:t>Одредб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уговора о кредиту које нису предмет ове уредбе и нису у супротности са овом уредбом, остају непромење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Члан 7.</w:t>
      </w:r>
    </w:p>
    <w:p>
      <w:pPr>
        <w:pStyle w:val="Normal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 xml:space="preserve">На предлог банке, ако корисник дугорочног кредита измири рате и редовну камату или кредит у целости до 31. децембра 2010. године, ослобађа се плаћања затезне камате.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/>
      </w:pPr>
      <w:r>
        <w:rPr>
          <w:lang w:val="sr-CS"/>
        </w:rPr>
        <w:tab/>
        <w:t>Одлуку по сваком појединачном образложеном предлогу банка доставља Министарству најкасније до 31. децембра  2010. 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       201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ПРВИ ПОТПРЕДСЕДНИК ВЛАДЕ –</w:t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ЗАМЕНИК ПРЕДСЕДНИКА ВЛАДЕ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ПРАВНИ ОСНОВ ЗА ДОНОШЕЊЕ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rPr>
          <w:rFonts w:ascii="TimesNewRomanPSMT;Times New Roman" w:hAnsi="TimesNewRomanPSMT;Times New Roman" w:cs="TimesNewRomanPSMT;Times New Roman"/>
          <w:lang w:val="sr-CS"/>
        </w:rPr>
      </w:pPr>
      <w:r>
        <w:rPr>
          <w:lang w:val="ru-RU"/>
        </w:rPr>
        <w:tab/>
      </w:r>
      <w:r>
        <w:rPr>
          <w:lang w:val="sr-Latn-CS"/>
        </w:rPr>
        <w:tab/>
      </w:r>
      <w:r>
        <w:rPr>
          <w:lang w:val="ru-RU"/>
        </w:rPr>
        <w:t xml:space="preserve">Правни основ за доношење ове уредбе садржан је у </w:t>
      </w:r>
      <w:r>
        <w:rPr>
          <w:rFonts w:cs="TimesNewRomanPSMT+1;Times New Roman" w:ascii="TimesNewRomanPSMT+1;Times New Roman" w:hAnsi="TimesNewRomanPSMT+1;Times New Roman"/>
          <w:lang w:val="ru-RU"/>
        </w:rPr>
        <w:t>чл</w:t>
      </w:r>
      <w:r>
        <w:rPr>
          <w:rFonts w:cs="TimesNewRomanPSMT;Times New Roman" w:ascii="TimesNewRomanPSMT;Times New Roman" w:hAnsi="TimesNewRomanPSMT;Times New Roman"/>
          <w:lang w:val="ru-RU"/>
        </w:rPr>
        <w:t>ану 123. став 3. Устава Републике Србије</w:t>
      </w:r>
      <w:r>
        <w:rPr>
          <w:rFonts w:cs="TimesNewRomanPSMT;Times New Roman"/>
          <w:lang w:val="sr-Latn-CS"/>
        </w:rPr>
        <w:t>,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а у вези са Законом о буџетском систему 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54/09)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>. 55/05, 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ru-RU"/>
        </w:rPr>
        <w:t>. РАЗЛОЗИ ЗА ДОНОШЕЊЕ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Ову уредбу неопходно је донети из разлога што је дуготрајна економска криза и тешко стање у пољопривредној производњи довело већину пољопривредних газдинстава на територији Републике Србије у критично стање. Да би се омогућило лакше измирење обавеза по краткорочним кредитима и превођење пољопривредних газдинстава у активан статус предлаже се да на основу анализе и предлога банака изврши отпис затезне камате, ако до  измирења кредита (књиговодствено стање дуга - главнице и редовне камате)  дође у 2010. години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наведеног Министарство пољопривреде, шумарства и водопривреде на предлог банака даје могућност ослобађања плаћања затезне камате по измирењу доспелих обавеза по одобреним краткорочним кредитима физичким лицима чије су обавезе доспевал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I</w:t>
      </w:r>
      <w:r>
        <w:rPr>
          <w:lang w:val="sr-CS"/>
        </w:rPr>
        <w:t>.</w:t>
      </w:r>
      <w:r>
        <w:rPr>
          <w:lang w:val="ru-RU"/>
        </w:rPr>
        <w:t xml:space="preserve"> САДРЖИНА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Овом уредбом уређују се могућност репрограмирања и ослобађања плаћања затезне камате по одобреним дугорочним кредитима, који су дати за финансирање пољопривредних газдинстава физичких и правних лица, одобрених из средстава обезбеђених  по Уредби о утврђивању Програма мера за подстицање развоја пољопривредне производње за 2004. годину („Службени гласник РС”, бр. 45/04, 70/04 и 83/04), Уредби о утврђивању Програма мера за подстицање развоја пољопривредне производње за 2005. годину („Службени гласник РС”, бр. 139/04, 10/05, 51/05 и 60/05), Уредби о утврђивању Програма мера за подстицање развоја пољопривредне производње за 2006. годину („Службени гласник РС”, број 3/06), Уредби о утврђивању Програма мера за подстицање развоја пољопривредне производње за 2007. годину („Службени гласник РС”, бр. 73/07 и 113/07), осим средстава утврђених чланом 1. Уредбе о допуни Уредбе о утврђивању Програма мера за подстицање развоја пољопривредне производње за 2004. годину („Службени гласник РС”, број 70/04)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сновицу за репрограмирање кредита представља књиговодствено стање дуга - главница, који је одобрен из средстава Министарства пољопривреде, шумарства и водопривреде (у даљем тексту: Министарство), а пласиран преко пословних банака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Да би корисник кредита стекао право на репрограмирање кредита потребно је да је измирио доспелу редовну камат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Репрограмирање дугорочног кредита уређује се на предлог банке која је одобрила кредит и не може бити дуже од три године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Камата на основицу из члана 2. ове уредбе до отплате кредита иста је као приликом одобравања кредита, на годишњем нивоу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хтев за репрограмирање дугорочног кредита и ослобађање плаћања затезне камате корисник кредита подноси пословној банци која је одобрила кредит.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</w:t>
      </w:r>
      <w:r>
        <w:rPr>
          <w:color w:val="FF0000"/>
          <w:lang w:val="sr-CS"/>
        </w:rPr>
        <w:t xml:space="preserve">                       </w:t>
      </w:r>
      <w:r>
        <w:rPr>
          <w:lang w:val="sr-CS"/>
        </w:rPr>
        <w:t xml:space="preserve"> </w:t>
      </w:r>
      <w:r>
        <w:rPr>
          <w:lang w:val="sr-CS"/>
        </w:rPr>
        <w:t>Одредб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уговора о дугорочном кредиту које нису предмет ове уредбе и нису у супротности са овом уредбом, остају непромењене.</w:t>
      </w:r>
    </w:p>
    <w:p>
      <w:pPr>
        <w:pStyle w:val="Normal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 xml:space="preserve">На предлог банке, ако корисник дугорочног кредита измири рате и редовну камату или кредит у целости до 31. децембра 2010. године, ослобађа се плаћања затезне камате. </w:t>
      </w:r>
    </w:p>
    <w:p>
      <w:pPr>
        <w:pStyle w:val="Normal"/>
        <w:rPr/>
      </w:pPr>
      <w:r>
        <w:rPr>
          <w:lang w:val="sr-CS"/>
        </w:rPr>
        <w:tab/>
        <w:t>Одлуку по сваком појединачном образложеном предлогу банка доставља Министарству најкасније до 31. децембра  2010. године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sr-CS"/>
        </w:rPr>
        <w:t>.</w:t>
      </w:r>
      <w:r>
        <w:rPr>
          <w:lang w:val="ru-RU"/>
        </w:rPr>
        <w:t xml:space="preserve"> ФИНАНСИЈСКА СРЕДСТВА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>За спровођење ове уредбе нису потребна додатна финансијска средства.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</w:t>
      </w:r>
      <w:r>
        <w:rPr>
          <w:lang w:val="ru-RU"/>
        </w:rPr>
        <w:t xml:space="preserve">  СТУПАЊЕ НА СНАГУ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Ова уредба ступа на снагу осмог дана од дана објављивања у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ом гласнику  Републике Србије</w:t>
      </w:r>
      <w:r>
        <w:rPr>
          <w:color w:val="000000"/>
          <w:szCs w:val="28"/>
          <w:lang w:val="sr-Latn-CS"/>
        </w:rPr>
        <w:t>”</w:t>
      </w:r>
      <w:r>
        <w:rPr>
          <w:lang w:val="ru-RU"/>
        </w:rPr>
        <w:t>.</w:t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18:00Z</dcterms:created>
  <dc:creator>Server</dc:creator>
  <dc:description/>
  <cp:keywords/>
  <dc:language>en-US</dc:language>
  <cp:lastModifiedBy>JovanS</cp:lastModifiedBy>
  <cp:lastPrinted>2010-06-24T15:41:00Z</cp:lastPrinted>
  <dcterms:modified xsi:type="dcterms:W3CDTF">2010-06-25T16:18:00Z</dcterms:modified>
  <cp:revision>2</cp:revision>
  <dc:subject/>
  <dc:title>Уредба о  репрограмирању и ослобађању плаћања затезне камате по одобреним дугорочним кредитима  датим за финансирање регистров</dc:title>
</cp:coreProperties>
</file>