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r-CS" w:eastAsia="en-US"/>
        </w:rPr>
        <w:t xml:space="preserve">На основу члана </w:t>
      </w:r>
      <w:r>
        <w:rPr>
          <w:lang w:val="ru-RU" w:eastAsia="en-US"/>
        </w:rPr>
        <w:t>123</w:t>
      </w:r>
      <w:r>
        <w:rPr>
          <w:lang w:val="sr-CS" w:eastAsia="en-US"/>
        </w:rPr>
        <w:t xml:space="preserve">. тачка 3. Устава Републике Србије, а у вези са Законом о буџетском систему </w:t>
      </w:r>
      <w:r>
        <w:rPr>
          <w:lang w:val="sr-CS"/>
        </w:rPr>
        <w:t xml:space="preserve">(„Службени гласник РС”, број 54/09) </w:t>
      </w:r>
      <w:r>
        <w:rPr>
          <w:lang w:val="sr-CS" w:eastAsia="en-US"/>
        </w:rPr>
        <w:t xml:space="preserve">и </w:t>
      </w:r>
      <w:r>
        <w:rPr>
          <w:lang w:val="ru-RU"/>
        </w:rPr>
        <w:t xml:space="preserve">члана 42. став 1. Закона о Влади </w:t>
      </w:r>
      <w:r>
        <w:rPr>
          <w:lang w:val="sr-CS"/>
        </w:rPr>
        <w:t xml:space="preserve">(„Службени гласник РС”, бр. 55/05,  71/05-исправка, 101/07 и 65/08),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                                                                                                         </w:t>
      </w:r>
    </w:p>
    <w:p>
      <w:pPr>
        <w:pStyle w:val="Heading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"/>
        <w:tabs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У Р Е Д Б У</w:t>
      </w:r>
    </w:p>
    <w:p>
      <w:pPr>
        <w:pStyle w:val="TextBody"/>
        <w:tabs>
          <w:tab w:val="left" w:pos="1440" w:leader="none"/>
        </w:tabs>
        <w:rPr/>
      </w:pPr>
      <w:r>
        <w:rPr>
          <w:b w:val="false"/>
          <w:sz w:val="24"/>
        </w:rPr>
        <w:t>О УТВРЂИВАЊУ ПРОГРАМА РАСПОДЕЛЕ И КОРИШЋЕЊ</w:t>
      </w:r>
      <w:r>
        <w:rPr>
          <w:b w:val="false"/>
          <w:sz w:val="24"/>
          <w:lang w:val="en-US"/>
        </w:rPr>
        <w:t>A</w:t>
      </w:r>
      <w:r>
        <w:rPr>
          <w:b w:val="false"/>
          <w:sz w:val="24"/>
        </w:rPr>
        <w:t xml:space="preserve"> СРЕДСТАВА ЗА КРЕДИТИРАЊЕ ПРЕДУЗЕЋА КОЈА ОБАВЉАЈУ ДЕЛАТНОСТ У ОБЛАСТИ ПРЕХРАМБЕНЕ ИНДУСТРИЈЕ ЗА 20</w:t>
      </w:r>
      <w:r>
        <w:rPr>
          <w:b w:val="false"/>
          <w:sz w:val="24"/>
          <w:lang w:val="ru-RU"/>
        </w:rPr>
        <w:t>10</w:t>
      </w:r>
      <w:r>
        <w:rPr>
          <w:b w:val="false"/>
          <w:sz w:val="24"/>
        </w:rPr>
        <w:t>. ГОДИНУ</w:t>
      </w:r>
    </w:p>
    <w:p>
      <w:pPr>
        <w:pStyle w:val="TextBody"/>
        <w:tabs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Члан 1.</w:t>
      </w:r>
    </w:p>
    <w:p>
      <w:pPr>
        <w:pStyle w:val="Heading"/>
        <w:tabs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Овом уредбом утврђују се услови и начин расподеле и коришћења средстава за кредитирање предузећа која обављају делатност у области прехрамбене индустрије за 20</w:t>
      </w:r>
      <w:r>
        <w:rPr>
          <w:b w:val="false"/>
          <w:bCs w:val="false"/>
          <w:sz w:val="24"/>
          <w:lang w:val="ru-RU"/>
        </w:rPr>
        <w:t>10</w:t>
      </w:r>
      <w:r>
        <w:rPr>
          <w:b w:val="false"/>
          <w:bCs w:val="false"/>
          <w:sz w:val="24"/>
        </w:rPr>
        <w:t>. годину.</w:t>
      </w:r>
    </w:p>
    <w:p>
      <w:pPr>
        <w:pStyle w:val="Heading"/>
        <w:shd w:fill="FFFFFF" w:val="clear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2.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ab/>
        <w:t>Услови и начин расподеле и коришћења средстава за кредитирање предузећа која обављају делатност у области прехрамбене индустрије вршиће се према Програму расподеле и коришћења средстава за кредитирање предузећа која обављају делатност у области прехрамбене индустрије за 20</w:t>
      </w:r>
      <w:r>
        <w:rPr>
          <w:b w:val="false"/>
          <w:bCs w:val="false"/>
          <w:sz w:val="24"/>
          <w:lang w:val="ru-RU"/>
        </w:rPr>
        <w:t>10</w:t>
      </w:r>
      <w:r>
        <w:rPr>
          <w:b w:val="false"/>
          <w:bCs w:val="false"/>
          <w:sz w:val="24"/>
        </w:rPr>
        <w:t>. годину ( у даљем тексту: Програм), који је одштампан уз ову уредбу и чини њен саставни део.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Heading"/>
        <w:tabs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3.</w:t>
      </w:r>
    </w:p>
    <w:p>
      <w:pPr>
        <w:pStyle w:val="Heading"/>
        <w:tabs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Право на коришћење средстава за кредитирање предузећа која обављају делатност у области прехрамбене индустрије (у даљем тексту: предузећа из прехрамбене индустрије) имају предузећа која су регистрована за обављање делатности у области прехрамбене индустрије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Heading"/>
        <w:tabs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4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Захтев за остваривање права на коришћење средстава из члана 1. ове уредбе подноси се Министарству пољопривреде, шумарства и водопривреде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Испуњеност услова за коришћење средстава из става 1. овог члана утврђује министар надлежан за послове пољопривреде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5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ab/>
        <w:t xml:space="preserve">Средстава из члана 1. ове уредбе обезбеђена су са подрачуна Фонда за развој Републике Србије бр. 840-10724-63 на основу отплате кредита одобрених </w:t>
      </w:r>
      <w:r>
        <w:rPr>
          <w:b w:val="false"/>
          <w:sz w:val="24"/>
        </w:rPr>
        <w:t>по Уредби о утврђивању Програма распореда и коришћења средстава за кредитирање предузећа  прехрамбене индустрије за 2004. годину („Службени гласник РС”, број 66/04), Уредби о утврђивању Програма расподеле и коришћења средстава за кредитирање предузећа која обављају делатност у области  прехрамбене индустрије за 2005. годину („Службени гласник РС”, број 21/05), Уредби о утврђивању Програма расподеле и коришћења средстава за кредитирање предузећа која обављају делатност у области прехрамбене индустрије за 2006. годину („Службени гласник РС”, број 38/06), Уредби о утврђивању Програма расподеле и коришћења средстава за кредитирање предузећа која обављају делатност у области прехрамбене индустрије за период јануар-март 2007. године („Службени гласник РС”, број 6/07), Уредби о утврђивању Програма расподеле и коришћења средстава за кредитирање предузећа која обављају делатност у области прехрамбене индустрије за период јануар-јун 2007. године („Службени гласник РС”, број 38/07), Уредби о утврђивању Програма расподеле и коришћења средстава за кредитирање предузећа која обављају делатност у области прехрамбене индустрије за 2007. годину („Службени гласник РС”, број 67/07)</w:t>
      </w:r>
      <w:r>
        <w:rPr>
          <w:b w:val="false"/>
          <w:sz w:val="24"/>
          <w:lang w:val="ru-RU"/>
        </w:rPr>
        <w:t>,</w:t>
      </w:r>
      <w:r>
        <w:rPr>
          <w:b w:val="false"/>
          <w:sz w:val="24"/>
        </w:rPr>
        <w:t xml:space="preserve"> Уредби о утврђивању Програма расподеле и коришћења средстава за кредитирање предузећа која обављају делатност у области  прехрамбене индустрије за 2008. годину („Службени гласник РС”, број 20/08)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и Уредби о утврђивању Програма расподеле и коришћења средстава за кредитирање предузећа која обављају делатност у области  прехрамбене индустрије за 2009. годину („Службени гласник РС”, број 70/09), користиће се као кредитна средства, на начин и под условима утврђеним овом уредбом. 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1440" w:leader="none"/>
        </w:tabs>
        <w:rPr/>
      </w:pPr>
      <w:r>
        <w:rPr>
          <w:b w:val="false"/>
          <w:bCs w:val="false"/>
          <w:sz w:val="24"/>
        </w:rPr>
        <w:t>Члан 6.</w:t>
      </w:r>
    </w:p>
    <w:p>
      <w:pPr>
        <w:pStyle w:val="Heading"/>
        <w:tabs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 xml:space="preserve">Ова уредба ступа на снагу наредног дана од дана објављивања у </w:t>
      </w:r>
      <w:r>
        <w:rPr>
          <w:b w:val="false"/>
          <w:bCs w:val="false"/>
          <w:sz w:val="24"/>
          <w:szCs w:val="28"/>
          <w:lang w:val="sr-Latn-CS"/>
        </w:rPr>
        <w:t>„</w:t>
      </w:r>
      <w:r>
        <w:rPr>
          <w:b w:val="false"/>
          <w:bCs w:val="false"/>
          <w:sz w:val="24"/>
        </w:rPr>
        <w:t>Службеном гласнику Републике Србије</w:t>
      </w:r>
      <w:r>
        <w:rPr>
          <w:b w:val="false"/>
          <w:bCs w:val="false"/>
          <w:sz w:val="24"/>
          <w:szCs w:val="28"/>
          <w:lang w:val="sr-Latn-CS"/>
        </w:rPr>
        <w:t>”</w:t>
      </w:r>
      <w:r>
        <w:rPr>
          <w:b w:val="false"/>
          <w:bCs w:val="false"/>
          <w:sz w:val="24"/>
        </w:rPr>
        <w:t>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05 Број:</w:t>
      </w:r>
    </w:p>
    <w:p>
      <w:pPr>
        <w:pStyle w:val="Heading"/>
        <w:tabs>
          <w:tab w:val="left" w:pos="1440" w:leader="none"/>
        </w:tabs>
        <w:jc w:val="left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>У Београду,              2010. године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ПРВИ ПОТПРЕДСЕДНИК ВЛАДЕ –</w:t>
      </w:r>
    </w:p>
    <w:p>
      <w:pPr>
        <w:pStyle w:val="Normal"/>
        <w:ind w:left="4320" w:hanging="0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ЗАМЕНИК ПРЕДСЕДНИКА ВЛАДЕ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left" w:pos="1440" w:leader="none"/>
        </w:tabs>
        <w:rPr>
          <w:b w:val="false"/>
          <w:b w:val="false"/>
          <w:sz w:val="24"/>
          <w:lang w:val="sr-Latn-CS"/>
        </w:rPr>
      </w:pPr>
      <w:r>
        <w:rPr>
          <w:b w:val="false"/>
          <w:sz w:val="24"/>
          <w:lang w:val="sr-Latn-CS"/>
        </w:rPr>
      </w:r>
    </w:p>
    <w:p>
      <w:pPr>
        <w:pStyle w:val="TextBody"/>
        <w:tabs>
          <w:tab w:val="left" w:pos="1440" w:leader="none"/>
        </w:tabs>
        <w:rPr>
          <w:b w:val="false"/>
          <w:b w:val="false"/>
          <w:sz w:val="24"/>
          <w:lang w:val="sr-Latn-CS"/>
        </w:rPr>
      </w:pPr>
      <w:r>
        <w:rPr>
          <w:b w:val="false"/>
          <w:sz w:val="24"/>
          <w:lang w:val="sr-Latn-CS"/>
        </w:rPr>
      </w:r>
    </w:p>
    <w:p>
      <w:pPr>
        <w:pStyle w:val="TextBody"/>
        <w:tabs>
          <w:tab w:val="left" w:pos="1440" w:leader="none"/>
        </w:tabs>
        <w:rPr>
          <w:b w:val="false"/>
          <w:b w:val="false"/>
          <w:sz w:val="24"/>
          <w:lang w:val="sr-Latn-CS"/>
        </w:rPr>
      </w:pPr>
      <w:r>
        <w:rPr>
          <w:b w:val="false"/>
          <w:sz w:val="24"/>
          <w:lang w:val="sr-Latn-CS"/>
        </w:rPr>
      </w:r>
    </w:p>
    <w:p>
      <w:pPr>
        <w:pStyle w:val="TextBody"/>
        <w:tabs>
          <w:tab w:val="left" w:pos="1440" w:leader="none"/>
        </w:tabs>
        <w:rPr>
          <w:b w:val="false"/>
          <w:b w:val="false"/>
          <w:sz w:val="24"/>
          <w:lang w:val="sr-Latn-CS"/>
        </w:rPr>
      </w:pPr>
      <w:r>
        <w:rPr>
          <w:b w:val="false"/>
          <w:sz w:val="24"/>
          <w:lang w:val="sr-Latn-CS"/>
        </w:rPr>
      </w:r>
    </w:p>
    <w:p>
      <w:pPr>
        <w:pStyle w:val="TextBody"/>
        <w:tabs>
          <w:tab w:val="left" w:pos="1440" w:leader="none"/>
        </w:tabs>
        <w:rPr>
          <w:b w:val="false"/>
          <w:b w:val="false"/>
          <w:sz w:val="24"/>
          <w:lang w:val="sr-Latn-CS"/>
        </w:rPr>
      </w:pPr>
      <w:r>
        <w:rPr>
          <w:b w:val="false"/>
          <w:sz w:val="24"/>
          <w:lang w:val="sr-Latn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left" w:pos="1440" w:leader="none"/>
        </w:tabs>
        <w:jc w:val="both"/>
        <w:rPr>
          <w:b w:val="false"/>
          <w:b w:val="false"/>
          <w:sz w:val="24"/>
          <w:lang w:val="sr-Latn-CS"/>
        </w:rPr>
      </w:pPr>
      <w:r>
        <w:rPr>
          <w:b w:val="false"/>
          <w:sz w:val="24"/>
          <w:lang w:val="sr-Latn-CS"/>
        </w:rPr>
        <w:fldChar w:fldCharType="begin"/>
      </w:r>
      <w:r>
        <w:rPr>
          <w:sz w:val="24"/>
          <w:b w:val="false"/>
          <w:lang w:val="sr-Latn-CS"/>
        </w:rPr>
        <w:instrText xml:space="preserve"> FILENAME </w:instrText>
      </w:r>
      <w:r>
        <w:rPr>
          <w:sz w:val="24"/>
          <w:b w:val="false"/>
          <w:lang w:val="sr-Latn-CS"/>
        </w:rPr>
        <w:fldChar w:fldCharType="separate"/>
      </w:r>
      <w:r>
        <w:rPr>
          <w:sz w:val="24"/>
          <w:b w:val="false"/>
          <w:lang w:val="sr-Latn-CS"/>
        </w:rPr>
        <w:t>input.doc</w:t>
      </w:r>
      <w:r>
        <w:rPr>
          <w:sz w:val="24"/>
          <w:b w:val="false"/>
          <w:lang w:val="sr-Latn-CS"/>
        </w:rPr>
        <w:fldChar w:fldCharType="end"/>
      </w:r>
      <w:r>
        <w:rPr>
          <w:b w:val="false"/>
          <w:sz w:val="24"/>
          <w:lang w:val="sr-Latn-CS"/>
        </w:rPr>
        <w:t>/</w:t>
      </w:r>
      <w:r>
        <w:fldChar w:fldCharType="begin"/>
      </w:r>
      <w:r>
        <w:rPr>
          <w:sz w:val="24"/>
          <w:b w:val="false"/>
          <w:lang w:val="sr-Latn-CS"/>
        </w:rPr>
        <w:instrText xml:space="preserve"> SECTION  \# "0" \* Arabic  \* MERGEFORMAT </w:instrText>
      </w:r>
      <w:r>
        <w:rPr>
          <w:b w:val="false"/>
          <w:sz w:val="24"/>
          <w:lang w:val="sr-Latn-CS"/>
        </w:rPr>
      </w:r>
      <w:r>
        <w:rPr>
          <w:sz w:val="24"/>
          <w:b w:val="false"/>
          <w:lang w:val="sr-Latn-CS"/>
        </w:rPr>
        <w:fldChar w:fldCharType="separate"/>
      </w:r>
      <w:r>
        <w:rPr>
          <w:b w:val="false"/>
          <w:sz w:val="24"/>
          <w:lang w:val="sr-Latn-CS"/>
        </w:rPr>
        <w:t>1</w:t>
      </w:r>
      <w:r/>
      <w:r>
        <w:rPr>
          <w:sz w:val="24"/>
          <w:b w:val="false"/>
          <w:lang w:val="sr-Latn-CS"/>
        </w:rPr>
        <w:fldChar w:fldCharType="end"/>
      </w:r>
      <w:r>
        <w:rPr>
          <w:b w:val="false"/>
          <w:sz w:val="24"/>
          <w:lang w:val="sr-Latn-CS"/>
        </w:rPr>
      </w:r>
    </w:p>
    <w:p>
      <w:pPr>
        <w:pStyle w:val="TextBody"/>
        <w:tabs>
          <w:tab w:val="left" w:pos="1440" w:leader="none"/>
        </w:tabs>
        <w:rPr>
          <w:b w:val="false"/>
          <w:b w:val="false"/>
          <w:sz w:val="24"/>
          <w:lang w:val="sr-Latn-CS"/>
        </w:rPr>
      </w:pPr>
      <w:r>
        <w:rPr>
          <w:b w:val="false"/>
          <w:sz w:val="24"/>
          <w:lang w:val="sr-Latn-CS"/>
        </w:rPr>
      </w:r>
    </w:p>
    <w:p>
      <w:pPr>
        <w:pStyle w:val="TextBody"/>
        <w:tabs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ПРОГРАМ</w:t>
      </w:r>
    </w:p>
    <w:p>
      <w:pPr>
        <w:pStyle w:val="TextBody"/>
        <w:tabs>
          <w:tab w:val="left" w:pos="1440" w:leader="none"/>
        </w:tabs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РАСПОДЕЛЕ И КОРИШЋЕЊ</w:t>
      </w:r>
      <w:r>
        <w:rPr>
          <w:b w:val="false"/>
          <w:sz w:val="24"/>
          <w:lang w:val="en-US"/>
        </w:rPr>
        <w:t>A</w:t>
      </w:r>
      <w:r>
        <w:rPr>
          <w:b w:val="false"/>
          <w:sz w:val="24"/>
        </w:rPr>
        <w:t xml:space="preserve"> СРЕДСТАВА ЗА КРЕДИТИРАЊЕ ПРЕДУЗЕЋА КОЈА ОБАВЉАЈУ ДЕЛАТНОСТ У ОБЛАСТИ ПРЕХРАМБЕНЕ ИНДУСТРИЈЕ ЗА 2010. ГОДИНУ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Програмом се утврђује расподела и коришћење средстава намењених за кредитирање  предузећа из  прехрамбене индустрије у 20010. години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/>
      </w:pPr>
      <w:r>
        <w:rPr>
          <w:b/>
          <w:bCs/>
          <w:lang w:val="ru-RU"/>
        </w:rPr>
        <w:tab/>
      </w:r>
      <w:r>
        <w:rPr>
          <w:color w:val="000000"/>
          <w:lang w:val="ru-RU"/>
        </w:rPr>
        <w:t xml:space="preserve">Средстава за кредитирање предузећа из прехрамбене индустрије обезбеђена су са подрачуна Фонда за развој Републике Србије бр. 840-10724-63 на основу отплате кредита одобрених по Уредби о утврђивању Програма распореда и коришћења средстава за кредитирање предузећа  прехрамбене индустрије за 2004. годину („Службени гласник РС”, број 66/04), Уредби о утврђивању Програма расподеле и коришћења средстава за кредитирање предузећа која обављају делатност у области  прехрамбене индустрије за 2005. годину („Службени гласник РС”, број 21/05), Уредби о утврђивању Програма расподеле и коришћења средстава за кредитирање предузећа која обављају делатност у области прехрамбене индустрије за 2006. годину („Службени гласник РС”, број 38/06), Уредби о утврђивању Програма расподеле и коришћења средстава за кредитирање предузећа која обављају делатност у области прехрамбене индустрије за период јануар-март 2007. године („Службени гласник РС”, број 6/07), Уредби о утврђивању Програма расподеле и коришћења средстава за кредитирање предузећа која обављају делатност у области прехрамбене индустрије за период јануар-јун 2007. године („Службени гласник РС”, број 38/07), Уредби о утврђивању Програма расподеле и коришћења средстава за кредитирање предузећа која обављају делатност у области прехрамбене индустрије за 2007. годину („Службени гласник РС”, број 67/07) и Уредби о утврђивању Програма расподеле и коришћења средстава за кредитирање предузећа која обављају делатност у области  прехрамбене индустрије за 2008. годину („Службени гласник РС”, број 20/08) и Уредби о утврђивању Програма расподеле и коришћења средстава за кредитирање предузећа која обављају делатност у области  прехрамбене индустрије за 2009. годину („Службени гласник РС”, број 70/09 - у даљем тексту: средства по основу враћених кредита), користиће се као кредитна средства, на начин и под условима утврђеним Програмом. 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Приоритет при одобравању средстава из Програма имаће предузећа из прехрамбене индустрије која се припремају за приватизацију или су отпочела процес приватизације, као и предузећа која  вишак запослених решавају у складу са одговарајућим програмом Владе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40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1. Намена средстава за кредитирање предузећа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>из прехрамбене индустрије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Средства за кредитирање предузећа из прехрамбене индустрије могу се користити за следеће намене, и то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) за обртна средства - за предузећа која имају све претпоставке за покретање или повећање обима производње - домаће и страно тржиште, односно уговоре о продаји роба и услуга, капацитете, стручну и осталу радну снагу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) за основна средства - изузетно за предузећа код којих мања улагања у основна средства омогућавају отклањање, покретање или осетно повећање производње за коју имају обезбеђен пласман на домаћем и страном тржишту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3) за редовно - текуће пословање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40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2. Начин пријављивања за одобравање средстава 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>Предузећа која испуњавају услове за наменско коришћење средстава из Програма подносе одговарајући захтев Министарству пољопривреде, шумарства и водопривреде. Захтев треба да садржи пословни план за 2010. годину, битне ефекте реализације пословног плана за запосленост, ниво ефикасности и позицију предузећа на тржишту, као и копију уговора о производњи (услугама) и продаји за познатог купц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Пословни план за 2010. годину треба да садржи опис пословања и активности у току године.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>Предузећа која су била корисници кредита из средстава за субвенције у привреди у 2004, 2005, 2006,  2007,</w:t>
      </w:r>
      <w:r>
        <w:rPr>
          <w:color w:val="000000"/>
          <w:lang w:val="sr-CS"/>
        </w:rPr>
        <w:t xml:space="preserve"> 2008. и 2009. </w:t>
      </w:r>
      <w:r>
        <w:rPr>
          <w:color w:val="000000"/>
          <w:lang w:val="ru-RU"/>
        </w:rPr>
        <w:t>години доставиће и показатеље о оствареним ефектима коришћења ових средстава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40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3. Начин коришћења и отплате кредита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 xml:space="preserve">Средства за кредитирање предузећа из прехрамбене индустрије корисницима одобрава решењем министар надлежан за послове пољопривреде.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Средства за кредитирање могу се користити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) на основу акта Владе за предузећа чије програме пословно-финансијске консолидације и програме за решавање вишка запослених прихвати Влад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) на предлог Стручне радне групе за разматрање и оцену пословних планова предузећа из прехрамбене индустрије - кандидата за коришћење кредита (у даљем тексту: Стручна радна група), по основу поднетог захтева, за остала предузећа.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ru-RU"/>
        </w:rPr>
        <w:tab/>
        <w:t xml:space="preserve">Стручну радну групу именује министар надлежан за послове пољопривреде од представника Министарства пољопривреде, шумарства и водопривреде  и Министарства </w:t>
      </w:r>
      <w:r>
        <w:rPr>
          <w:color w:val="000000"/>
          <w:lang w:val="sr-CS"/>
        </w:rPr>
        <w:t>економије и регионалног развој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Кредити за предузећа из прехрамбене индустрије за 2010. годину усмераваће се корисницима преко Фонда за развој Републике Србије уз валутну клаузулу и обезбеђење кредита сопственим меницама или овлашћењима у складу са чланом 4. Закона о платном промету </w:t>
      </w:r>
      <w:r>
        <w:rPr>
          <w:color w:val="000000"/>
          <w:lang w:val="sr-CS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лист СРЈ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бр. 3/02 и 5/03 и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бр. 43/04 и 62/06),  и то под следећим условима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- са каматном стопом од 1% на годишњем нивоу,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 са роком враћања кредита од 36 месеци, код кога је грејс период 12 месеци од дана повлачења кредита у току кога се камата обрачунава тромесечно уназад и приписује главном дугу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Корисник је дужан да у року од 30 дана од дана пријема решења закључи уговор о кредиту са Фондом за развој Републике Србије.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>Корисник кредита за 2010. годину годишње ће достављати Стручној радној групи извештаје о коришћеним средствима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>Кредити се отплаћују Фонду за развој Републике Србије. Фонд ће месечно извештавати Министарство пољопривреде, шумарства и водопривреде о износу враћених кредитних средстава. Влада ће, на предлог Министарства пољопривреде, шумарства и водопривред</w:t>
      </w:r>
      <w:r>
        <w:rPr>
          <w:color w:val="000000"/>
          <w:lang w:val="sr-Latn-CS"/>
        </w:rPr>
        <w:t>e</w:t>
      </w:r>
      <w:r>
        <w:rPr>
          <w:color w:val="000000"/>
          <w:lang w:val="ru-RU"/>
        </w:rPr>
        <w:t>,  утврдити распоред и коришћење враћених кредитних средстава.</w:t>
        <w:tab/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На захтев корисника кредита Министарство пољопривреде, шумарства и водопривреде, по претходно прибављеном мишљењу Стручне радне групе, може да предложи Фонду за развој Републике Србије да се средства која су одобрена као кредитна претворе у трајни улог државе, односно Фонда за развој Републике Србије у капиталу тог предузећа.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>Средства по основу враћених кредита Фонду за развој Републике Србије</w:t>
      </w:r>
      <w:r>
        <w:rPr>
          <w:bCs/>
          <w:lang w:val="ru-RU"/>
        </w:rPr>
        <w:t xml:space="preserve"> користиће се као кредитна средства, на начин и под условима утврђеним Програмом.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ab/>
        <w:t xml:space="preserve">На захтев корисника кредита одобреног по </w:t>
      </w:r>
      <w:r>
        <w:rPr>
          <w:color w:val="000000"/>
          <w:lang w:val="ru-RU"/>
        </w:rPr>
        <w:t xml:space="preserve">Уредби о утврђивању Програма распореда и коришћења средстава за кредитирање предузећа прехрамбене индустрије за 2004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lang w:val="ru-RU"/>
        </w:rPr>
        <w:t>, број 66/04),</w:t>
      </w:r>
      <w:r>
        <w:rPr>
          <w:bCs/>
          <w:lang w:val="ru-RU"/>
        </w:rPr>
        <w:t xml:space="preserve"> </w:t>
      </w:r>
      <w:r>
        <w:rPr>
          <w:color w:val="000000"/>
          <w:lang w:val="ru-RU"/>
        </w:rPr>
        <w:t xml:space="preserve">Уредби о утврђивању Програма расподеле и коришћења средстава </w:t>
      </w:r>
      <w:r>
        <w:rPr>
          <w:bCs/>
          <w:lang w:val="ru-RU"/>
        </w:rPr>
        <w:t>за кредитирање предузећа која обављају делатност у области  прехрамбене индустрије за 2005. годину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bCs/>
          <w:lang w:val="ru-RU"/>
        </w:rPr>
        <w:t>, број 21/05), Уредби о утврђивању Програма расподеле и коришћења средстава за кредитирање предузећа која обављају делатност у области прехрамбене индустрије за 2006. годину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број 38/06)</w:t>
      </w:r>
      <w:r>
        <w:rPr>
          <w:bCs/>
          <w:lang w:val="ru-RU"/>
        </w:rPr>
        <w:t xml:space="preserve">, </w:t>
      </w:r>
      <w:r>
        <w:rPr>
          <w:color w:val="000000"/>
          <w:szCs w:val="28"/>
          <w:lang w:val="sr-CS"/>
        </w:rPr>
        <w:t>Уредби о утврђивању Програма расподеле и коришћења средстава за кредитирање предузећа која обављају делатност у области прехрамбене индустрије за период јануар-март 2007. године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szCs w:val="28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број 6/07), Уредби о утврђивању Програма расподеле и коришћења средстава за кредитирање предузећа која обављају делатност у области прехрамбене индустрије за период јануар-јун 2007. године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szCs w:val="28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број 38/07) , Уредби о утврђивању Програма расподеле и коришћења средстава за кредитирање предузећа која обављају делатност у области прехрамбене индустрије за 2007. годину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szCs w:val="28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 xml:space="preserve">, број 67/07), </w:t>
      </w:r>
      <w:r>
        <w:rPr>
          <w:color w:val="000000"/>
          <w:lang w:val="ru-RU"/>
        </w:rPr>
        <w:t xml:space="preserve">Уредби о утврђивању Програма расподеле и коришћења средстава </w:t>
      </w:r>
      <w:r>
        <w:rPr>
          <w:bCs/>
          <w:lang w:val="ru-RU"/>
        </w:rPr>
        <w:t>за кредитирање предузећа која обављају делатност у области  прехрамбене индустрије за 2008. годину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bCs/>
          <w:lang w:val="ru-RU"/>
        </w:rPr>
        <w:t>, број 20/08) и</w:t>
      </w:r>
      <w:r>
        <w:rPr>
          <w:b/>
          <w:lang w:val="ru-RU"/>
        </w:rPr>
        <w:t xml:space="preserve"> </w:t>
      </w:r>
      <w:r>
        <w:rPr>
          <w:lang w:val="ru-RU"/>
        </w:rPr>
        <w:t>Уредби о утврђивању Програма расподеле и коришћења средстава за кредитирање предузећа која обављају делатност у области  прехрамбене индустрије за 2009. годину („Службени гласник РС”, број 70/09)</w:t>
      </w:r>
      <w:r>
        <w:rPr>
          <w:lang w:val="sr-CS"/>
        </w:rPr>
        <w:t>,</w:t>
      </w:r>
      <w:r>
        <w:rPr>
          <w:bCs/>
          <w:lang w:val="ru-RU"/>
        </w:rPr>
        <w:t xml:space="preserve"> министар надлежан за послове пољопривред, по претходно прибављеном  мишљењу Стручне радне групе, може одобрити одлагање почетка отплате кредита за 12 до 24 месеца.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>Министарство пољопривреде, шумарства и водопривреде достављаће Министарству финансија - Сектору за буџетску инспекцију и ревизију  кварталне извештаје о реализацији Програма по корисницима, ради спровођења контроле наменске употребе средстава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40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4. Планирана месечна динамика коришћења средстава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добравање средстава вршиће се месечно.</w:t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+1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1Char">
    <w:name w:val=" Char Char1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6:15:00Z</dcterms:created>
  <dc:creator>Server</dc:creator>
  <dc:description/>
  <cp:keywords/>
  <dc:language>en-US</dc:language>
  <cp:lastModifiedBy>JovanS</cp:lastModifiedBy>
  <cp:lastPrinted>2009-08-13T14:39:00Z</cp:lastPrinted>
  <dcterms:modified xsi:type="dcterms:W3CDTF">2010-06-25T16:15:00Z</dcterms:modified>
  <cp:revision>2</cp:revision>
  <dc:subject/>
  <dc:title>На основу члана 123</dc:title>
</cp:coreProperties>
</file>