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</w:rPr>
        <w:tab/>
      </w:r>
      <w:r>
        <w:rPr>
          <w:color w:val="000000"/>
          <w:lang w:val="sr-CS"/>
        </w:rPr>
        <w:t>На основу члана 85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став 2. Закона о државној управи („Службени гласник РС”, бр. 79/05 и 101 /07) и члана 42. Закона о Влади („Службени гласник РС”, бр. 55/05 и 71 /05-исправка, 101 /07 и 65/08), 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Влада доноси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/>
          <w:bCs/>
          <w:color w:val="000000"/>
          <w:lang w:val="sr-CS"/>
        </w:rPr>
        <w:t>УРЕДБ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 ЕЛЕКТРОНСКОМ КАНЦЕЛАРИЈСКОМ ПОСЛОВАЊ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РГАНА ДРЖАВНЕ УПРАВ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Предмет уредб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color w:val="000000"/>
          <w:lang w:val="sr-CS"/>
        </w:rPr>
        <w:t>Члан 1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Овом уредбом уређује се поступање са електронским документима у канцеларијском пословању органа државне управе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Одредбе ове уредбе сходно се примењују и на службе Народне Скупштине, председника Републике и Владе, аутономних покрајина</w:t>
      </w:r>
      <w:r>
        <w:rPr>
          <w:color w:val="000000"/>
          <w:lang w:val="ru-RU"/>
        </w:rPr>
        <w:t>,</w:t>
      </w:r>
      <w:r>
        <w:rPr>
          <w:color w:val="000000"/>
          <w:lang w:val="sr-CS"/>
        </w:rPr>
        <w:t xml:space="preserve"> органе општина, градова, града Београда – кад врше поверене послове државне управе, као и на предузећа и друге организације када врше јавна овлашћења.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Електронско канцеларијско пословањ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color w:val="000000"/>
          <w:lang w:val="sr-CS"/>
        </w:rPr>
        <w:t>Члан 2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Електронско канцеларијско пословање обезбеђује да се у информационом систему обављају послови канцеларијског пословања, односно да се у том систему поступа са поднесцима, актима и прилозима у електронском облику.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Достава електронских докумена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color w:val="000000"/>
          <w:lang w:val="sr-CS"/>
        </w:rPr>
        <w:t>Члан 3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</w:rPr>
        <w:tab/>
      </w:r>
      <w:r>
        <w:rPr>
          <w:color w:val="000000"/>
          <w:lang w:val="sr-CS"/>
        </w:rPr>
        <w:t>Достава електронског документа путем информационог система гарантује интегритет, непромењивост и непорецивост послатог документа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lang w:val="sr-CS"/>
        </w:rPr>
        <w:t xml:space="preserve">Поступање са документима 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електронском канцеларијском пословањ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color w:val="000000"/>
          <w:lang w:val="sr-CS"/>
        </w:rPr>
        <w:t>Члан 4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Основна евиденција о актима и предметима, попис аката и интерна доставна књига у електронском канцеларијском пословању воде се у информационом систему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Поднесци, акта и прилози примљени, односно сачињени у облику електронског документа чувају се у информационом систему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У информационом систему чувају се и електронске копије поднесака, аката и прилога за које је извршена дигитализација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За предмете чији су акти у облику електронског документа омот списа се формира и води у електронском облику у информационом систему. Уколико предмет садржи акте који нису у облику електронског документа штампа се папирни омот списа у који се наведени акти улажу, при чему папирни омот списа носи исти број предмета као и електронски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Интерна достава предмета и аката у облику електронског документа врши се путем информационог система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Примљени електронски документи дневно се сортирају и формира се електронска књига докумената са датумом пријема електронског поднеска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На крају радног дана електронска књига се штампа и истовремено се формира електронска резервна копија свих докумената пристиглих у току радног дана.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Електронска архи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5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Електронска архива је део информационог система, у оквиру кога се чувају поднесци акта и прилози у електронском облику, тако да је осигурано дуготрајно чување електронске архивске грађе, њено одржавање, мигрирање односно пребацивање на нове носаче у прописаним форматима све до предаје електронске архивске грађе надлежном архиву, у складу са прописима којима се уређује архивска грађа и утврђеним роковима чувања.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Прелазне и завршне одредб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color w:val="000000"/>
          <w:lang w:val="sr-CS"/>
        </w:rPr>
        <w:t>Члан 6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На сва питања која се односе на канцеларијско пословање а која нису уређена овом уредбом, сходно се примењују одредбе Уредбе о канцеларијском пословању органа државне управе („Службени гласник РС”, број 80/92) и Упутства о канцеларијском пословању органа државне управе („Службени гласник РС”, бр. 10/93 и 14/93-исправка).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color w:val="000000"/>
          <w:lang w:val="sr-CS"/>
        </w:rPr>
        <w:t>Члан 7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За потребе извршења ове уредбе, на предлог органа државне управе у чијем се саставу налази писарница републичких органа, министар надлежан за послове управе донеће упутство којим ће, поред осталог, прописати и техничке услове које мора да испуњава информациони систем, као и електронска документа са којима се поступа у информационом систему.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color w:val="000000"/>
          <w:lang w:val="sr-CS"/>
        </w:rPr>
        <w:t>Члан 8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Ова уредба ступа на снагу осмог дана од дана објављивања у „Службеном гласнику Републике Србије”, а почиње да се примењује истеком 30 дана од дана ступања на снагу ове уредб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3917/2010-004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3. јуна 2010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720" w:leader="none"/>
                <w:tab w:val="left" w:pos="141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3:01:00Z</dcterms:created>
  <dc:creator>Korisnik</dc:creator>
  <dc:description/>
  <dc:language>en-US</dc:language>
  <cp:lastModifiedBy>Bojan</cp:lastModifiedBy>
  <dcterms:modified xsi:type="dcterms:W3CDTF">2010-06-05T13:01:00Z</dcterms:modified>
  <cp:revision>2</cp:revision>
  <dc:subject/>
  <dc:title>270</dc:title>
</cp:coreProperties>
</file>