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>
          <w:lang w:val="sr-CS"/>
        </w:rPr>
      </w:pPr>
      <w:r>
        <w:rPr>
          <w:lang w:val="sr-CS"/>
        </w:rPr>
        <w:t xml:space="preserve">На основу члана </w:t>
      </w:r>
      <w:bookmarkStart w:id="0" w:name="OLE_LINK2"/>
      <w:bookmarkStart w:id="1" w:name="OLE_LINK1"/>
      <w:r>
        <w:rPr>
          <w:lang w:val="sr-CS"/>
        </w:rPr>
        <w:t>52. став 4.</w:t>
      </w:r>
      <w:bookmarkEnd w:id="0"/>
      <w:bookmarkEnd w:id="1"/>
      <w:r>
        <w:rPr>
          <w:lang w:val="sr-CS"/>
        </w:rPr>
        <w:t xml:space="preserve"> Закона о култури („Службени гласник РС”, број 72/09), 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О УСЛОВИМА, КРИТЕРИЈУМИМА И НАЧИНУ СТИЦАЊА, ОДНОСНО ОДУЗИМАЊА СТАТУСА УСТАНОВЕ КУЛТУРЕ ОД</w:t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НАЦИОНАЛНОГ ЗНАЧАЈА</w:t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bCs/>
          <w:color w:val="000000"/>
          <w:lang w:val="ru-RU" w:eastAsia="en-GB"/>
        </w:rPr>
        <w:t>Предмет уредбе</w:t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Овом уредбом се ближе уређују услови, критеријуми и начин стицања, односно одузимања статуса установе културе од националног значаја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Установа културе (у даљем тексту: установа) може да стекне статус установе културе од националног значаја уколико има националну и репрезентативну улогу у откривању, стварању, истраживању, проучавању, представљању, ширењу и очувању националних културних вредности и уколико се утврди да остварује трајни допринос развоју културе Републике Србије, у складу са Законом о култури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Услови за стицање статуса установе културе од националног значаја</w:t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Установа може стећи статус установе културе од националног значаја уколико испуњава следеће услове: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–</w:t>
        <w:tab/>
        <w:t>да је регистрована за обављање културне делатности на територији Републике Србије;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–</w:t>
        <w:tab/>
        <w:t xml:space="preserve">да је основана од стране домаћег правног или физичког лица; 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–</w:t>
        <w:tab/>
        <w:t>да обавља делатност у области културе најмање пет година пре подношења пријаве за стицање статуса установе културе од националног значаја;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–</w:t>
        <w:tab/>
        <w:t>да је остварила изузетно значајна достигнућа у обављању културне делатности која се огледају кроз остварени број и квалитет програма или пројеката и којима је дат посебан допринос развоју културе Републике Србије;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–</w:t>
        <w:tab/>
        <w:t xml:space="preserve">да је последњих пет година наменски користила средства за обављање културне делатности добијена из буџета Републике Србије и других извора финансирања. 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О испуњености услова из члана 3. ове уредбе установа прилаже следеће доказе: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–</w:t>
        <w:tab/>
        <w:t>оснивачки акт односно решење о упису у регистар надлежног органа и статут;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–</w:t>
        <w:tab/>
        <w:t>решење надлежног органа о испуњености услова за почетак рада и обављање делатности, када је такво решење прописано законом;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–</w:t>
        <w:tab/>
        <w:t>извод из Републичког завода за статистику;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–</w:t>
        <w:tab/>
        <w:t>извештај о раду за последњих пет година;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–</w:t>
        <w:tab/>
        <w:t>финансијски извештај за последњих пет година;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–</w:t>
        <w:tab/>
        <w:t>развојну стратегију и програм рада за наредних пет година;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–</w:t>
        <w:tab/>
        <w:t>доказе о трајном доприносу развоју културе Републике Србије (међународне, републичке, градске и стручне награде и признања; суд стручне јавности – стручне критике и прикази објављени у релевантним медијима)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Критеријуми за стицање статуса установе  културе од националног значаја</w:t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 xml:space="preserve">Статус установе културе од националног значаја утврђује се према следећим критеријумима: 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–</w:t>
        <w:tab/>
        <w:t>врхунски квалитет и значај програма и пројеката за развој културног и уметничког стваралаштва Републике Србије;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–</w:t>
        <w:tab/>
        <w:t>изузетан допринос истраживању, проучавању, заштити, очувању, коришћењу и представљању културног наслеђа;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–</w:t>
        <w:tab/>
        <w:t xml:space="preserve">изузетан допринос проучавању, очувању и представљању добара од посебног значаја за културу и историју српског народа која се налазе ван територије Републике Србије; 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–</w:t>
        <w:tab/>
        <w:t>изузетан допринос неговању и подстицању разноликости културних израза;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–</w:t>
        <w:tab/>
        <w:t>изузетан допринос стварању услова за интензивнији и равномернији културни развој у Републици Србији;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–</w:t>
        <w:tab/>
        <w:t xml:space="preserve">изузетан допринос промовисању и афирмацији културе и културних разноликости Републике Србије у Републици Србији и у свету; 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–</w:t>
        <w:tab/>
        <w:t xml:space="preserve">изузетан допринос у остваривању регионалне и међународне културне сарадње од значаја за Републику Србију; 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–</w:t>
        <w:tab/>
        <w:t>изузетан допринос на пољу научно-истраживачког рада у области културе и уметности;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–</w:t>
        <w:tab/>
        <w:t>изузетан допринос остваривању и очувању културног идентитета српског народа и припадника националних мањина у Републици Србији;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–</w:t>
        <w:tab/>
        <w:t>изузетан допринос у примени савремених стандарда, метода и нових технологија у култури, нарочито информационих технологија и дигитализације;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rPr/>
      </w:pPr>
      <w:r>
        <w:rPr>
          <w:lang w:val="sr-CS"/>
        </w:rPr>
        <w:tab/>
        <w:t>–</w:t>
        <w:tab/>
        <w:t xml:space="preserve">изузетан допринос успостављању сарадње и нових партнерских односа између установа културе, јавног, приватног и невладиног сектора у остваривању програма и пројеката; 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–</w:t>
        <w:tab/>
        <w:t>изузетан допринос подстицању дечијег стваралаштва и стваралаштва за децу и младе у култури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–</w:t>
        <w:tab/>
        <w:t>изузетан допринос подстицању културног и уметничког стваралаштва особа са инвалидитетом и доступност културних садржаја особама са инвалидитетом;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–</w:t>
        <w:tab/>
        <w:t>изузетан допринос у обезбеђивању услова за доступност културних  садржаја најширем кругу грађана, а нарочито особама са инвалидитетом, деци и младима;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  <w:t>За стицање статуса установе културе од националног значаја потребно је да установа испуњава најмање три критеријума из става 1. овог члана.</w:t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Начин стицања статуса установе културе од националног значаја</w:t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/>
      </w:pPr>
      <w:r>
        <w:rPr>
          <w:lang w:val="sr-CS"/>
        </w:rPr>
        <w:t>Испуњеност услова и критеријума из чл. 3. и 5. ове уредбе утврђује Комисија за стицање и одузимање статуса установе културе од националног значаја (у даљем тексту: Комисија) коју образује Влада</w:t>
      </w:r>
      <w:r>
        <w:rPr>
          <w:lang w:val="ru-RU"/>
        </w:rPr>
        <w:t xml:space="preserve"> </w:t>
      </w:r>
      <w:r>
        <w:rPr>
          <w:lang w:val="sr-CS"/>
        </w:rPr>
        <w:t>на предлог министарства надлежног за културу (у даљем тексту: Министарство).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>
          <w:lang w:val="sr-CS"/>
        </w:rPr>
      </w:pPr>
      <w:r>
        <w:rPr>
          <w:lang w:val="sr-CS"/>
        </w:rPr>
        <w:t>Комисија има девет чланова који се именују из реда истакнутих и афирмисаних стручњака и стваралаца из области културе и уметности, на период од три године, и то: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ind w:firstLine="720"/>
        <w:rPr>
          <w:lang w:val="sr-CS"/>
        </w:rPr>
      </w:pPr>
      <w:r>
        <w:rPr>
          <w:lang w:val="sr-CS"/>
        </w:rPr>
        <w:t xml:space="preserve">–   </w:t>
      </w:r>
      <w:r>
        <w:rPr>
          <w:lang w:val="sr-CS"/>
        </w:rPr>
        <w:t>шест чланова на предлог Министарства;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ind w:firstLine="720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три члана на предлог органа Аутономне покрајине Војводине надлежног за послове културе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Комисија врши процену поднетих предлога установа о испуњености услова и критеријума за стицање статуса установе културе од националног значаја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Стручну и административно-техничку потпору Комисији пружа Министарство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На основу предлога Комисије, уз претходно прибављено мишљење Националног савета за културу, Министарство предлаже Влади акт о стицању статуса установе културе од националног значаја.</w:t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>
          <w:lang w:val="sr-CS"/>
        </w:rPr>
      </w:pPr>
      <w:r>
        <w:rPr>
          <w:lang w:val="sr-CS"/>
        </w:rPr>
        <w:t>Комисија утврђује предлоге установа на основу јавног позива који упућује министар надлежан за послове културе.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>
          <w:lang w:val="sr-CS"/>
        </w:rPr>
      </w:pPr>
      <w:r>
        <w:rPr>
          <w:lang w:val="sr-CS"/>
        </w:rPr>
        <w:t>Јавни позив из става 1. овог члана оглашава се на званичној интернет страни Министарства и у неком од дневних јавних гласила која излазе у целој Републици Србији.</w:t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>
          <w:lang w:val="sr-CS"/>
        </w:rPr>
      </w:pPr>
      <w:r>
        <w:rPr>
          <w:lang w:val="sr-CS"/>
        </w:rPr>
        <w:t>Влада доноси одлуку о стицању статуса установе културе од националног значаја.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jc w:val="center"/>
        <w:rPr>
          <w:lang w:val="sr-CS"/>
        </w:rPr>
      </w:pPr>
      <w:r>
        <w:rPr>
          <w:lang w:val="sr-CS"/>
        </w:rPr>
        <w:t>Одузимање статуса установе културе од националног значаја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/>
      </w:pPr>
      <w:r>
        <w:rPr>
          <w:lang w:val="sr-CS"/>
        </w:rPr>
        <w:t>Статус установе културе од националног значаја може се одузети установи уколико: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ind w:firstLine="720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више не испуњава услове за обављање делатности;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ind w:firstLine="720"/>
        <w:rPr/>
      </w:pPr>
      <w:r>
        <w:rPr>
          <w:lang w:val="sr-CS"/>
        </w:rPr>
        <w:t xml:space="preserve">– </w:t>
      </w:r>
      <w:r>
        <w:rPr>
          <w:lang w:val="sr-CS"/>
        </w:rPr>
        <w:t>престане да испуњава услове из члана 3, односно потребне критеријуме из члана 5. ове уредбе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Акт о одузимању статуса установе културе од националног значаја Министарство предлаже Влади на основу предлога Комисије, уз претходно прибављено мишљење Националног савета за културу.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Одлуку о одузимању статуса установе културе од националног значаја доноси Влада.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bCs/>
          <w:color w:val="000000"/>
          <w:lang w:val="ru-RU" w:eastAsia="en-GB"/>
        </w:rPr>
      </w:pPr>
      <w:r>
        <w:rPr>
          <w:bCs/>
          <w:color w:val="000000"/>
          <w:lang w:val="ru-RU" w:eastAsia="en-GB"/>
        </w:rPr>
        <w:t>Ступање уредбе на снагу</w:t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bCs/>
          <w:color w:val="000000"/>
          <w:lang w:val="ru-RU" w:eastAsia="en-GB"/>
        </w:rPr>
      </w:pPr>
      <w:r>
        <w:rPr>
          <w:bCs/>
          <w:color w:val="000000"/>
          <w:lang w:val="ru-RU" w:eastAsia="en-GB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ru-RU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spacing w:lineRule="atLeast" w:line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spacing w:lineRule="atLeast" w:line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05 Број: 110-4022/2010</w:t>
      </w:r>
    </w:p>
    <w:p>
      <w:pPr>
        <w:pStyle w:val="Normal"/>
        <w:rPr/>
      </w:pPr>
      <w:r>
        <w:rPr>
          <w:lang w:val="ru-RU"/>
        </w:rPr>
        <w:t>У Београду, 3. јуна 2010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7" w:type="dxa"/>
            <w:tcBorders/>
          </w:tcPr>
          <w:p>
            <w:pPr>
              <w:pStyle w:val="Footer"/>
              <w:tabs>
                <w:tab w:val="left" w:pos="720" w:leader="none"/>
                <w:tab w:val="left" w:pos="1418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left" w:pos="720" w:leader="none"/>
                <w:tab w:val="left" w:pos="1418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3:39:00Z</dcterms:created>
  <dc:creator>Korisnik</dc:creator>
  <dc:description/>
  <dc:language>en-US</dc:language>
  <cp:lastModifiedBy>Bojan</cp:lastModifiedBy>
  <dcterms:modified xsi:type="dcterms:W3CDTF">2010-06-05T13:39:00Z</dcterms:modified>
  <cp:revision>2</cp:revision>
  <dc:subject/>
  <dc:title>На основу члана 52</dc:title>
</cp:coreProperties>
</file>