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На основу члана 40. став 3, члана 41. став 2. и члана 45. став 4. Закона о Војсци Србије („Службени гласник РС”, бр. 116/07 и 88/09) и члана 42. став 1. Закона о Влади („Службени гласник РС”, бр. 55/05, 71/05-исправка, 101/07 и 65/08), </w:t>
      </w:r>
    </w:p>
    <w:p>
      <w:pPr>
        <w:pStyle w:val="Normal"/>
        <w:ind w:firstLine="72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firstLine="720"/>
        <w:rPr/>
      </w:pPr>
      <w:r>
        <w:rPr>
          <w:sz w:val="23"/>
          <w:szCs w:val="23"/>
          <w:lang w:val="ru-RU"/>
        </w:rPr>
        <w:tab/>
        <w:t>Влада доноси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У Р Е Д Б 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о изменама и допунама Уредбе о пријему у професионалну војну служб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Члан 1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  <w:lang w:val="ru-RU"/>
        </w:rPr>
        <w:tab/>
        <w:t xml:space="preserve">У Уредби о пријему у професионалну војну службу („Службени гласник РС”, број 112/08), у члану 1. речи: „пријема за официра,” замењују се речима: „произвођења у чин потпоручника”, а речи: „завршили Војну академију или” бришу се.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Члан 2.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  <w:lang w:val="ru-RU"/>
        </w:rPr>
        <w:tab/>
        <w:t>Члан 4. мења се и гласи: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„У војну службу, у својству професионалног војника, на формацијско место предвиђено за професионалног војника може се примити држављанин Републике Србије,  ако поред општих услова за пријем и услова утврђених формацијом, односно актом о унутрашњем уређењу и систематизацији радних места команде, јединице и установе, испуњава и ове услове: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  <w:lang w:val="ru-RU"/>
        </w:rPr>
        <w:t xml:space="preserve">           </w:t>
      </w:r>
      <w:r>
        <w:rPr>
          <w:sz w:val="23"/>
          <w:szCs w:val="23"/>
          <w:lang w:val="ru-RU"/>
        </w:rPr>
        <w:tab/>
        <w:t xml:space="preserve">1) да има најмање основно образовање за војничку дужност, а за старешинску дужност – најмање </w:t>
      </w:r>
      <w:r>
        <w:rPr>
          <w:sz w:val="23"/>
          <w:szCs w:val="23"/>
        </w:rPr>
        <w:t>IV</w:t>
      </w:r>
      <w:r>
        <w:rPr>
          <w:sz w:val="23"/>
          <w:szCs w:val="23"/>
          <w:lang w:val="ru-RU"/>
        </w:rPr>
        <w:t xml:space="preserve"> степен стручне спреме;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2) да је безбедносно проверен и да нема безбедносних сметњи за рад у Војсци Србије и ван Војске Србије;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3) да је за време служења војног рока под оружјем оспособљен за обављање одговарајуће дужности.  </w:t>
        <w:tab/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Под условима из става 1. тач. 1. и 2. овог члана, у војну службу у својству професионалног војника може се примити и држављанин Републике Србије женског пола који није одслужио војни рок под оружјем или није на други начин војно обучен.  </w:t>
        <w:tab/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3"/>
          <w:szCs w:val="23"/>
          <w:lang w:val="ru-RU"/>
        </w:rPr>
        <w:tab/>
        <w:t xml:space="preserve">Изузетно, под условима из става 1. тачка 1. овог члана, у војну службу у својству професионалног војника могу се примити и цивилно лице на служби у Војсци Србије и државни службеник и намештеник запослени у Министарству одбране, уколико потребе службе то захтевају.”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Члан 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  <w:lang w:val="ru-RU"/>
        </w:rPr>
        <w:tab/>
        <w:t>У члану 5. став 1. тач. 4. и 7. бришу се.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3"/>
          <w:szCs w:val="23"/>
          <w:lang w:val="ru-RU"/>
        </w:rPr>
        <w:tab/>
        <w:t xml:space="preserve">У тачки 6. тачка и запета замењује се тачком.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  <w:lang w:val="ru-RU"/>
        </w:rPr>
        <w:tab/>
        <w:t>У ставу 2. речи: „тач. 1, 3. и 4.” замењују се речима: „ тач. 1. и 3.”.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Члан 4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  <w:lang w:val="ru-RU"/>
        </w:rPr>
        <w:tab/>
        <w:t xml:space="preserve">Члан 6. мења се и гласи: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„У војну службу, у својству подофицира на неодређено време, на формацијско место предвиђено за подофицира на неодређено време може се примити подофицир на одређено време ако поред општих услова за пријем и услова утврђених формацијом односно актом о унутрашњем уређењу и систематизацији радних места команде, јединице и установе, испуњава и ове услове: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</w:r>
      <w:r>
        <w:rPr>
          <w:sz w:val="23"/>
          <w:szCs w:val="23"/>
          <w:lang w:val="ru-RU"/>
        </w:rPr>
        <w:t>1</w:t>
      </w:r>
      <w:r>
        <w:rPr>
          <w:sz w:val="23"/>
          <w:szCs w:val="23"/>
          <w:lang w:val="sr-CS"/>
        </w:rPr>
        <w:t xml:space="preserve">) </w:t>
      </w:r>
      <w:r>
        <w:rPr>
          <w:sz w:val="23"/>
          <w:szCs w:val="23"/>
          <w:lang w:val="ru-RU"/>
        </w:rPr>
        <w:t xml:space="preserve">да има најмање </w:t>
      </w:r>
      <w:r>
        <w:rPr>
          <w:sz w:val="23"/>
          <w:szCs w:val="23"/>
        </w:rPr>
        <w:t>IV</w:t>
      </w:r>
      <w:r>
        <w:rPr>
          <w:sz w:val="23"/>
          <w:szCs w:val="23"/>
          <w:lang w:val="ru-RU"/>
        </w:rPr>
        <w:t xml:space="preserve"> степен стручне спреме;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ind w:left="11" w:hanging="0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          </w:t>
      </w:r>
      <w:r>
        <w:rPr>
          <w:sz w:val="23"/>
          <w:szCs w:val="23"/>
          <w:lang w:val="ru-RU"/>
        </w:rPr>
        <w:tab/>
        <w:t xml:space="preserve">2) да је у војној служби у својству подофицира на одређено време провео најмање  три године;     </w:t>
        <w:tab/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         </w:t>
      </w:r>
      <w:r>
        <w:rPr>
          <w:sz w:val="23"/>
          <w:szCs w:val="23"/>
          <w:lang w:val="ru-RU"/>
        </w:rPr>
        <w:tab/>
        <w:t xml:space="preserve"> 3) да је у току војне службе, по последњем уговору, оцењиван повољним службеним оценама;  </w:t>
      </w:r>
    </w:p>
    <w:p>
      <w:pPr>
        <w:pStyle w:val="Style13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           </w:t>
      </w:r>
      <w:r>
        <w:rPr>
          <w:sz w:val="23"/>
          <w:szCs w:val="23"/>
          <w:lang w:val="ru-RU"/>
        </w:rPr>
        <w:tab/>
        <w:t xml:space="preserve">4) да има препоруку старешине на положају команданта батаљона, њему равном или вишем положају.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У војну службу, у својству подофицира на неодређено време може се примити држављанин Републике Србије који је завршио Војну гимназију, а није примљен на школовање у Војну академију, професионални војник који је у војној служби у својству професионалног војника провео најмање шест година, а у току службе је оцењиван повољним службеним оценама, као и војни стипендиста, уколико је са њим уговорена обавеза ступања у војну службу на неодређено време, ако поред општих услова за пријем и услова утврђених формацијом, односно актом о унутрашњем уређењу и систематизацији радних места команде, јединице и установе испуњава и услов из става 1. тачка 1. овог члана.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Изузетно, уколико потребе службе захтевају, у војну службу у својству подофицира на неодређено време, ради попуне појединих дужности у Војсци Србије за које се захтевају специфична знања и вештине, може се, по одлуци министра одбране, примити држављанин Републике Србије који је одслужио војни рок под оружјем или је на други начин војно обучен и држављанин Републике Србије женског пола који није одслужио војни рок под оружјем или није на други начин војно обучен, ако поред општих услова за пријем и услова утврђених формацијом, односно актом о унутрашњем уређењу и систематизацији радних места команде, јединице и установе испуњава и услов из става 1. тачка 1. овог члана.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Изузетно, под условима из става 1. тач. 1. и 3. овог члана, у војну службу у својству подофицира на неодређено време, ради попуне појединих дужности у служби, могу се примити и цивилно лице на служби у Војсци Србије и државни службеник и намештеник запослени у Министарству одбране, уколико потребе службе то захтевају.”      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Члан 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>Члан 7. мења се и гласи: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„У војну службу, у својству официра на одређено време, на формацијско место предвиђено за официра на одређено време може се примити држављанин Републике Србије, ако поред општих услова за пријем и услова утврђених формацијом, односно актом о унутрашњем уређењу и систематизацији радних места команде, јединице и установе, испуњава и ове услове: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1) да има одговарајуће високо образовање;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2) да је безбедносно проверен и да нема безбедносних сметњи за рад у Војсци Србије и ван Војске Србије.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Под условима из става 1. овог члана, у војну службу у својству официра на одређено време може се примити и држављанин Републике Србије женског пола који није одслужио војни рок под оружјем или није на други начин војно обучен.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Изузетно, у војну службу у својству официра на одређено време може се примити и професионални војник, подофицир на одређено време, цивилно лице на служби у Војсци Србије и државни службеник и намештеник запослени у Министарству одбране, уколико има одговарајуће високо образовање и потребе службе то захтевају.”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Члан 6.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Члан 8. мења се и гласи: </w:t>
        <w:tab/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„У војну службу у својству официра на неодређено време, на формацијско место предвиђено за официра на неодређено време може се примити официр на одређено време ако поред општих услова за пријем и услова утврђених формацијом, односно актом о унутрашњем уређењу и систематизацији радних места команде, јединице и установе, испуњава и ове услове: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1) да има одговарајуће високо образовање;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2) да је у војној служби у својству официра на одређено време провео најмање три године; </w:t>
      </w:r>
    </w:p>
    <w:p>
      <w:pPr>
        <w:pStyle w:val="Style13"/>
        <w:ind w:left="-1452"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Style13"/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3) да је у току службе повољно оцењиван и да има просек службених оцена у току службе најмање „врло добар”; </w:t>
      </w:r>
    </w:p>
    <w:p>
      <w:pPr>
        <w:pStyle w:val="Style13"/>
        <w:ind w:left="-145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3"/>
        <w:ind w:left="0" w:firstLine="720"/>
        <w:rPr>
          <w:sz w:val="23"/>
          <w:szCs w:val="23"/>
        </w:rPr>
      </w:pPr>
      <w:r>
        <w:rPr>
          <w:sz w:val="23"/>
          <w:szCs w:val="23"/>
        </w:rPr>
        <w:tab/>
        <w:t xml:space="preserve">4) да има препоруку старешине на положају команданта батаљона, њему равном или вишем положају. 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>У војну службу у својству официра на неодређено време може се примити и војни стипендиста, уколико је са њим уговорена обавеза ступања у војну службу на неодређено време ако поред општих услова за пријем и услова утврђених формацијом, односно актом о унутрашњем уређењу и систематизацији радних места команде, јединице и установе испуњава и услов из става 1. тачка 1. овог члана.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>Изузетно, уколико потребе службе захтевају, у војну службу у својству официра на неодређено време, ради попуне појединих дужности у служби за које се стручна спрема стиче искључиво школовањем на високошколској установи у грађанству, може се примити и држављанин Републике Србије који је одслужио војни рок под оружјем или је на други начин војно обучен и држављанин Републике Србије женског пола који није одслужио војни рок под оружјем или није на други начин војно обучен, ако поред општих услова за пријем и услова утврђених формацијом, односно актом о унутрашњем уређењу и систематизацији радних места команде, јединице и установе испуњава и услов из става 1. тачка 1. овог члана.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Изузетно, под условима из става 1. тач. 1. и 3. овог члана, у својству официра на неодређено време, ради попуне појединих дужности у служби за које се стручна спрема стиче искључиво школовањем на високошколској установи у грађанству, могу се примити и цивилно лице на служби у Војсци Србије и државни службеник и намештеник запослени у Министарству одбране, уколико потребе службе то захтевају.”     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Члан 7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>Члан 12. мења се и гласи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„У војну службу на основу јавног конкурса може се примити, уколико потребе службе захтевају, држављанин Републике Србије који је одслужио војни рок под оружјем или је на други начин војно обучен и држављанин Републике Србије женског пола који није одслужио војни рок под оружјем или није на други начин војно обучен – у својству професионалног војника, подофицира на неодређено време, официра на одређено време и официра на неодређено време.”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Члан 8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У члану 22. тачка 1. после речи: „на одређено време” додају се речи: „и подофицира на неодређено време”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Члан 9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У члану 28. став 1. тачка 2. речи: „завршетку Војне академије или” бришу се.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У ставу 1. тачка 4. замењује се тач. 4. и 5. које гласе: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>„4) војни стипендиста – у својству официра на неодређено време и подофицира на неодређено време, уколико је са њим уговорена обавеза ступања у војну службу на неодређено време;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 5) држављанин Републике Србије који је завршио Војну гимназију – у својству подофицира на неодређено време по завршетку Војне гимназије.”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У ставу 2. речи: „члана 4. став 1. тач. 3. и 4, члана 5. став 1. тач. 2, 3, 6. и 7. и члана 7. став 1. тачка 3.” замењују се речима: „члана 4. став 1. тачка 3. и члана 5. став 1. тач. 2, 3. и 5.”.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Члан 10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У члану 32. став 2. реч: „унапређује” замењује се речју: „производи”.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После става 2. додаје се став 3, који гласи: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„Лице које се прима у војну службу у својству официра службе, ако има радно искуство које одговара захтевима формацијског места на које се прима, производи се у одговарајући чин официра, тако што му се стечено радно искуство узима у обзир као време које би према одредбама Закона морало да проведе у војној служби за унапређење у чин, с тим да му се не може одредити виши чин од чина капетана.” 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Члан 11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Члан 33. мења се и гласи: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>„Оспособљавање лица која се планирају за пријем у војну службу у својству професионалног војника и подофицира обавља се у командама, јединицама и установама Војске Србије у организацији Генералштаба Војске Србије, с тим да обука не може трајати дуже до шест месеци.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Оспособљавање лица која се планирају за пријем у војну службу у својству официра обавља се у Војној академији, односно Војномедицинској академији, с тим да обука не може трајати дуже од шест месеци.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Лице које није одслужило војни рок под оружјем или није на други начин војно обучено, пре оспособљавања за дужност за коју се прима у војну службу, мора да заврши и одговарајућу војну обуку.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Оспособљавање и војно обучавање из ст. 1. до 3. овог члана врши се пре пријема у војну службу, односно пре закључења уговора о раду.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Програм за оспособљавање лица из ст. 1. и 2. овог члана, место оспособљавања, трајање оспособљавања, начин полагања стручних испита и друга питања од значаја за проверу стручне оспособљености утврђује начелник Генералштаба Војске Србије.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Лице које положи испит за проверу оспособљености сматра се да може успешно да врши војну службу и прима се у војну службу, односно са њим се закључује уговор о раду.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Лице које не положи испит за проверу оспособљености не испуњава услов за вршење војне службе и не прима се у војну службу, односно са њим се не закључује уговор о раду.”   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Члан 1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Члан 35. мења се и гласи: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„Подофицир на неодређено време из члана 41. став 2. Закона, може се по потреби службе произвести у чин потпоручника ако у роду, односно служби за коју је стекао одговарајуће високо образовање постоји упражњено одговарајуће формацијско место и ако испуњава услове: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ind w:left="11" w:firstLine="709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>1) да је у току војне службе повољно оцењиван и да има последњу службену оцену најмање „истиче се” (врло добар);</w:t>
      </w:r>
    </w:p>
    <w:p>
      <w:pPr>
        <w:pStyle w:val="Normal"/>
        <w:numPr>
          <w:ilvl w:val="0"/>
          <w:numId w:val="0"/>
        </w:numPr>
        <w:ind w:left="11" w:firstLine="709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ind w:left="11" w:firstLine="709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2) да има препоруку старешине на положају команданта батаљона, њему равном или вишем положају.”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Члан 1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У члану 36. став 1. мења се и гласи: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„Подофицир из члана 41. став 2. Закона производи се у чин потпоручника на основу писане молбе. ”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У ставу 2. речи: „завршеној Војној академији, односно” бришу се.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У ставу 3. речи: „за пријем” замењују се речима: „за произвођење”.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Члан 14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>Члан 37. мења се и гласи: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„Подофицир на неодређено време за кога је донета одлука о произвођењу у чин потпоручника сматра се произведеним даном доношења акта о произвођењу.”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Члан 1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>У члану 39. речи: „тач. 1, 3, 4. и 5.” замењују се речима: „тач. 1, 3. и 4.”.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Члан 1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 xml:space="preserve">05 Број: </w:t>
      </w:r>
      <w:r>
        <w:rPr>
          <w:sz w:val="23"/>
          <w:szCs w:val="23"/>
          <w:lang w:val="ru-RU"/>
        </w:rPr>
        <w:t>110</w:t>
      </w:r>
      <w:r>
        <w:rPr>
          <w:sz w:val="23"/>
          <w:szCs w:val="23"/>
          <w:lang w:val="sr-CS"/>
        </w:rPr>
        <w:t>-</w:t>
      </w:r>
      <w:r>
        <w:rPr>
          <w:sz w:val="23"/>
          <w:szCs w:val="23"/>
          <w:lang w:val="ru-RU"/>
        </w:rPr>
        <w:t>3427</w:t>
      </w:r>
      <w:r>
        <w:rPr>
          <w:sz w:val="23"/>
          <w:szCs w:val="23"/>
          <w:lang w:val="sr-CS"/>
        </w:rPr>
        <w:t>/2010</w:t>
      </w:r>
    </w:p>
    <w:p>
      <w:pPr>
        <w:pStyle w:val="Normal"/>
        <w:rPr/>
      </w:pPr>
      <w:r>
        <w:rPr>
          <w:sz w:val="23"/>
          <w:szCs w:val="23"/>
          <w:lang w:val="ru-RU"/>
        </w:rPr>
        <w:t xml:space="preserve">У </w:t>
      </w:r>
      <w:r>
        <w:rPr>
          <w:sz w:val="23"/>
          <w:szCs w:val="23"/>
          <w:lang w:val="sr-CS"/>
        </w:rPr>
        <w:t>Београду</w:t>
      </w:r>
      <w:r>
        <w:rPr>
          <w:sz w:val="23"/>
          <w:szCs w:val="23"/>
          <w:lang w:val="ru-RU"/>
        </w:rPr>
        <w:t>, 13. маја 2010. године</w:t>
      </w:r>
    </w:p>
    <w:p>
      <w:pPr>
        <w:pStyle w:val="1tekst"/>
        <w:spacing w:before="0" w:after="0"/>
        <w:ind w:hanging="26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1tekst"/>
        <w:spacing w:before="0" w:after="0"/>
        <w:ind w:hanging="26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В Л А Д А 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Тачност</w:t>
            </w:r>
            <w:r>
              <w:rPr>
                <w:rFonts w:cs="CTimes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еписа</w:t>
            </w:r>
            <w:r>
              <w:rPr>
                <w:rFonts w:cs="CTimes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верава</w:t>
            </w:r>
          </w:p>
          <w:p>
            <w:pPr>
              <w:pStyle w:val="Foot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мара Стојчевић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р Мирко Цветковић</w:t>
            </w:r>
            <w:r>
              <w:rPr>
                <w:sz w:val="23"/>
                <w:szCs w:val="23"/>
                <w:lang w:val="sr-Latn-CS"/>
              </w:rPr>
              <w:t xml:space="preserve">, </w:t>
            </w:r>
            <w:r>
              <w:rPr>
                <w:sz w:val="23"/>
                <w:szCs w:val="23"/>
                <w:lang w:val="sr-CS"/>
              </w:rPr>
              <w:t>с.р.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tabs>
          <w:tab w:val="left" w:pos="1418" w:leader="none"/>
          <w:tab w:val="left" w:pos="1828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CharCharCharCharCharCharCharChar">
    <w:name w:val="Char Char Char Char Char Char Char Char Char Char"/>
    <w:basedOn w:val="DefaultParagraphFont"/>
    <w:qFormat/>
    <w:rPr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Style41">
    <w:name w:val="Style4"/>
    <w:basedOn w:val="Normal"/>
    <w:qFormat/>
    <w:pPr>
      <w:tabs>
        <w:tab w:val="clear" w:pos="1418"/>
        <w:tab w:val="left" w:pos="720" w:leader="none"/>
      </w:tabs>
    </w:pPr>
    <w:rPr/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>
      <w:lang w:val="sr-CS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Style13">
    <w:name w:val="Пасус са листом"/>
    <w:basedOn w:val="Normal"/>
    <w:qFormat/>
    <w:pPr>
      <w:tabs>
        <w:tab w:val="clear" w:pos="1418"/>
      </w:tabs>
      <w:ind w:left="708" w:hanging="0"/>
      <w:jc w:val="left"/>
    </w:pPr>
    <w:rPr>
      <w:lang w:val="sr-CS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4:47:00Z</dcterms:created>
  <dc:creator> </dc:creator>
  <dc:description/>
  <cp:keywords/>
  <dc:language>en-US</dc:language>
  <cp:lastModifiedBy>JovanS</cp:lastModifiedBy>
  <dcterms:modified xsi:type="dcterms:W3CDTF">2010-05-14T14:47:00Z</dcterms:modified>
  <cp:revision>2</cp:revision>
  <dc:subject/>
  <dc:title>На основу члана 40</dc:title>
</cp:coreProperties>
</file>