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ab/>
        <w:t>На основу члана 2. став 2. Закона о издавању доплатне поштанске марке („Службени гласник РС”, број 61/05) и члана 42.</w:t>
      </w:r>
      <w:r>
        <w:rPr>
          <w:lang w:val="sr-Latn-CS"/>
        </w:rPr>
        <w:t xml:space="preserve"> </w:t>
      </w:r>
      <w:r>
        <w:rPr>
          <w:lang w:val="sr-CS"/>
        </w:rPr>
        <w:t>став 1. Закона о Влади („Службени гласник РС”, бр. 55/05, 71-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ДАВАЊУ ДОПЛАТНЕ ПОШТАНСКЕ МАРК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>ЕВРОПСКО ПРВЕНСТВО У ВАТЕРПОЛУ 2010”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На поштанске пошиљке у унутрашњем поштанском саобраћају, осим на пошиљке новина и часописа, плаћа се доплатна поштанска марка „Европско првенство у ватерполу 2010” од 19. до 24. априла 2010. годин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Марка из става 1. овог члана издаје се у тиражу од 750.000 комада, у апоену у висини од 10 динар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Средства од продате доплатне поштанске марке из члана 1. ове уредбе, ЈП ПТТ саобраћаја „Србија” уплаћује на рачун прописан за уплату средстава остварених продајом доплатне поштанске марке „Европско првенство у ватерполу 2010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Средства из става 1. овог члана усмеравају се Ватерполо савезу Србије, Београд, ул. Сметанина бр. 2, за финансирање сениорске репрезентације Србије у ватерполу за припрему и учешће на Европском првенству у ватерполу 2010. годин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rPr/>
      </w:pPr>
      <w:r>
        <w:rPr>
          <w:bCs/>
          <w:lang w:val="sr-CS"/>
        </w:rPr>
        <w:tab/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Ова уредба ступа на снагу осмог дана од дана објављивања у „Служебном гласнику Републике Србије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__________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spacing w:val="100"/>
          <w:szCs w:val="24"/>
          <w:lang w:val="sr-CS"/>
        </w:rPr>
      </w:pPr>
      <w:r>
        <w:rPr>
          <w:spacing w:val="10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2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spacing w:val="-6"/>
                <w:lang w:val="sr-CS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CharChar">
    <w:name w:val="Char Char Char 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1CharCharCharCharCharCharCharCharCharCharCharCharCharCharCharCharCharCharChar">
    <w:name w:val=" Char Char Char1 Char Char Char Char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30:00Z</dcterms:created>
  <dc:creator> </dc:creator>
  <dc:description/>
  <cp:keywords/>
  <dc:language>en-US</dc:language>
  <cp:lastModifiedBy>JovanS</cp:lastModifiedBy>
  <dcterms:modified xsi:type="dcterms:W3CDTF">2010-05-12T14:30:00Z</dcterms:modified>
  <cp:revision>2</cp:revision>
  <dc:subject/>
  <dc:title>242</dc:title>
</cp:coreProperties>
</file>