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ДЛОГ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ИЗМЕНИ ЗАКОНА О СЛОБОДНОМ ПРИСТУПУ ИНФОРМАЦИЈА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Д ЈАВНОГ ЗНАЧАЈ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У Закону о слободном приступу информацијама од јавног значаја (</w:t>
      </w:r>
      <w:r>
        <w:rPr>
          <w:lang w:val="sr-Latn-CS"/>
        </w:rPr>
        <w:t>„</w:t>
      </w:r>
      <w:r>
        <w:rPr/>
        <w:t>Службени гласник РС”, бр. 120/04, 54/07 и 104/09), члан 28. мења се и глас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/>
        <w:t>„</w:t>
      </w:r>
      <w:r>
        <w:rPr>
          <w:b/>
        </w:rPr>
        <w:t>Члан 28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ab/>
      </w:r>
      <w:r>
        <w:rPr/>
        <w:t xml:space="preserve">Решења Повереника су обавезујућа, коначна и извршна. </w:t>
      </w:r>
    </w:p>
    <w:p>
      <w:pPr>
        <w:pStyle w:val="Normal"/>
        <w:rPr/>
      </w:pPr>
      <w:r>
        <w:rPr/>
        <w:tab/>
        <w:t>Административно извршење решења Повереника спроводи Повереник принудом (принудном мером, односно новчаном казном), у складу са законом којим се уређује општи управни поступак.</w:t>
      </w:r>
    </w:p>
    <w:p>
      <w:pPr>
        <w:pStyle w:val="Normal"/>
        <w:rPr/>
      </w:pPr>
      <w:r>
        <w:rPr/>
        <w:tab/>
        <w:t xml:space="preserve">У поступку административног извршења решења Повереника не може се изјавити жалба која се односи на извршење. </w:t>
      </w:r>
    </w:p>
    <w:p>
      <w:pPr>
        <w:pStyle w:val="Normal"/>
        <w:rPr/>
      </w:pPr>
      <w:r>
        <w:rPr/>
        <w:tab/>
        <w:t>Ако Повереник не може спровести своје решење на начин из става 2. овог члана, Влада му на његов захтев пружа помоћ у поступку административног извршења тог решења – применом мера из своје надлежности, односно обезбеђивањем извршења решења Повереника непосредном принудом.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Овај закон ступа на снагу осмог дана од дана објављивања у „Службеном гласнику Републике Србије”.</w:t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/>
        <w:t>О Б Р А З Л О Ж Е Њ 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I. </w:t>
      </w:r>
      <w:r>
        <w:rPr>
          <w:b/>
        </w:rPr>
        <w:t>УСТАВНИ ОСНОВ</w:t>
      </w:r>
      <w:r>
        <w:rPr>
          <w:b/>
          <w:lang w:val="ru-RU"/>
        </w:rPr>
        <w:t xml:space="preserve"> </w:t>
      </w:r>
      <w:r>
        <w:rPr>
          <w:b/>
        </w:rPr>
        <w:t>ЗА ДОНОШЕЊЕ ЗАК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Уставни основ за доношење овог закона садржан је у одредби члана 51. став 2. Устава Републике Србије, којoм је предвиђено да свако има право на приступ подацима који су у поседу државних органа и организација којима су поверена јавна овлашћења, у складу са законом.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I</w:t>
      </w:r>
      <w:r>
        <w:rPr>
          <w:b/>
          <w:lang w:val="ru-RU"/>
        </w:rPr>
        <w:t xml:space="preserve">. </w:t>
      </w:r>
      <w:r>
        <w:rPr>
          <w:b/>
        </w:rPr>
        <w:t>РАЗЛОЗИ ЗА ДОНОШЕЊЕ ЗАК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Законом о изменама и допунама Закона о слободном приступу информацијама од јавног значаја („Службени гласник РС“, број 104/09) допуњен је члан 28. основног текста Закона, који регулише обавезност и извршење решења Повереника. Изменама овог члана, у ставу 2. прописано је да су решења Повереника обавезујућа, коначна и извршна, а ставом 3. да Влада, у случају потребе, обезбеђује извршење решења Повереника и да може ближе одредити начин извршења решења.</w:t>
      </w:r>
    </w:p>
    <w:p>
      <w:pPr>
        <w:pStyle w:val="Normal"/>
        <w:rPr/>
      </w:pPr>
      <w:r>
        <w:rPr>
          <w:b/>
        </w:rPr>
        <w:tab/>
        <w:t>Међутим, будући да су предмет заштите наведеног закона информације од јавног значаја којима располажу државни и други органи према којима Влада, у оквиру својих надлежности нема овлашћења да обезбеди извршење решења Повереника за информације од јавног значаја и заштиту података о личности, потребно је одредити орган који у оквиру својих овлашћења може да обезбеди извршење ових решење и утврдити поступак за спровођење извршењ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Latn-CS"/>
        </w:rPr>
        <w:t>III. ОБРАЗЛОЖЕЊЕ ПОЈЕДИНАЧНИХ РЕШЕЊ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Чланом 1. Предлога закона утврђује се да су решења Повереника обавезујућа, коначна и извршна.</w:t>
      </w:r>
    </w:p>
    <w:p>
      <w:pPr>
        <w:pStyle w:val="Normal"/>
        <w:rPr/>
      </w:pPr>
      <w:r>
        <w:rPr>
          <w:b/>
        </w:rPr>
        <w:tab/>
        <w:t>Будући да је Законом о слободном приступу информацијама од јавног значаја прописано да се на поступак пред Повереником примењује Закон о општем управном поступку којим је одређено да административно извршење решења поред првостепеног органа може да спроводи и други орган уколико се посебним прописом то одреди, предлаже се да Повереник врши административно извршење решења које је донео у другом степену, у поступку и са овлашћењима првостепеног органа према одредбама закона којима се уређује општи управни поступак.</w:t>
      </w:r>
    </w:p>
    <w:p>
      <w:pPr>
        <w:pStyle w:val="Normal"/>
        <w:rPr/>
      </w:pPr>
      <w:r>
        <w:rPr>
          <w:b/>
        </w:rPr>
        <w:tab/>
        <w:t xml:space="preserve">Сагласно овлашћењу из члана 12. став 2. Закона о општем управном поступку према коме се само законом може прописати да у појединим управним стварима жалба није допуштена, и то ако је на други начин обезбеђења заштита права и правних интереса странке, односно заштита законитости предвиђено је да се у поступку административног извршења решења Повереника не може изјавити жалба која се односи на извршење. Заштита права може се остварити у  судском поступку. </w:t>
      </w:r>
    </w:p>
    <w:p>
      <w:pPr>
        <w:pStyle w:val="Normal"/>
        <w:rPr>
          <w:b/>
          <w:b/>
        </w:rPr>
      </w:pPr>
      <w:r>
        <w:rPr>
          <w:b/>
        </w:rPr>
        <w:tab/>
        <w:t>У случају да Повереник нема могућности да своје решење спроведе принудом, на његов захтев Влада ће му пружити помоћ у поступку административног извршења решења применом мера из своје надлежности.</w:t>
      </w:r>
    </w:p>
    <w:p>
      <w:pPr>
        <w:pStyle w:val="Normal"/>
        <w:tabs>
          <w:tab w:val="left" w:pos="720" w:leader="none"/>
          <w:tab w:val="left" w:pos="1440" w:leader="none"/>
          <w:tab w:val="left" w:pos="26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667" w:leader="none"/>
        </w:tabs>
        <w:rPr>
          <w:b/>
          <w:b/>
        </w:rPr>
      </w:pPr>
      <w:r>
        <w:rPr/>
        <w:tab/>
      </w:r>
      <w:r>
        <w:rPr>
          <w:b/>
        </w:rPr>
        <w:t>Чланом 2. Предлога закона предвиђено је да овај закон ступа на снагу осмог дана од дана објављивања у „Службеном гласнику Републике Србије“</w:t>
      </w:r>
    </w:p>
    <w:p>
      <w:pPr>
        <w:pStyle w:val="Normal"/>
        <w:tabs>
          <w:tab w:val="left" w:pos="720" w:leader="none"/>
          <w:tab w:val="left" w:pos="1440" w:leader="none"/>
          <w:tab w:val="left" w:pos="26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667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ФИНАНСИЈСКА СРЕДСТВА ПОТРЕБ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ПРОВОЂЕЊЕ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За спровођење овог закона није потребно обезбедити додатна финансијска средства у буџету Републике Србиј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. РАЗЛОЗИ ЗА ДОНОШЕЊЕ ЗАКОНА ПО ХИТНОМ ПОСТУП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Закон је неопходно донети по хитном поступку као би се обезбедило ефикасно извршење решења Повереника у циљу остварења и заштите интереса јавности да зна и остварења слободног демократског поретка и отвореног друштва.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52:00Z</dcterms:created>
  <dc:creator>nada</dc:creator>
  <dc:description/>
  <cp:keywords/>
  <dc:language>en-US</dc:language>
  <cp:lastModifiedBy>JovanS</cp:lastModifiedBy>
  <dcterms:modified xsi:type="dcterms:W3CDTF">2010-04-12T14:52:00Z</dcterms:modified>
  <cp:revision>2</cp:revision>
  <dc:subject/>
  <dc:title>   </dc:title>
</cp:coreProperties>
</file>