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+1;Times New Roman"/>
          <w:lang w:val="sr-Latn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>ана 13. Закона о пољопривреди и руралном развоју 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4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а у вези с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чланом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07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es-ES_tradnl"/>
        </w:rPr>
        <w:t xml:space="preserve">У Р Е Д Б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 xml:space="preserve">О </w:t>
      </w:r>
      <w:r>
        <w:rPr>
          <w:lang w:val="sr-CS"/>
        </w:rPr>
        <w:t xml:space="preserve"> ИЗМЕНАМА И ДОПУНАМА УРЕДБЕ О </w:t>
      </w:r>
      <w:r>
        <w:rPr>
          <w:lang w:val="es-ES_tradnl"/>
        </w:rPr>
        <w:t xml:space="preserve">УТВРЂИВАЊУ ПРОГРАМА МЕРА ЗА </w:t>
      </w:r>
      <w:r>
        <w:rPr>
          <w:lang w:val="sr-CS"/>
        </w:rPr>
        <w:t xml:space="preserve">СУБВЕНЦИОНИСАЊЕ КАМАТЕ ЗА </w:t>
      </w:r>
      <w:r>
        <w:rPr>
          <w:lang w:val="es-ES_tradnl"/>
        </w:rPr>
        <w:t xml:space="preserve">КРАТКОРОЧНО КРЕДИТИРАЊЕ ПОЉОПРИВРЕДНЕ ПРОИЗВОДЊЕ У 2010. </w:t>
      </w:r>
      <w:r>
        <w:rPr>
          <w:lang w:val="pt-BR"/>
        </w:rPr>
        <w:t>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pt-BR"/>
        </w:rPr>
        <w:t>Члан 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У Уредби о утврђивању Програма мера за субвенционисање камате за краткорочно кредитирање пољопривредне производње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</w:t>
      </w:r>
      <w:r>
        <w:rPr>
          <w:lang w:val="sr-CS"/>
        </w:rPr>
        <w:t>број 6/10), у Програму мера за субвенционисање камате за краткорочно кредитирање пољопривредне производње у 2010. години, у поглављу I. Основни циљеви мера, став 1. речи: „- физичких и правних лица”, бришу се.</w:t>
      </w:r>
    </w:p>
    <w:p>
      <w:pPr>
        <w:pStyle w:val="Normal"/>
        <w:rPr/>
      </w:pPr>
      <w:r>
        <w:rPr>
          <w:lang w:val="sr-CS"/>
        </w:rPr>
        <w:tab/>
        <w:t>После става 1. додају се нови ст. 2. и 3. који гласе:</w:t>
      </w:r>
    </w:p>
    <w:p>
      <w:pPr>
        <w:pStyle w:val="Normal"/>
        <w:rPr/>
      </w:pPr>
      <w:r>
        <w:rPr>
          <w:lang w:val="sr-CS"/>
        </w:rPr>
        <w:tab/>
        <w:t>„Привремени носиоци пољопривредних газдинстава немају право подношења захтева за кредит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егистрована пољопривредна газдинства која се налазе у пасивном статусу немају право подношења захтева за кредит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2, 3. и 4. постају ст. 4, 5. и 6.</w:t>
      </w:r>
    </w:p>
    <w:p>
      <w:pPr>
        <w:pStyle w:val="Normal"/>
        <w:ind w:firstLine="1440"/>
        <w:rPr/>
      </w:pPr>
      <w:r>
        <w:rPr>
          <w:lang w:val="sr-CS"/>
        </w:rPr>
        <w:t>У поглављу III. Коришћење средстава, став 2. тачка 2)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2) са максималном ефективном каматном стопом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референтна каматна стопа Народне банке Србије (у даљем тексту: НБС) + 6 (шест)% на годишњем нивоу, без валутне клаузуле;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тав 10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Субвенција каматне стопе одобрене по Програму износи:</w:t>
      </w:r>
    </w:p>
    <w:p>
      <w:pPr>
        <w:pStyle w:val="Normal"/>
        <w:ind w:firstLine="1440"/>
        <w:rPr/>
      </w:pPr>
      <w:r>
        <w:rPr>
          <w:lang w:val="sr-CS"/>
        </w:rPr>
        <w:t>1) за физичка лица - висина референтне каматне стопе НБС + 1% на годишњем нивоу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за физичка лица и земљорадничке задруге имаоце робних записа издатих у складу са Законом, који користе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 - висина референтне каматне стопе НБС + 3 (три) % на годишњем нивоу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е става 10. додаје се нови став 11. кој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брачуната референтна каматна стопа ће бити једнака референтној каматној стопи коју је банка применила у уговору о кредиту са клијентом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11, 12. и 13. постају ст. 12, 13. и 14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ав 14. који постаје став 15.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колико се утврди да кредит није наменски искоришћен или је делимично наменски искоришћен, кредит се проглашава доспелим тако што се целокупна главница и припадајућа редовна камата и затезна камата која је обрачуната у складу са пословном политиком банке за цео период коришћења кредита наплаћује од корисника кредита укључујући цео износ субвенционисан од стране Министарства са обрачунатом затезном каматом у складу са пословном политиком банке. После наплате укупног дуга од корисника пословна банка преноси Министарству на наменски рачун Фонда укупан износ камате који је субвенционисан заједно са затезном каматом обрачунатом у складу са пословном политиком банке.”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15, 16. и 17. постају ст. 16, 17. и 1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                    201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lang w:val="ru-RU"/>
        </w:rPr>
        <w:t>ЗАМЕНИК ПРЕДСЕДНИКА ВЛАДЕ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Char">
    <w:name w:val="normal Char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30:00Z</dcterms:created>
  <dc:creator>Server</dc:creator>
  <dc:description/>
  <cp:keywords/>
  <dc:language>en-US</dc:language>
  <cp:lastModifiedBy>JovanS</cp:lastModifiedBy>
  <cp:lastPrinted>2010-03-26T09:27:00Z</cp:lastPrinted>
  <dcterms:modified xsi:type="dcterms:W3CDTF">2010-03-31T16:30:00Z</dcterms:modified>
  <cp:revision>2</cp:revision>
  <dc:subject/>
  <dc:title/>
</cp:coreProperties>
</file>