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1626393454"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327239977"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304234257"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2069570714"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