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FF0000"/>
          <w:lang w:val="sr-CS"/>
        </w:rPr>
        <w:tab/>
      </w: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 7. Закона о буџету Републике Србије за 2010. годину („Службени гласник РС”, број 107/09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УСЛОВИМА И НАЧИНУ КОРИШЋЕЊА СРЕДСТАВА ЗА</w:t>
      </w:r>
      <w:r>
        <w:rPr>
          <w:lang w:val="sr-Latn-CS"/>
        </w:rPr>
        <w:t xml:space="preserve"> </w:t>
      </w:r>
      <w:r>
        <w:rPr>
          <w:lang w:val="sr-CS"/>
        </w:rPr>
        <w:t>РЕГРЕСИРАЊЕ  ОСИГУРАЊА ЖИВОТИЊА,  УСЕВА И ПЛОДОВА У 20</w:t>
      </w:r>
      <w:r>
        <w:rPr>
          <w:lang w:val="ru-RU"/>
        </w:rPr>
        <w:t>10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средстава за регресирање осигурања животиња, усева и плодова у 20</w:t>
      </w:r>
      <w:r>
        <w:rPr>
          <w:lang w:val="ru-RU"/>
        </w:rPr>
        <w:t>10</w:t>
      </w:r>
      <w:r>
        <w:rPr>
          <w:lang w:val="sr-CS"/>
        </w:rPr>
        <w:t>. години (у даљем тексту: средства за регресирање осигурањ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средстава за регресирање осигурања животиња и површина под биљним културама пријављеним у 20</w:t>
      </w:r>
      <w:r>
        <w:rPr>
          <w:lang w:val="ru-RU"/>
        </w:rPr>
        <w:t>10</w:t>
      </w:r>
      <w:r>
        <w:rPr>
          <w:lang w:val="sr-CS"/>
        </w:rPr>
        <w:t>. години има физичко лице  носилац комерцијалног пољопривредног газдинстава:</w:t>
      </w:r>
    </w:p>
    <w:p>
      <w:pPr>
        <w:pStyle w:val="Normal"/>
        <w:ind w:firstLine="720"/>
        <w:rPr/>
      </w:pPr>
      <w:r>
        <w:rPr>
          <w:lang w:val="sr-CS"/>
        </w:rPr>
        <w:t>1) ако је уписано у Регистар пољопривредних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дног газдинства (</w:t>
      </w:r>
      <w:r>
        <w:rPr>
          <w:szCs w:val="28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CS"/>
        </w:rPr>
        <w:t>”</w:t>
      </w:r>
      <w:r>
        <w:rPr>
          <w:lang w:val="sr-CS"/>
        </w:rPr>
        <w:t>, број  111/09);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>2) ако</w:t>
      </w:r>
      <w:r>
        <w:rPr>
          <w:lang w:val="sr-CS"/>
        </w:rPr>
        <w:t xml:space="preserve"> има утврђено својство осигураника пољопривредника код Републичког фонда за пензијско и инвалидско осигурање (у даљем тексту: Фонд)</w:t>
      </w:r>
      <w:r>
        <w:rPr>
          <w:lang w:val="sr-Latn-CS"/>
        </w:rPr>
        <w:t>,</w:t>
      </w:r>
      <w:r>
        <w:rPr>
          <w:lang w:val="sr-CS"/>
        </w:rPr>
        <w:t xml:space="preserve"> као и да је на дан 30. априла 2010. године платило главни дуг по основу доприноса  за пензијско и инвалидско осигурање у висини обавеза за 2009. годину.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 xml:space="preserve">Изузетно од става 1. тачка 2) овог члана право на коришћење средстава за </w:t>
      </w:r>
      <w:r>
        <w:rPr>
          <w:rFonts w:cs="TimesNewRomanPSMT+1;Times New Roman" w:ascii="TimesNewRomanPSMT+1;Times New Roman" w:hAnsi="TimesNewRomanPSMT+1;Times New Roman"/>
          <w:lang w:val="ru-RU"/>
        </w:rPr>
        <w:t>регресирање осигурања</w:t>
      </w:r>
      <w:r>
        <w:rPr>
          <w:lang w:val="sr-CS"/>
        </w:rPr>
        <w:t xml:space="preserve"> има носилац породичног пољопривредног газдинства коме је  утврђено својство осигураника пољопривредника код Фонда од 20</w:t>
      </w:r>
      <w:r>
        <w:rPr>
          <w:lang w:val="ru-RU"/>
        </w:rPr>
        <w:t>10</w:t>
      </w:r>
      <w:r>
        <w:rPr>
          <w:lang w:val="sr-CS"/>
        </w:rPr>
        <w:t>. године, али не касније од датума подношења захтева за коришћење средстава за регресирање осигурања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Право на коришћење средстава за регресирање осигурања има физичко лице</w:t>
      </w:r>
      <w:r>
        <w:rPr>
          <w:lang w:val="sr-Latn-CS"/>
        </w:rPr>
        <w:t xml:space="preserve"> </w:t>
      </w:r>
      <w:r>
        <w:rPr>
          <w:lang w:val="sr-CS"/>
        </w:rPr>
        <w:t>носилац породичног комерцијалног пољопривредног газдинства под условима утврђеним овом уредбом ако на дан 31. децембра 2008. године и даље има пребивалиште на територији општине или града које припада подручју са отежаним условима рада у пољопривреди, а не мора да има утврђено својство осигураника пољопривредника код Фон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Носилац комерцијалног пољопривредног газдинства из члана 2. ове уредбе има право на коришћење средства за регресирање осигурања у износу од 40% од висине премије осигурања без урачунатог пореза на премију неживотног осигурања, ако је код друштва за осигурање које има дозволу надлежног органа за обављање делатности осигурања осигура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животиње од ризика који су прописани условима осигуравајућих друшта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севе и плодове од ризика умањења прино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Захтев за коришћење средстава за регресирање осигурања подноси се Министарству финансија - Управа за трезор (у даљем тексту: Управа) од 1. маја  до 31. октобра  2010. године, према месту уписа пољопривредног газдинства у Регистар.</w:t>
      </w:r>
    </w:p>
    <w:p>
      <w:pPr>
        <w:pStyle w:val="Normal"/>
        <w:ind w:firstLine="720"/>
        <w:rPr/>
      </w:pPr>
      <w:r>
        <w:rPr>
          <w:lang w:val="sr-CS"/>
        </w:rPr>
        <w:t>Захтев из става 1. овог члана подноси се  на Обрасцу - Захтев за исплату средстава за регресирање осигурања животиња, усева и плодова у 20</w:t>
      </w:r>
      <w:r>
        <w:rPr>
          <w:lang w:val="ru-RU"/>
        </w:rPr>
        <w:t>10</w:t>
      </w:r>
      <w:r>
        <w:rPr>
          <w:lang w:val="sr-CS"/>
        </w:rPr>
        <w:t xml:space="preserve">. години, који </w:t>
      </w:r>
      <w:r>
        <w:rPr/>
        <w:t>je</w:t>
      </w:r>
      <w:r>
        <w:rPr>
          <w:lang w:val="sr-CS"/>
        </w:rPr>
        <w:t xml:space="preserve"> одштампани уз ову уредбу и чине њен саставни део.</w:t>
      </w:r>
    </w:p>
    <w:p>
      <w:pPr>
        <w:pStyle w:val="Normal"/>
        <w:rPr/>
      </w:pPr>
      <w:r>
        <w:rPr>
          <w:lang w:val="sr-CS"/>
        </w:rPr>
        <w:tab/>
        <w:t>Уз захтев из става 1. овог члана подноси се оверена копија полисе осигурања издата од стране друштва за осигурање код кога је осигуран у периоду од 1. новембра 200</w:t>
      </w:r>
      <w:r>
        <w:rPr>
          <w:lang w:val="ru-RU"/>
        </w:rPr>
        <w:t>9</w:t>
      </w:r>
      <w:r>
        <w:rPr>
          <w:lang w:val="sr-CS"/>
        </w:rPr>
        <w:t>. године до 31. октобра 20</w:t>
      </w:r>
      <w:r>
        <w:rPr>
          <w:lang w:val="ru-RU"/>
        </w:rPr>
        <w:t>10</w:t>
      </w:r>
      <w:r>
        <w:rPr>
          <w:lang w:val="sr-CS"/>
        </w:rPr>
        <w:t>. године, као и потврда о извршеном плаћању укупне премије осигурања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Ако је физичко лице носилац комерцијалног пољопривредног газдинства закључило уговор о производњи са организатором производње, који је осигурао усеве за његов рачун и за његов терет, подноси потврду издату од стране друштва за осигурање код кога је осигуран, као и потврду о извршеном плаћању укупне премије осигурања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Управа спроводи поступак утврђивања испуњености услова за остваривање права на коришћење средстава за регресирање осигурања животиња, усева и плодова у 2010. години. Управа, по службеној дужности, прибавља доказе о плаћеном доприносу за пензијско и инвалидско осигурање у висини обавеза за 2009. годину од надлежне организационе јединице Пореске управе. Управа у поступку утврђивања испуњености услова упоређује податаке из захтева, приложених докумената, податаке из Регистра, утврђује </w:t>
      </w:r>
      <w:r>
        <w:rPr>
          <w:rFonts w:cs="TimesNewRomanPSMT+1;Times New Roman" w:ascii="TimesNewRomanPSMT+1;Times New Roman" w:hAnsi="TimesNewRomanPSMT+1;Times New Roman"/>
          <w:lang w:val="sr-CS"/>
        </w:rPr>
        <w:t>испуњеност услова прописаних овом уредбом у сарадњи са надлежним органима, потврђује истоветност података и испоставља</w:t>
      </w:r>
      <w:r>
        <w:rPr>
          <w:lang w:val="sr-CS"/>
        </w:rPr>
        <w:t xml:space="preserve"> налог за пренос средстава по основу регресирања осигурања на наменски рачун пољопривредног газдинства код бан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Средства за регресирање </w:t>
      </w:r>
      <w:r>
        <w:rPr>
          <w:lang w:val="sr-CS"/>
        </w:rPr>
        <w:t xml:space="preserve">осигурања </w:t>
      </w:r>
      <w:r>
        <w:rPr>
          <w:rFonts w:cs="TimesNewRomanPSMT;Times New Roman" w:ascii="TimesNewRomanPSMT;Times New Roman" w:hAnsi="TimesNewRomanPSMT;Times New Roman"/>
          <w:lang w:val="ru-RU"/>
        </w:rPr>
        <w:t>исплаћују се по редоследу подношења захтева, до износа утврђеног посебним актом који је донела Вл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Новчаном казном од 10.000 до 50.000 динара казниће се за прекршај физичко лице - носилац комерцијалног пољопривредног газдинства ако је право на коришћење  средстава за регресирање осигурања остварило на основу неистинитих података из члана 5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 пољопривреде, шумарства и водопривред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 xml:space="preserve">У Београду,      2010.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CS"/>
        </w:rPr>
        <w:t>4827010.0061.5.Doc/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Име и презиме носиоца пољопривредног газдинства, пребивалиште – место, улица и број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24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П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МБ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А ЗА ТРЕЗО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ИЈАЛА 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Х Т Е В</w:t>
      </w:r>
    </w:p>
    <w:p>
      <w:pPr>
        <w:pStyle w:val="Normal"/>
        <w:jc w:val="center"/>
        <w:rPr/>
      </w:pPr>
      <w:r>
        <w:rPr>
          <w:lang w:val="sr-CS"/>
        </w:rPr>
        <w:t xml:space="preserve">ЗА ИСПЛАТУ СРЕДСТАВА ЗА РЕГРЕСИРАЊЕ ОСИГУРАЊА ЖИВОТИЊА, УСЕВА И ПЛОДОВА У 2010. ГОДИН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Сагласно одредбама Уредбе о условима и начину коришћења средстава за регресирање осигурања животиња, усева и плодова у 2010. години</w:t>
      </w:r>
      <w:r>
        <w:rPr>
          <w:lang w:val="ru-RU"/>
        </w:rPr>
        <w:t xml:space="preserve">, </w:t>
      </w:r>
      <w:r>
        <w:rPr>
          <w:lang w:val="sr-CS"/>
        </w:rPr>
        <w:t>подносим  захтев за коришћење средстава за регресирање и прилажем: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оверену копију полисе осигурања или потврду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96"/>
        <w:gridCol w:w="1496"/>
        <w:gridCol w:w="1496"/>
        <w:gridCol w:w="1496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руштва за осигурање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иса или потврд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ћена премија без пореза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  <w:t>2) оригинал потврду о укупно плаћеној премији, број _____ од _____ 20__. године.</w:t>
      </w:r>
    </w:p>
    <w:p>
      <w:pPr>
        <w:pStyle w:val="Normal"/>
        <w:ind w:firstLine="720"/>
        <w:rPr/>
      </w:pPr>
      <w:r>
        <w:rPr>
          <w:lang w:val="sr-CS"/>
        </w:rPr>
        <w:t>Средства по основу регресирања осигурања, пренети на наменски рачун газдинства, уписан у Регистар пољопривредних газдин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јављујем да сам, после попуњавања, Захтев прочитао и да су наведени подаци тачн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__________,  ______ 2010. године                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(Потпис подосиоца захтев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431"/>
        <w:gridCol w:w="3553"/>
      </w:tblGrid>
      <w:tr>
        <w:trPr/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ПРАВА ЗА ТРЕЗОР</w:t>
            </w:r>
          </w:p>
        </w:tc>
        <w:tc>
          <w:tcPr>
            <w:tcW w:w="3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хтев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пријема:</w:t>
            </w:r>
          </w:p>
        </w:tc>
        <w:tc>
          <w:tcPr>
            <w:tcW w:w="3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грес исплаћен ____________ 2010. год.  Динара:</w:t>
            </w:r>
          </w:p>
        </w:tc>
        <w:tc>
          <w:tcPr>
            <w:tcW w:w="3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и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о:</w:t>
            </w:r>
          </w:p>
        </w:tc>
        <w:tc>
          <w:tcPr>
            <w:tcW w:w="3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basedOn w:val="DefaultParagraphFont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11:00Z</dcterms:created>
  <dc:creator>Dragica Covic</dc:creator>
  <dc:description/>
  <cp:keywords/>
  <dc:language>en-US</dc:language>
  <cp:lastModifiedBy>JovanS</cp:lastModifiedBy>
  <cp:lastPrinted>2010-02-11T16:08:00Z</cp:lastPrinted>
  <dcterms:modified xsi:type="dcterms:W3CDTF">2010-02-22T16:11:00Z</dcterms:modified>
  <cp:revision>2</cp:revision>
  <dc:subject/>
  <dc:title>220</dc:title>
</cp:coreProperties>
</file>