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68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РЕСТАНКУ ДУЖНОСТИ У ВИСОКОМ СЛУЖБЕНИЧКОМ САВЕТ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Проф. др Бранку Лубарди престаје дужнос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лана у Високом службеничком савету, због подношења писмене оставке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794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став 1. Уредбе о оснивању Службе Координационог тела Србије за општине Прешево, Бујановац и Медвеђ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97/05, 53/06, 61/06-пречишћен текст и 3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ЗАМЕНИКА ДИРЕКТОРА СЛУЖБЕ КООРДИНАЦИОНОГ ТЕЛА СРБИЈЕ ЗА ОПШТИНЕ ПРЕШЕВО, БУЈАНОВАЦ И МЕДВЕЂ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Поставља се Данијела Ненадић за заменика директора Службе Координационог тела Србије за општине Прешево, Бујановац и Медвеђ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762/2010-1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На основу члана 16. став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  <w:lang w:val="sr-CS"/>
        </w:rPr>
        <w:t>. Одлуке о изменама и допунама оснивачког акта Предузећа за производњу, трговину и услуге Фабрика анималних беланчевина и масти „Напредак” д.о.о. Ћуприја („Службени гласник РС”, број 93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 ВЕТЕРИНАРСКЕ УСТАНО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САКУПЉАЊЕ, ПРЕРАДУ И УНИШТАВАЊЕ ЛЕШЕВА ЖИВОТИЊА И ДРУГИХ ОТПАДАКА ЖИВОТИЊСКОГ ПОРЕКЛА „НАПРЕДАК”  ЋУПР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Зоран Златковић за директора Ветеринарске установе за сакупљање, прераду и уништавање лешева животиња и других отпадака животињског порекла „Напредак” Ћуприј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99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тачке 5. став 4. Одлуке о оснивању Координационог тела за процес приступања Европској унији </w:t>
      </w:r>
      <w:r>
        <w:rPr>
          <w:rFonts w:cs="Times New Roman" w:ascii="Times New Roman" w:hAnsi="Times New Roman"/>
          <w:sz w:val="24"/>
        </w:rPr>
        <w:t>(„Службени гласник РС”, бр</w:t>
      </w:r>
      <w:r>
        <w:rPr>
          <w:rFonts w:cs="Times New Roman" w:ascii="Times New Roman" w:hAnsi="Times New Roman"/>
          <w:sz w:val="24"/>
          <w:lang w:val="sr-CS"/>
        </w:rPr>
        <w:t>ој 95/07</w:t>
      </w:r>
      <w:r>
        <w:rPr>
          <w:rFonts w:cs="Times New Roman" w:ascii="Times New Roman" w:hAnsi="Times New Roman"/>
          <w:sz w:val="24"/>
        </w:rPr>
        <w:t xml:space="preserve">) и члана 43. став 2. Закона о Влади </w:t>
      </w:r>
      <w:r>
        <w:rPr>
          <w:rFonts w:cs="Times New Roman" w:ascii="Times New Roman" w:hAnsi="Times New Roman"/>
          <w:sz w:val="24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>55/05, 71/05-исправка, 101/07 и 65/08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CS"/>
        </w:rPr>
        <w:t>РАЗРЕШЕЊУ И ИМЕНОВАЊУ ЧЛАН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Борис Барјактаревић дужности члана Стручне групе Координационог тела за процес приступања Европској ун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Божидар Лаганин, државни секретар у Министарству за телекомуникације и информационо друштво, за члана Стручне групе Координационог тела за процес приступања Европској ун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39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На основу члана 22. став 1. Пословника Владе („Службени гласник РС”, бр. </w:t>
      </w:r>
      <w:r>
        <w:rPr>
          <w:rFonts w:cs="Times New Roman" w:ascii="Times New Roman" w:hAnsi="Times New Roman"/>
        </w:rPr>
        <w:t>61/06-пречишћен текст, 69/08 и 88/09</w:t>
      </w:r>
      <w:r>
        <w:rPr>
          <w:rFonts w:cs="Times New Roman" w:ascii="Times New Roman" w:hAnsi="Times New Roman"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</w:rPr>
        <w:t xml:space="preserve">и </w:t>
      </w:r>
      <w:r>
        <w:rPr>
          <w:rFonts w:cs="Times New Roman" w:ascii="Times New Roman" w:hAnsi="Times New Roman"/>
          <w:szCs w:val="22"/>
          <w:lang w:val="sr-CS"/>
        </w:rPr>
        <w:t xml:space="preserve">члана </w:t>
      </w:r>
      <w:r>
        <w:rPr>
          <w:rFonts w:cs="Times New Roman" w:ascii="Times New Roman" w:hAnsi="Times New Roman"/>
          <w:szCs w:val="22"/>
        </w:rPr>
        <w:t>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Влада доноси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РАЗРЕШЕЊУ И ИМЕНОВАЊУ ПРЕДСЕДНИКА, ЗАМЕНИКА ПРЕДСЕДНИКА, ЧЛАНА И ЗАМЕНИКА ЧЛАНА ОДБОРА ЗА ПРОЈЕКТНУ ПОЛИТИКУ ПРОЈЕКТА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„</w:t>
      </w:r>
      <w:r>
        <w:rPr>
          <w:rFonts w:cs="Times New Roman" w:ascii="Times New Roman" w:hAnsi="Times New Roman"/>
          <w:b/>
          <w:szCs w:val="22"/>
          <w:lang w:val="sr-CS"/>
        </w:rPr>
        <w:t>ПРУЖАЊЕ УНАПРЕЂЕНИХ УСЛУГА НА ЛОКАЛНОМ НИВОУ”</w:t>
      </w:r>
    </w:p>
    <w:p>
      <w:pPr>
        <w:pStyle w:val="Normal"/>
        <w:spacing w:lineRule="exact" w:line="220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Разрешавају се дужности у Одбору за пројектну политику Пројекта „Пружање унапређених услуга на локалном нивоу”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1. Вук Ђоковић, председник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2. Јелена Ранчић, заменик председника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3. доц. др Невена Карановић, члан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4. прим. др Елизабет Пауновић, заменик члана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У Одбор за пројектну политику Пројекта „Пружање унапређених услуга на локалном нивоу” именују се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1. з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доц. др Невена Карановић, државни секретар у Министарству здравља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2. за заменика председник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прим. др Елизабет Пауновић, помоћник министра здравља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3. за члан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Зоран Ћировић, помоћник министра финансија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4. за заменика члана: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Јелена Ранчић, помоћник министра финансија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Cs w:val="22"/>
          <w:lang w:val="sr-CS"/>
        </w:rPr>
        <w:t>II</w:t>
      </w: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801</w:t>
      </w:r>
      <w:r>
        <w:rPr>
          <w:rFonts w:cs="Times New Roman" w:ascii="Times New Roman" w:hAnsi="Times New Roman"/>
          <w:szCs w:val="22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49/92 и 72/09-др. закон) и </w:t>
      </w:r>
      <w:r>
        <w:rPr>
          <w:rFonts w:cs="Times New Roman" w:ascii="Times New Roman" w:hAnsi="Times New Roman"/>
          <w:iCs/>
          <w:sz w:val="24"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ЧЛАНА УПРАВНОГ ОДБОРА РЕГИОНАЛНОГ ЗАВОДА ЗА ЗАШТИТУ СПОМЕНИКА КУЛТУРЕ СМЕДЕР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Верољуб Ранковић дужности члана Управног одбора Регионалног завода за заштиту споменика културе Смедерево, из реда запослених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32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. 49/92 и 72/09-др. закон) и </w:t>
      </w:r>
      <w:r>
        <w:rPr>
          <w:rFonts w:cs="Times New Roman" w:ascii="Times New Roman" w:hAnsi="Times New Roman"/>
          <w:iCs/>
          <w:sz w:val="24"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ЧЛАНА УПРАВНОГ ОДБОРА РЕГИОНАЛНОГ ЗАВОДА ЗА ЗАШТИТУ СПОМЕНИКА КУЛТУРЕ СМЕДЕР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Драган Стојиљковић за члана Управног одбора Регионалног завода за заштиту споменика културе Смедерево, из реда запослених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733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МИНИСТРА ЖИВОТНЕ СРЕДИНЕ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 ПРОСТОРНОГ ПЛАНИРАЊ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Јелена Цветковић дужности помоћника министра животне средине и просторног планирања – Сектор за европске интеграције, међународну сарадњу и хармонизацију прописа, због преласка на другу дужнос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75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МИНИСТРА ЖИВОТНЕ СРЕДИНЕ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 ПРОСТОРНОГ ПЛАНИРАЊ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Поставља се Небојша Покимица за помоћника министра животне средине и просторног планирања – Сектор за европске интеграције, међународну сарадњу и хармонизацију пропис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76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хемикалије („Службени гласник РС”, број 78/09) и</w:t>
      </w:r>
      <w:r>
        <w:rPr>
          <w:rFonts w:cs="Times New Roman" w:ascii="Times New Roman" w:hAnsi="Times New Roman"/>
          <w:sz w:val="24"/>
        </w:rPr>
        <w:t xml:space="preserve">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ИВРЕМЕНОГ ДИРЕКТОРА АГЕНЦИЈЕ ЗА ХЕМИКАЛИЈЕ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Соња Роглић дужности привременог директора Агенције за хемикалије, због именовања директора Агенције за хемикалије после спроведеног јавног конкурса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73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4. став 1. и члана 28. Закона о јавним агенцијама („Службени гласник РС”, бр. 18/05 и 81/05-исправка) и</w:t>
      </w:r>
      <w:r>
        <w:rPr>
          <w:rFonts w:cs="Times New Roman" w:ascii="Times New Roman" w:hAnsi="Times New Roman"/>
          <w:sz w:val="24"/>
        </w:rPr>
        <w:t xml:space="preserve">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 АГЕНЦИЈЕ ЗА ХЕМИКАЛИЈЕ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Јелена Цветковић за директора Агенције за хемикалије, на пет година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74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Разрешава се Ненад Ђунисијевић дужности члана </w:t>
      </w:r>
      <w:r>
        <w:rPr>
          <w:rFonts w:cs="Times New Roman" w:ascii="Times New Roman" w:hAnsi="Times New Roman"/>
          <w:sz w:val="24"/>
        </w:rPr>
        <w:t>Управн</w:t>
      </w:r>
      <w:r>
        <w:rPr>
          <w:rFonts w:cs="Times New Roman" w:ascii="Times New Roman" w:hAnsi="Times New Roman"/>
          <w:sz w:val="24"/>
          <w:lang w:val="sr-CS"/>
        </w:rPr>
        <w:t>ог</w:t>
      </w:r>
      <w:r>
        <w:rPr>
          <w:rFonts w:cs="Times New Roman" w:ascii="Times New Roman" w:hAnsi="Times New Roman"/>
          <w:sz w:val="24"/>
        </w:rPr>
        <w:t xml:space="preserve"> одбор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</w:rPr>
        <w:t xml:space="preserve"> Јавног предузећа ПТТ саобраћаја „Србија</w:t>
      </w:r>
      <w:r>
        <w:rPr>
          <w:rFonts w:cs="Times New Roman" w:ascii="Times New Roman" w:hAnsi="Times New Roman"/>
          <w:sz w:val="24"/>
          <w:lang w:val="sr-CS"/>
        </w:rPr>
        <w:t>”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Именује се Немања Пајић за члана </w:t>
      </w:r>
      <w:r>
        <w:rPr>
          <w:rFonts w:cs="Times New Roman" w:ascii="Times New Roman" w:hAnsi="Times New Roman"/>
          <w:sz w:val="24"/>
        </w:rPr>
        <w:t>Управн</w:t>
      </w:r>
      <w:r>
        <w:rPr>
          <w:rFonts w:cs="Times New Roman" w:ascii="Times New Roman" w:hAnsi="Times New Roman"/>
          <w:sz w:val="24"/>
          <w:lang w:val="sr-CS"/>
        </w:rPr>
        <w:t>ог</w:t>
      </w:r>
      <w:r>
        <w:rPr>
          <w:rFonts w:cs="Times New Roman" w:ascii="Times New Roman" w:hAnsi="Times New Roman"/>
          <w:sz w:val="24"/>
        </w:rPr>
        <w:t xml:space="preserve"> одбор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</w:rPr>
        <w:t xml:space="preserve"> Јавног предузећа ПТТ саобраћаја „Србија</w:t>
      </w:r>
      <w:r>
        <w:rPr>
          <w:rFonts w:cs="Times New Roman" w:ascii="Times New Roman" w:hAnsi="Times New Roman"/>
          <w:sz w:val="24"/>
          <w:lang w:val="sr-CS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40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jc w:val="both"/>
        <w:rPr/>
      </w:pPr>
      <w:r>
        <w:rPr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члана 130. став 4. Закона о здравственој заштити („Службени гласник РС”, бр</w:t>
      </w:r>
      <w:r>
        <w:rPr>
          <w:rFonts w:cs="Times New Roman" w:ascii="Times New Roman" w:hAnsi="Times New Roman"/>
          <w:sz w:val="24"/>
        </w:rPr>
        <w:t xml:space="preserve">. 107/05 и 72/09-др. </w:t>
      </w:r>
      <w:r>
        <w:rPr>
          <w:rFonts w:cs="Times New Roman" w:ascii="Times New Roman" w:hAnsi="Times New Roman"/>
          <w:sz w:val="24"/>
          <w:lang w:val="sr-CS"/>
        </w:rPr>
        <w:t>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 НАДЗОРНОГ ОДБОРА ИНСТИТУТА ЗА МЕНТАЛНО ЗДРАВЉ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др Наташа Аранђеловић дужности члана Надзорног одбор Института за ментално здравље, из реда запослених, на лични захтев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др Биљана Лукић, специјалиста психијатрије, за члана Надзорног одбор Института за ментално здравље, из реда запосле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49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  <w:lang w:val="sr-CS"/>
        </w:rPr>
        <w:t>. Уредбе о оснивању Канцеларије Савета за националну безбедност („Службени гласник РС”, број 12/09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ДИРЕКТОРА КАНЦЕЛАРИЈЕ САВЕТА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НАЦИОНАЛНУ БЕЗБЕДНОС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Горан Матић дужности директора Канцеларије Савета за националну безбеднос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45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lang w:val="ru-RU"/>
        </w:rPr>
        <w:t>1</w:t>
      </w:r>
      <w:r>
        <w:rPr>
          <w:rFonts w:cs="Times New Roman" w:ascii="Times New Roman" w:hAnsi="Times New Roman"/>
          <w:sz w:val="24"/>
          <w:lang w:val="sr-CS"/>
        </w:rPr>
        <w:t>. Уредбе о оснивању Канцеларије Савета за националну безбедност („Службени гласник РС”, број 12/09), а у вези са чланом</w:t>
      </w:r>
      <w:r>
        <w:rPr>
          <w:rFonts w:cs="Times New Roman" w:ascii="Times New Roman" w:hAnsi="Times New Roman"/>
          <w:sz w:val="24"/>
          <w:lang w:val="ru-RU"/>
        </w:rPr>
        <w:t xml:space="preserve"> 89. </w:t>
      </w:r>
      <w:r>
        <w:rPr>
          <w:rFonts w:cs="Times New Roman" w:ascii="Times New Roman" w:hAnsi="Times New Roman"/>
          <w:sz w:val="24"/>
          <w:lang w:val="sr-CS"/>
        </w:rPr>
        <w:t xml:space="preserve"> и чланом 101. став 2. Закона о тајности података („Службени гласник РС”, број 104/09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 xml:space="preserve">, 64/07, 67/07-исправка, 116/08 и 104/09) и члана 43. став 2. Закона о Влади („Службени гласник РС”, бр. 55/05, 71/05-исправка, 101/07 и 65/08),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ДИРЕКТОРА КАНЦЕЛАРИЈЕ САВЕТА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НАЦИОНАЛНУ БЕЗБЕДНОСТ И ЗАШТИТУ ТАЈНИХ ПОДАТА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Поставља се Горан Матић за директора Канцеларије Савета за националну безбедност и заштиту тајних подата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84</w:t>
      </w:r>
      <w:r>
        <w:rPr>
          <w:rFonts w:cs="Times New Roman" w:ascii="Times New Roman" w:hAnsi="Times New Roman"/>
          <w:sz w:val="24"/>
          <w:lang w:val="sr-CS"/>
        </w:rPr>
        <w:t>6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МИНИСТРА ЖИВОТНЕ СРЕДИНЕ</w:t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 ПРОСТОРНОГ ПЛАНИРАЊ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др Даница Баћановић дужности помоћника министра животне средине и просторног планирања – Сектор за заштиту природних ресурса, због постављења на положај помоћника министра животне средине и просторног планирања – Сектор за заштиту природних ресурс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56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>ПОМОЋНИКА МИНИСТРА ЖИВОТНЕ СРЕДИНЕ И ПРОСТОРНОГ ПЛАНИРАЊ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др Даница Баћановић на положај помоћника министра животне средине и просторног планирања – Сектор за заштиту природних ресурса, на пет годин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857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МИНИСТРА ПРАВ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Мирјана Тадић дужности помоћника министра правде – Сектор за правосуђе, због преласка на другу дужност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</w:t>
      </w:r>
      <w:r>
        <w:rPr>
          <w:rFonts w:cs="Times New Roman" w:ascii="Times New Roman" w:hAnsi="Times New Roman"/>
          <w:sz w:val="24"/>
          <w:lang w:val="ru-RU"/>
        </w:rPr>
        <w:t>4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-360"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 УПРАВЕ ЗА АГРАРНА ПЛАЋАЊА У МИНИСТАРСТВУ ПОЉОПРИВРЕДЕ, ШУМАРСТВА И ВОДОПРИВРЕ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Поставља се Мирјана Тадић за помоћника директора Управе за аграрна плаћања – Сектор за правне послове, људске и материјалне ресурсе у Министарству пољопривреде, шумарства и водопривред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</w:t>
      </w:r>
      <w:r>
        <w:rPr>
          <w:rFonts w:cs="Times New Roman" w:ascii="Times New Roman" w:hAnsi="Times New Roman"/>
          <w:sz w:val="24"/>
          <w:lang w:val="ru-RU"/>
        </w:rPr>
        <w:t>2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color w:val="CCFFFF"/>
          <w:sz w:val="24"/>
          <w:lang w:val="sr-CS"/>
        </w:rPr>
      </w:pPr>
      <w:r>
        <w:rPr>
          <w:rFonts w:cs="Times New Roman" w:ascii="Times New Roman" w:hAnsi="Times New Roman"/>
          <w:color w:val="CCFFFF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ДРЖАВНОГ СЕКРЕТ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мр Радивоје Милановић дужности државног секретара у Министарству рударства и енергетике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902</w:t>
      </w:r>
      <w:r>
        <w:rPr>
          <w:rFonts w:cs="Times New Roman" w:ascii="Times New Roman" w:hAnsi="Times New Roman"/>
          <w:sz w:val="24"/>
          <w:lang w:val="ru-RU"/>
        </w:rPr>
        <w:t>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4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-исправка), а у вези са чланом 51. став 4. Закона о регионалном развоју („Службени гласник РС”, број 51/09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РЕСТАНКУ ДУЖНОСТИ ПРЕДСЕДНИКА И ЧЛАНОВА УПРАВНОГ ОДБОРА РЕПУБЛИЧКЕ АГЕНЦИЈЕ ЗА РАЗВОЈ МАЛИХ И СРЕДЊИХ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ПРЕДУЗЕЋА И ПРЕДУЗЕТНИШТВА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>
          <w:iCs/>
          <w:lang w:val="sr-CS"/>
        </w:rPr>
      </w:pPr>
      <w:r>
        <w:rPr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Констатује се да је Јожефу Мичизу престала дужност председника, а  др Предрагу Кековићу, Фаруку Меховићу, Александру Јаковљевићу и Снежани Пауновић дужност члана Управног одбора Републичке агенције за развој малих и средњих предузећа и предузетништва, на дан 23. децембра 2009. године када је почела са радом Национална агенција за регионални развој</w:t>
      </w:r>
      <w:r>
        <w:rPr>
          <w:lang w:val="sr-CS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i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ru-RU"/>
        </w:rPr>
        <w:t>911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4</w:t>
      </w:r>
      <w:r>
        <w:rPr>
          <w:rFonts w:cs="Times New Roman" w:ascii="Times New Roman" w:hAnsi="Times New Roman"/>
          <w:sz w:val="24"/>
          <w:lang w:val="sr-CS"/>
        </w:rPr>
        <w:t>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16</w:t>
      </w:r>
      <w:r>
        <w:rPr>
          <w:rFonts w:cs="Times New Roman" w:ascii="Times New Roman" w:hAnsi="Times New Roman"/>
          <w:sz w:val="24"/>
        </w:rPr>
        <w:t xml:space="preserve">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  <w:lang w:val="sr-CS"/>
        </w:rPr>
        <w:t>јавним агенцијама</w:t>
      </w:r>
      <w:r>
        <w:rPr>
          <w:rFonts w:cs="Times New Roman" w:ascii="Times New Roman" w:hAnsi="Times New Roman"/>
          <w:sz w:val="24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>18/05 и 81/05-исправка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тачке 8. став 1. Одлуке о оснивању Националне агенције за регионални развој </w:t>
      </w:r>
      <w:r>
        <w:rPr>
          <w:rFonts w:cs="Times New Roman" w:ascii="Times New Roman" w:hAnsi="Times New Roman"/>
          <w:sz w:val="24"/>
        </w:rPr>
        <w:t>(„Службени гласник РС”, бр</w:t>
      </w:r>
      <w:r>
        <w:rPr>
          <w:rFonts w:cs="Times New Roman" w:ascii="Times New Roman" w:hAnsi="Times New Roman"/>
          <w:sz w:val="24"/>
          <w:lang w:val="sr-CS"/>
        </w:rPr>
        <w:t>ој 75/09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члана 43. став 2. Закона о Влади </w:t>
      </w:r>
      <w:r>
        <w:rPr>
          <w:rFonts w:cs="Times New Roman" w:ascii="Times New Roman" w:hAnsi="Times New Roman"/>
          <w:sz w:val="24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>55/05, 71/05-исправка, 101/07 и 65/08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МЕНОВАЊУ ПРЕДСЕДНИКА И ЧЛАНОВА УПРАВНОГ ОДБО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НАЦИОНАЛНЕ АГЕНЦИЈЕ ЗА РЕГИОНАЛНИ РАЗВОЈ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У Управни одбор Националне агенције за регионални развој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- Светлана Стојковић, дипл. економиста, самостални саветник у Министарству за Национални инвестициони п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. за чланов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) Зоран Ненадовић, дипл. економиста,  саветник министра рада и социјалне поли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) Владимир Петковић, менаџер јавне администрације из Бечеј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) др Горан Јововић, дипл. инж. електротехнике, директор Високе медицинске школе струковних студија у Ћуприји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912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sr-CS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lang w:val="ru-RU"/>
        </w:rPr>
        <w:t>4</w:t>
      </w:r>
      <w:r>
        <w:rPr>
          <w:rFonts w:cs="Times New Roman" w:ascii="Times New Roman" w:hAnsi="Times New Roman"/>
          <w:sz w:val="24"/>
          <w:lang w:val="sr-CS"/>
        </w:rPr>
        <w:t>. фебр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rFonts w:ascii="Times New Roman" w:hAnsi="Times New Roman" w:cs="Times New Roman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26:00Z</dcterms:created>
  <dc:creator>zivanic</dc:creator>
  <dc:description/>
  <cp:keywords/>
  <dc:language>en-US</dc:language>
  <cp:lastModifiedBy>JovanS</cp:lastModifiedBy>
  <cp:lastPrinted>2010-02-05T10:04:00Z</cp:lastPrinted>
  <dcterms:modified xsi:type="dcterms:W3CDTF">2010-02-05T16:26:00Z</dcterms:modified>
  <cp:revision>2</cp:revision>
  <dc:subject/>
  <dc:title>219</dc:title>
</cp:coreProperties>
</file>