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ЗАВОДА ЗА ВАСПИТАЊЕ ДЕЦЕ И ОМЛАДИНЕ КЊАЖЕВАЦ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Завода за васпитање деце и омладине Књаж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арко Рист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ушица Баб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угрица Глиш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Радица Рај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Предраг Ђорђе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Завода за васпитање деце и омладине Књаж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аша Јеленк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Ивица Петров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ранислав Бисић, члан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9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vod knjazeva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4:00Z</dcterms:created>
  <dc:creator>nevena.janackovic</dc:creator>
  <dc:description/>
  <cp:keywords/>
  <dc:language>en-US</dc:language>
  <cp:lastModifiedBy>zivanic</cp:lastModifiedBy>
  <cp:lastPrinted>2009-02-03T11:16:00Z</cp:lastPrinted>
  <dcterms:modified xsi:type="dcterms:W3CDTF">2010-01-27T14:24:00Z</dcterms:modified>
  <cp:revision>7</cp:revision>
  <dc:subject/>
  <dc:title>ПРЕДЛОГ</dc:title>
</cp:coreProperties>
</file>