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ГЕРОНТОЛОШКОГ ЦЕНТРА ЈАГОДИН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Геронтолошког центра Јагодина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рослав Исаил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нежана Стоја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Адам Урош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Жељка Вујич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Татјана Анђел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Слободан Миљ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Драгомир Видан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Геронтолошког центра Јагодина: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ан Јаковље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ластимир Пан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нежана Крст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5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90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 jagodi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10:00Z</dcterms:created>
  <dc:creator>nevena.janackovic</dc:creator>
  <dc:description/>
  <cp:keywords/>
  <dc:language>en-US</dc:language>
  <cp:lastModifiedBy>zivanic</cp:lastModifiedBy>
  <cp:lastPrinted>2009-02-03T12:00:00Z</cp:lastPrinted>
  <dcterms:modified xsi:type="dcterms:W3CDTF">2010-01-27T14:21:00Z</dcterms:modified>
  <cp:revision>10</cp:revision>
  <dc:subject/>
  <dc:title>ПРЕДЛОГ</dc:title>
</cp:coreProperties>
</file>