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ДОМА ЗА СМЕШТАЈ ОДРАСЛИХ ЛИЦА КУЛИН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смештај одраслих лица Кулина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Стаменк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нежана Цвет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Милој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Братислав Цвет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Радица Стојади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Горан Милен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Лидија Петр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смештај одраслих лица Кулина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нежана Јован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оран Јефт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Стефан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50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lin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0:00Z</dcterms:created>
  <dc:creator>nevena.janackovic</dc:creator>
  <dc:description/>
  <cp:keywords/>
  <dc:language>en-US</dc:language>
  <cp:lastModifiedBy>zivanic</cp:lastModifiedBy>
  <cp:lastPrinted>2009-10-26T10:15:00Z</cp:lastPrinted>
  <dcterms:modified xsi:type="dcterms:W3CDTF">2010-01-27T14:24:00Z</dcterms:modified>
  <cp:revision>9</cp:revision>
  <dc:subject/>
  <dc:title>ПРЕДЛОГ</dc:title>
</cp:coreProperties>
</file>