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 xml:space="preserve"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ДОМА ЗА ДЕЦУ И ОМЛАДИНУ „ВЕРА БЛАГОЈЕВИЋ” БАЊА КОВИЉАЧ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У Управни одбор Дома за децу и омладину „Вера Благојевић” Бања Ковиљача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- Славица Мирковић, Градска управа Лозни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1) Драган Павловић, дипл. економиста из Лозниц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) Јасмина Јовановић, Управа царина, царинарница Шабац, испостава Мали Зворник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3) Божидар Симић, запослен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Вера Елез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5) Зорица Арсенов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6) Бранислава Милетић, старатељ корисника у До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У Надзорни одбор Дома за децу и омладину „Вера Благојевић” Бања Ковиљача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 Драган Ивановић, дипл. правник из Лозниц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1) Јелена Саздов, дипл. правник из Лозниц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) Деса Игњатовић, запослена у Дом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486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14:00Z</dcterms:created>
  <dc:creator>nevena.janackovic</dc:creator>
  <dc:description/>
  <cp:keywords/>
  <dc:language>en-US</dc:language>
  <cp:lastModifiedBy>zivanic</cp:lastModifiedBy>
  <cp:lastPrinted>2009-10-27T11:16:00Z</cp:lastPrinted>
  <dcterms:modified xsi:type="dcterms:W3CDTF">2010-01-28T13:15:00Z</dcterms:modified>
  <cp:revision>39</cp:revision>
  <dc:subject/>
  <dc:title>ПРЕДЛОГ          </dc:title>
</cp:coreProperties>
</file>