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СМЕШТАЈ СТАРИХ ЛИЦА ПРОКУПЉ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смештај старих лица Прокупље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иљана Крст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Љубиша Михајл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осав Симо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Биљана Ил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Љубиша Пет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Радмила Груј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Ђорђе Филодор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смештај старих лица Прокупље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оран Ивк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Мир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Жарко Пант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7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prokup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7:00Z</dcterms:created>
  <dc:creator>nevena.janackovic</dc:creator>
  <dc:description/>
  <cp:keywords/>
  <dc:language>en-US</dc:language>
  <cp:lastModifiedBy>zivanic</cp:lastModifiedBy>
  <cp:lastPrinted>2009-02-03T12:09:00Z</cp:lastPrinted>
  <dcterms:modified xsi:type="dcterms:W3CDTF">2010-01-27T14:20:00Z</dcterms:modified>
  <cp:revision>8</cp:revision>
  <dc:subject/>
  <dc:title>ПРЕДЛОГ</dc:title>
</cp:coreProperties>
</file>