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ЗАВОДА ЗА ВАСПИТАЊЕ ОМЛАДИНЕ НИШ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У Управни одбор Завода за васпитање омладине Ниш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- Светозар Царевић, пензионер из Ниш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Душан Ђорђевић, педагог из Ниш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2) Предраг Ивановић, запослен у Завод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>3) Јордан Милошев, запослен у Завод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4) Зоран Трифуновић, законски заступник корисника у Завод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Завода за васпитање омладине Ниш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Драгић Стојановић, пензионер из Ниш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Александар Савић, апсолвент биологије из Ниш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Милутин Јончић, запослен у Завод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93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28:00Z</dcterms:created>
  <dc:creator>nevena.janackovic</dc:creator>
  <dc:description/>
  <cp:keywords/>
  <dc:language>en-US</dc:language>
  <cp:lastModifiedBy>zivanic</cp:lastModifiedBy>
  <dcterms:modified xsi:type="dcterms:W3CDTF">2010-01-27T14:18:00Z</dcterms:modified>
  <cp:revision>23</cp:revision>
  <dc:subject/>
  <dc:title>ПРЕДЛОГ          </dc:title>
</cp:coreProperties>
</file>