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ГЕРОНТОЛОШКОГ ЦЕНТРА КРУШЕ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У Управни одбор Геронтолошког центра Крушев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- Душан Илић Марковић, машински инжењер из Круш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) Србијанка Ђорђевић, дипл. социјални радник из Круш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ab/>
        <w:t>2) Данијела Николић, дипл. фармацеут из Круш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3) Светлана Младен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4) Весна Врањанац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ab/>
        <w:t>5) Весна Марк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6) Душан Трајковић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Геронтолошког центра Крушев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Љубинка Спајић Милојевић, дипл. журналиста из Крушев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Дана Младеновић, пензионер из Крушев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Драгана Милојевић, запослена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65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2:00Z</dcterms:created>
  <dc:creator>nevena.janackovic</dc:creator>
  <dc:description/>
  <cp:keywords/>
  <dc:language>en-US</dc:language>
  <cp:lastModifiedBy>zivanic</cp:lastModifiedBy>
  <dcterms:modified xsi:type="dcterms:W3CDTF">2010-01-27T14:11:00Z</dcterms:modified>
  <cp:revision>23</cp:revision>
  <dc:subject/>
  <dc:title>ПРЕДЛОГ          </dc:title>
</cp:coreProperties>
</file>