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ЗАВОДА ЗА ВАСПИТАЊЕ ОМЛАДИНЕ НИШ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Завода за васпитање омладине Ниш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ивоје Мит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омир Петр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Анка Ђорђ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теван Милојев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обрила Милет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Завода за васпитање омладине Ниш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ушица Цветк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оња Цветков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ушанка Милојковић, члан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9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vod n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6:00Z</dcterms:created>
  <dc:creator>nevena.janackovic</dc:creator>
  <dc:description/>
  <cp:keywords/>
  <dc:language>en-US</dc:language>
  <cp:lastModifiedBy>zivanic</cp:lastModifiedBy>
  <cp:lastPrinted>2009-02-03T11:10:00Z</cp:lastPrinted>
  <dcterms:modified xsi:type="dcterms:W3CDTF">2010-01-27T14:25:00Z</dcterms:modified>
  <cp:revision>9</cp:revision>
  <dc:subject/>
  <dc:title>ПРЕДЛОГ</dc:title>
</cp:coreProperties>
</file>