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На основу члана 5. став 2. Одлуке о оснивању Дома за омладину ометену у менталном развоју у Трбуњу („Службени гласник РС”, број 117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ПРИВРЕМЕНОГ УПРАВНОГ ОДБОРА ДОМА ЗА ОМЛАДИНУ ОМЕТЕНУ У МЕНТАЛНОМ РАЗВОЈУ У ТРБУЊ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Разрешавају се дужности у Привременом управном одбору Дома за омладину ометену у менталном развоју у Трбуњу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1. Драган Паун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2. Раде Стој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3. Предраг Јович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4. Јовица Илић, члан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5. Милић Васић, члан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</w:t>
      </w:r>
      <w:r>
        <w:rPr/>
        <w:t>50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8</w:t>
      </w:r>
      <w:r>
        <w:rPr>
          <w:lang w:val="sr-CS"/>
        </w:rPr>
        <w:t>. јануа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trbunj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2:00Z</dcterms:created>
  <dc:creator>nevena.janackovic</dc:creator>
  <dc:description/>
  <cp:keywords/>
  <dc:language>en-US</dc:language>
  <cp:lastModifiedBy>zivanic</cp:lastModifiedBy>
  <cp:lastPrinted>2009-02-03T11:37:00Z</cp:lastPrinted>
  <dcterms:modified xsi:type="dcterms:W3CDTF">2010-01-28T13:19:00Z</dcterms:modified>
  <cp:revision>9</cp:revision>
  <dc:subject/>
  <dc:title>ПРЕДЛОГ</dc:title>
</cp:coreProperties>
</file>