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ЦЕНТРА ЗА ПОРОДИЧНИ СМЕШТАЈ ДЕЦЕ И ОМЛАДИНЕ МИЛОШ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У Управни одбор Центра за породични смештај деце и омладине Милош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- Гордана Танасијевић, професор француског језика из Велике Пла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ab/>
        <w:t>1) др Милан Стојановић, спец. гинекологије и акушерства из Велике План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2) Јована Недељковић, економиста из Смедерев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3) Миланка Павл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4) Јелена Ненад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5) Александра Богдан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6) Адмир Лојо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Центра за породични смештај деце и омладине Милошевац 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- Живослав Илић, пензионер из Велике Плане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1) Горан Ресавац, наставник из Велике Плане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2) Томислав Марјановић, запослен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90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22:00Z</dcterms:created>
  <dc:creator>nevena.janackovic</dc:creator>
  <dc:description/>
  <cp:keywords/>
  <dc:language>en-US</dc:language>
  <cp:lastModifiedBy>zivanic</cp:lastModifiedBy>
  <dcterms:modified xsi:type="dcterms:W3CDTF">2010-01-28T13:36:00Z</dcterms:modified>
  <cp:revision>30</cp:revision>
  <dc:subject/>
  <dc:title>ПРЕДЛОГ          </dc:title>
</cp:coreProperties>
</file>