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КЊАЖ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У Управни одбор Геронтолошког центра Књаж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- Душко Милошевић, дипл. грађевински инжењер из Књаж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1) Лидија Ивановић, техничар за управно-правне послове из Књаж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2) Јадранка Ђок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3) Радмила Мирк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4) Миодраг Вујић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Геронтолошког центра Књаже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Божидар Митровић, пензионер из Књаже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Првул Матејић, власник СТРУЗ „Југ” Ргоште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Књажевац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Јадранка Павковић, запослена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67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</w:rPr>
        <w:t>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4:00Z</dcterms:created>
  <dc:creator>nevena.janackovic</dc:creator>
  <dc:description/>
  <cp:keywords/>
  <dc:language>en-US</dc:language>
  <cp:lastModifiedBy>zivanic</cp:lastModifiedBy>
  <dcterms:modified xsi:type="dcterms:W3CDTF">2010-01-27T14:10:00Z</dcterms:modified>
  <cp:revision>25</cp:revision>
  <dc:subject/>
  <dc:title>ПРЕДЛОГ          </dc:title>
</cp:coreProperties>
</file>