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ПРЕДЛО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ОНА</w:t>
      </w:r>
      <w:r>
        <w:rPr>
          <w:rFonts w:cs="Times New Roman" w:ascii="Times New Roman" w:hAnsi="Times New Roman"/>
          <w:b/>
          <w:color w:val="00808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МЕТРОЛОГИЈ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ОСНОВНЕ ОДРЕДБ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им законом уређује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рганизација послова метрологије, законске мерне јединиц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талони Републике Србије, стављање у промет и употреба мерила, оцењивање усаглашености мерила с прописаним захтевима, претходно упаковани производи, важење страних знакова и докумената, надзор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о и друга питања од значаја за метрологиј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иљ овог закона је да обезбеди употреб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ч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ерил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клађених са међународним утврђеним захтевима и мерних јединица усклађених са Међународним системом јединица, следивост еталона Републике Србије до међународних еталона или националних еталона других држава и јединствено мерење у Републици Србиј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ме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редбе овог закона којима се уређује законска контр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ила, примењују се на мерила која се употребљавају за мерења у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штите здравља и опште безбедности, заштите животне средине, контроле и безбедности саобраћаја, као и у промету роба и услуг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едбе овог закона којима се уређују услови за стављање мерила у промет и употребу примењују се једнако на сва мерила без обзира на њихово порекло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Доступност резултата мерењ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зултати мерења која се врше, на захтев или за потребе државних органа, у јавном интересу, нарочито у области заштите здравља и опште безбед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о и  заштите животне средине доступни су правним и физичким лицима у складу са прописима којима се уређује доступност информација од јавног значај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начење појм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spacing w:before="0" w:after="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једи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јмо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мислу овог закона имају следеће значењ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законске мерне јединиц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у мерне јединице чија је примена обавезна у Републици Србији;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етало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материјализована мера, мерило, референтни материјал или мерни систем који представља реализацију дефиниције дате величине са наведен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едношћу величине и придруженом мерном несигурношћу, тако да служи ка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еренц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 xml:space="preserve">еталон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је еталон који је одлуком органа државне управе надлежног за послове метрологије признат као основа за додељивање вредности величине другим еталонима одређене величи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међународни етало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је еталон признат од потписника међународног споразума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 xml:space="preserve"> референтни материја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материјал довољно хомоген и стабилан у односу на одређена својства, који је установљен да одговара предвиђеној употреби у мерењу или испитивању називних својстава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ертификовани референтни материја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референтни материјал праћен сертификатом који обезбеђује једну или више одређених вредности особина са придруженим мерним несигурностима и доказом о следивости;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следивос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је особина резултата мерења или вредности еталона помоћу које се тај резултат односно еталон може довести у везу са назначен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еренцам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ним или међународним еталонима, посредством непрекидног ланца поређења која имају назначене несигурности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талонирањ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скуп поступака којима се, под одређеним условима, успоставља однос између вредности величина, са њиховим мерним несигурностима, које остварују еталон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одговарајућих показивања, са п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уженим мерним несигурностима, које даје резултат мерења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мерил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уређај који се користи за мерења, сам или у склопу са једним или више уређај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законска метролошка контрол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ухвата законску контролу, метролошки надзор и метролошку експертиз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1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законска контрола мерил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ухвата све законске активности којима подлежу мерила као што су одобрење типа, оверавање мерила и друго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2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метролошки надзо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је контрола спроведена над производњом, увозом, уградњом, употребом, одржавањем и поправком мерила, обављен ради провере употребе мерила у складу са законом и другим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писима, као и ради провере тачности количина назначених, односно садржаних у претходно упакованим производим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3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метролошка експертиз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ухвата све радње у циљу проучавања и доказивања, на пример вештачења на суду, стања мерила и одређивања његових метролошких својстава, између осталог позивањем на одговарајуће законске захтев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оцењивање усаглашености мерил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је испитивање и процењивање мерила да би се утврдило да ли је појединачно мерило, партија мерила или произведена серија мерила усаглашена са свим прописаним захтевима која се примењују на тај тип мери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5)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уверење о одобрењу тип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је исправа или документ који се издаје на основу претходног испитивања типа мерила, којим се потврђује да је тај тип мерила усклађен са прописаним метролошким и техничким захтевима и да је мерило тог типа подесно за употребу у прописаној области на такав начин да се очекује да даје поуздане резултате мерења у одређеном временском период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6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sr-CS"/>
        </w:rPr>
        <w:t>оверавање мерил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је поступак који обухвата преглед и означавање (жигосање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ила, односно издавање уверења о оверавању мерила, а којим се констатује и потврђује да је мерило усклађено са прописаним метролошким захтевим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7)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претходно упаковани производ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у производи који су упаковани без присуства купца, при чему се количина тих производа не може променити без промене паковања односно без отварања паковања при чему настаје видно оштеће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ОРГАНИЗАЦИЈА ПОСЛОВА МЕТРОЛОГИЈ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ављање послова метрологиј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метрологије обавља послове који се односе на стратегију развоја метрологије, прати и координира извршавање послова из области метрологије (у даљем тексту: Министарство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чне и са њима повезане извршне послове у области метрологије обавља Дирекција за мере и драгоцене метале, орган управе надлежан за послове метрологије (у даљем тексту: Дирекциј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е оверавања мерила обављају привредни субјекти и друга правна лица која су у складу са овим законом овлашћена за обављање тих послова (у даљем  тексту: ов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шћена тел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ове оцењивања усаглашености мерила са прописаним захтевима обављају привредни субјекти и друга правна лица која су у складу са овим законом именована за обављање тих послова (у даљем тексту: именована тел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рек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5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рекција обавља следеће послове: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ра се о систему законских мерних јединица у Републици Србиј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ја, остварује, проглашава, чува, одржава, усавршава еталоне Републике Србиј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езбеђује метролошку следиво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авља послове метролошке експертизе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оводи испитивање претходно упакованих производ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ди провере испуњености метролошких захте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ља Републику Србију у међународним и регионалним метролошким организацијама и успоставља сарадњу у области метрологиј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ши метролошки надз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  оцењивања усаглаше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лучује у управним поступцима из области метрологиј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 учествује у припреми прописа из области метрологиј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) води регистар мерила која подлежу законској контро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обезбеђује метролошке информације и издаје службено гласи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) дистрибуције врем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) обавља и друге послове из области метрологије у складу са зако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им послова из става 1. тач. 1) до 13) овог члана Дирекција обавља и послове оверавања мерила за чије оверавање нема овлашћених тела, с тим да се оверавање тих мерила врши на начин који обезбеђује независност и непристрастно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влашће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те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и субјекти и друга правна лица могу обављати послове оверавања мерила, ако имај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 о акредитацији прибављен у поступку акредитације и 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уњавају прописане услове, а нарочито у погледу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учне оспособљености запослених и других ангажованих лиц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сторија и опреме за рад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обима оверавања мерила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независности и непристрасности у односу на лица повезана са мерилом које је предмет оверавања;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) поступања по приговорима на рад и донете одлуке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) поверљивости, односно чувања пословне тајне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) осигурања од одговорности за штету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надлежан за послове метрологије (у даљем тексту: Министар) ближе  прописује услове из става 1. овог чла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 решењем утврђује испуњеност услова за обављање послова оверавања мерила из члана 8. овог зако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доношењу решења из става 1. овог члана сматраће се да привредни субјект односно друго правно лице испуњава прописане услове за оверавање мерила ако је обим послова прегледа и испитивања мерила у целости покривен обимом послова садржаних у акту о акредитацији, који је то правно лице прибавило у поступку акредитациј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хтев за утврђивање испуњености услова из става 1. овог члан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вредни субјект и друго правно лице Министарств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шење из става 1. овог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дај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 на период од три годин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ње из става 1. овог члана је коначно и против њега се може покренути управни спор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шћено тело подноси захтев за обнављање решења из става 1. овог члана најкасније три месеца пре истека периода на које је решење издато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о Министарство не одлучи по поднетом захтеву у року од 60 дана од дана подношења захтева из става 6.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 најкасније до дана истека периода на који је решење издато, овлашћено тело може да настави да обавља послове оверавања мерила на основу постојећег решења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итања која овим законом нису посебно уређена, а односе се на поступак доношења решења о овлашћивању, обнављању овлашћивања односно укидању овлашћења примењује се одредбе закона којим се уређује општи управни поступак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ошкове оверавања мерила које спроводи овлашћено тело сноси подносилац захтева за оверавање мер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висини која је одређена ценовником, који утврђује овлашћено тело уз сагласност Влад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ове оверавања мерила овлашћено тело обавља као поверене послов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о тело дужно је да води евиденцију која нарочито садржи податке 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мену и адреси, односно пословном имену и седишту подносиоца захтева за оверавање мери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атуму извршеног прегледа и оверавања мери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издатим жиговима односно уверењима о оверавању мери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лашћено тело дужно је да евиденцију из става 1. овог члана чува најмање три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захтев Дирекције, овлашћено тело дужно је да Дирекцији достави податке из евиденције из става 1. овог чла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 ближе прописује садржину и образац евиденције из става 1. овог члана као и начин вођења те евиденци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шћено тело које престане да испуњава прописане услове дужно је да о томе без одлагања обавести Министарство, као и о свим променама које би могле утицати на испуњеност прописаних услов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шћено тело може да престане са обављањем послова оверавања мерила и пре истека периода на који је издато решење о овлашћивању, о чему обавештава Министарство, с тим да је дужан да послове оверавања мерила обавља у року који не може бити краћи од 90 дана од дана достављања обавештења Министарству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ство као јавну књигу води регистар овлашћених тела за оверавање мерил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чин овлашћивања, вођење региста овлашћених тела, као и друга питања везана  за рад овлашћених тела ближе  уређује Министар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ролошки са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ролошки сав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даје стручна мишљења у погледу развоја метролошког система Републике Србије;</w:t>
      </w:r>
    </w:p>
    <w:p>
      <w:pPr>
        <w:pStyle w:val="Normal"/>
        <w:autoSpaceDE w:val="false"/>
        <w:spacing w:lineRule="auto" w:line="240" w:before="0" w:after="0"/>
        <w:ind w:left="600" w:firstLine="1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 предлаже научне и образовне активности у области метрологиј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предлаже приоритете у научним истраживачко-развојним пројектима у области метролог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и савет на захтев Министарства даје стручна образложења, односно мишљења поводом објављених метролошких информација које су од јавног интере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етролошки савет именују се истакнути стручњаци из области метрологије, као и представници заинтересованих страна за метрологи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и савет има председника и најмање шест чланова.</w:t>
      </w:r>
    </w:p>
    <w:p>
      <w:pPr>
        <w:pStyle w:val="Normal"/>
        <w:autoSpaceDE w:val="false"/>
        <w:spacing w:lineRule="auto" w:line="240" w:before="0" w:after="0"/>
        <w:ind w:left="300" w:firstLine="4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и савет доноси пословник о ра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чне и административне послове за потребе Метролошког савета врши Министарств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ОНСКЕ МЕРНЕ ЈЕДИНИЦ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00"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ске мерне јединице које се употребљавају у Републици Србији су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јединице Међународног система јединица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stem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national d′Units, S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јединице које нису обухваћене Међународним системом јединица, а које се могу користити у складу са овим законо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ске мерне јединице из става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чка 2) овог члана као и начин њихове употребе ближе се уређује Влад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ЕТАЛО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талони Републике Србиј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талон Републике Србије је еталон који је одлуком директора Дирекције признат као основа за додељивање вредности величине другим еталонима одређене величине (у даљем тексту: национални еталон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рекција развија, остварује, проглашава, чува, одржава и усавршава националне еталоне и обезбеђује њихову следивост до међународног ниво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лука из става 1. овог члана се доноси под условом да еталон представља реализацију дефиниције дате величине са наведен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едношћу величине и придруженом мерном несигурношћу, тако да служи ка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еренца и да је следив до међународних еталона или националних еталона других држава са одговарајућим метролошким карактеристикам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зетно, директор Дирекције може одлуку из става 1. овог члана донети и за еталон који се чува, одржава и чије се метролошке карактеристике унапређују од стране другог органа државне управе, односно другог правног лица, које испуњава прописане услове, а нарочито у погледу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учне оспособљености запослених и других ангажованих лиц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сторија и опреме за рад;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обезбеђења следивости до међународног етал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националних еталона других држав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ни еталони морају бити следиви до међународних еталона или националних еталона других држава са одговарајућим метролошким карактеристика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ближе прописује усл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ризнавање националних еталона за поједине величине из става 1. овог чл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ЦЕЊИВАЊЕ УСАГЛАШЕНОСТИ МЕРИЛА СА ПРОПИСАНИМ ЗАХТЕВ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ило се ставља на тржиште само ако је усаглашено са прописаним захтевима, ако је његова усаглашеност оцењена према прописаном поступку, ако је означено у складу са прописима и ако га прате прописане исправе о усаглашености и друга прописана документациј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за поједина мерила ближе прописује захтеве, поступке оцењивања усаглашености, означавање, исправе о усаглашености  и документациј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става 1. овог чл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је актом из става 2. овог члана утврђено да оцењивање усаглашености спроводи именовано тело, тим актом се утврђују и услови које то тело мора да испуни нарочито у поглед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стручне оспособљености запослених и других ангажованих лиц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просторија и опреме за рад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независности и непристрасности у односу на лица повезана са мерилом које је предмет оцењивања усаглашеност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верљивости, односно чувања пословне тајне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) поступања по приговорима на рад и донете одлуке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) осигурања од одговорности за штету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16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решењем утврђује испуњеност услова из члана 15. овог зако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хтев за утврђивање испуњености услова из става 1. овог члан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вредни субјект и друго правно лице Министарству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ње из става 1. овог члана је коначно и против њега се може покренути управни спор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шење из става 1. овог члана издаје се на период од три године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овано тело подноси захтев за обнављање решења из става 1. овог члана најкасније три месеца пре истека периода на које је решење издато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о Министарство не одлучи по поднетом захтеву у року од 60 дана од дана подношења захтева из става 5. овог члана, а најкасније до дана истека периода на који је решење издато, именовано тело може да настави да обавља послове оцењивања усаглашености мерила на основу постојећег решењ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итања која овим законом нису посебно уређена, а односе се на поступак доношења решења о именовању, обнављању именовања, односно укидању именовања примењује се одредбе закона којим се уређује општи управни поступак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ство као јавну књигу води регистар именованих тел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ошкове оцењивања усаглашености које спроводи именовано тело сноси подносилац захт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оцењивање усаглашености у висини која је одређена ценовником, који утврђује именовано тело уз сагласност Влад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инистар ближе прописује начин утврђивања испуњености услова за  именовања, вођење регистра именованих тела за оцењивање усаглашености мерила, као и пријављивање именованих тела за оцењивање усаглашености мерила одговарајућој међународној организациј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ОНСК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ОНТРО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РИЛ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потре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ск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нтрол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рила (у даљем тексту: мерила) користи се у функцији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ета роба и услуг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штите здравља и опште безбед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штите животне средине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  контроле и безбедности саобраћаја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провере претходно упакованих производа и боца као мерних посуда.  </w:t>
        <w:tab/>
        <w:t xml:space="preserve">Министар ближе  уређује врсте мерила из става 1. овог члана као и  периодичног оверавања тих мерила. 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ило се ставља на тржиште односно употребу само ако испуњава захтеве у складу са овим зако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зултати мерења добијени употребом мерила из става 1. овог члана морају бити следиви до националних еталона или до националних еталона других држава обухваћених Аранжманом о међусобном признавању националних еталона и уверења о еталонирању и мерењу која издају национални метролошки институти (</w:t>
      </w:r>
      <w:r>
        <w:rPr>
          <w:rFonts w:cs="Times New Roman" w:ascii="Times New Roman" w:hAnsi="Times New Roman"/>
          <w:color w:val="000000"/>
          <w:sz w:val="24"/>
          <w:szCs w:val="24"/>
        </w:rPr>
        <w:t>CIP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R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или до међународних етал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ила се употребљавају у складу са њиховом намен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писивање метролошких захтева заснива се на следећим начелима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да се примењују метролошки захтеви из одговарајућих међународних и европских организација и институциј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51" w:leader="none"/>
          <w:tab w:val="left" w:pos="1066" w:leader="none"/>
        </w:tabs>
        <w:autoSpaceDE w:val="false"/>
        <w:spacing w:lineRule="exact" w:line="278" w:before="0" w:after="0"/>
        <w:ind w:right="10" w:hanging="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а садрже рок за обавезно периодично еталонирање еталона са којим се оверавају мерила и поједине метролошке захтеве за те еталоне када је то неопходно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1066" w:leader="none"/>
        </w:tabs>
        <w:autoSpaceDE w:val="false"/>
        <w:spacing w:lineRule="exact" w:line="278" w:before="0" w:after="0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се не стварају непотребне препреке трговин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4)  да се на мерила из земље с којом је потписан одговарајући међународни споразум примењују исти поступци као и на мерила домаћег порекла или мерила пореклом из било које друге земљ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е захтеве и начин утврђивања испуњености метролошких захтева за мерила, као и методе мерења прописује Министар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авезе лица која употребљавају мер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ца која употребљавају мерила дужна су д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постављају и користе мерила на начин којим се обезбеђује прописана тачност мерења и у том смислу одговорна су за техничку исправност мерила и тачност мерних резултата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одржавају мерила у техничком стању које обезбеђује тачност мере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подносе на оверавање мерила у складу са овим законом и прописима донетим на основу овог зак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воде евиденцију о одржавању и оверавању мерила у употреби, у складу са пропис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ца из става 1. овог члана, као и власник мерила дужна су да мерило које више не употребљавају на видном месту означе ознаком: „мерило није у употреби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ОДОБРЕЊЕ ТИПА МЕРИЛА И ОВЕРАВАЊЕ МЕРИ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обрење типа мер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ерење о одобрењу типа мерила издаје именовано тело, односно Дирекција, на захтев домаћег произвођача, овлашћеног увозника, односно овлашћеног дистрибутера страног произвођача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ерење из става 1. овог члана којим се потврђује да је тај тип мерила усклађен са прописаним те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чким и метролошким захтев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даје се након спроведеног поступка испитивања тип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о се након спроведеног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итивања типа мерила утврди да тај тип мерила није усклађен с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писаним те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чким и метролошким захтевима решењем  се одбија издавањ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ерења о одобрењу тип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овано тело послове из става 1. овог члана обавља као поверене посло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новано тело дужно је да обавести Дирекцију о издатим уверењима о одобрењу типа мерила, о изменама и допунама које се односе на већ издата уверења, као и о повлачењу уверењ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рење из става 1. овог члана објављује се у службаном гласилу Дирекције, као и обавештење о повлачењу увер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акте из ст. 2. и 3. овог члана може се изјавити жалба Министарству у року од 15 д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оступак испитивања типа мерила примењују се одредбе закона којим се уређује општи управни поступак, ако овим законом није другачије уређе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ближе уређује начин испитивања типа мерила за поједине врсте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еравање мерила</w:t>
      </w:r>
    </w:p>
    <w:p>
      <w:pPr>
        <w:pStyle w:val="Normal"/>
        <w:tabs>
          <w:tab w:val="clear" w:pos="720"/>
          <w:tab w:val="left" w:pos="40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еравање мерила обухвата преглед и жигосање мерила, односно издавање уверења о оверава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еравање мерила врши овлашћено тело, односно Дирекција након спроведеног поступка прегледа мерила чиме се потврђује да је мерило у складу са одобреним типом мерила, односно да испуњава прописане метролошке захте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олико овлашћено тело, односно Дирекција утврди да одређено мерило није у складу са одобреним типом мерила, односно да не испуњава прописане метролошке захтеве, доноси решење којим одбија оверавање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тив решења из става 3. овог члана може се изјавити жалба Министарству, у року од 15 д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еравање мерила може бити прво, редовно или ванред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шћено тело, односно Дирекција дужно је да, на захтев власника, односно корисника мерила, изда уверење о оверавању мерила и када је то мерило жигоса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итања која овим законом нису посебно уређена, а односе се на поступак оверавања мерила, доношење решења о овлашћивању, издавања уверења о одобрењу типа, примењују се одредбе закона којим се уређује општи управни поступа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за поједине врсте мерила ближе прописује периодично оверавање, начин и услове оверавање мерила, као и начин и рокове чувања потребне документациј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во оверавање мер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вом оверавању подлежу нова мерила, као и мерила која нису раније оверав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ило на прво оверавање подноси домаћи произвођач, овлашћени увозник односно овлашћени дистрибутер, правно или физичко лиц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едовно оверавање мери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Редовном оверавању подлежу мерила која су у употреб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овно оверавање мерила спроводи се периодично, у прописаним временским интервалима за одређену врсту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ило на редовно оверавање подноси власник, односно корисник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довно оверавање бројила електричне енергије, мерних трансформатора, уклопних часовника, водомера, гасомера и мерила која коригују запремину течности односно гаса, коректора и мерила топлотне енергије одговорна су лица која продају воду, односно лица одговорна за мерење електричне и топлотне енергије и природног гаса, у складу са прописима којима се уређује област енергет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нредно оверавање мер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0" w:leader="none"/>
          <w:tab w:val="center" w:pos="451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нредном оверавању подлежу мерила која су због квара односно других техничких недостатака била искључена из употребе и на којима је извршена поправка, мерила на којима је извршена преправка, као и мерила за која</w:t>
        <w:tab/>
        <w:t>редовно оверавање није извршено у прописаном ро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це које је извршило поправку или преправку мерила из става 1. овог члана дужно је да поднесе мерило на ванредно оверавањ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иг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гови који се употребљавају при оверавању мерила у Републици Србији су државни жигов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сту, облик и начин стављања државних жигова, који се употребљавају при оверавању мерила, као и ближи облик и садржај уверења о оверавању мерила и уверења о одобрењу типа мерила прописује Министа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станак важења жига, односно уверења о оверавању мер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г на мерилу, односно уверење о оверавању мерила престаје да важи, ако је:</w:t>
      </w:r>
    </w:p>
    <w:p>
      <w:pPr>
        <w:pStyle w:val="Normal"/>
        <w:autoSpaceDE w:val="false"/>
        <w:spacing w:lineRule="auto" w:line="240" w:before="0" w:after="0"/>
        <w:ind w:left="450" w:firstLine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 истекао рок на који је мерило оверено;</w:t>
      </w:r>
    </w:p>
    <w:p>
      <w:pPr>
        <w:pStyle w:val="Normal"/>
        <w:autoSpaceDE w:val="false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на мерилу извршена преправка која може утицати на његове метролошке карактеристике;</w:t>
      </w:r>
    </w:p>
    <w:p>
      <w:pPr>
        <w:pStyle w:val="Normal"/>
        <w:autoSpaceDE w:val="false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мерило оштећено на такав начин да је могло изгубити неко својство битно за оверавање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жиг уништен, уклоњен, промењен или на било који други начин оштећен;</w:t>
      </w:r>
    </w:p>
    <w:p>
      <w:pPr>
        <w:pStyle w:val="Normal"/>
        <w:autoSpaceDE w:val="false"/>
        <w:spacing w:lineRule="auto" w:line="240" w:before="0" w:after="0"/>
        <w:ind w:left="450" w:firstLine="27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мерило променом места уградње изгубило своје метролошке карактеристике.</w:t>
      </w:r>
    </w:p>
    <w:p>
      <w:pPr>
        <w:pStyle w:val="Normal"/>
        <w:autoSpaceDE w:val="false"/>
        <w:spacing w:lineRule="auto" w:line="240" w:before="0" w:after="0"/>
        <w:ind w:left="-110" w:firstLine="83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ило чији је жиг односно уверење о оверавању мерила престао да важи не сме се употребљавати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талони и референтни материја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оверавање мерила употребљавају се еталонирани радни еталони, односно сертификовани референтни материја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нредни преглед мерила у употре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случају сумње у исправност мерила, заинтересовано лице може тражити од овлашћеног тела, односно Дирекције ванредни преглед мерила и издавање извештаја о прегле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ошкове ванредног прегледа мерила сноси подносилац захтева, ако оверено  мерило са важећим жигом задовољава прописане метролошке захте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ошкове ванредног прегледа мерила сноси лице које је одговорно за редовно оверавање мерила, ако мерило не задовољава прописане метролошке захте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ин ванредног прегледа мерила, садржај и рок чувања извештаја о прегледу мерила ближе прописује  Министа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ПРЕТХОДНО УПАКОВАНИ ПРОИЗВОД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2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тходно упаковани производи могу се ставити на тржиште или складиштити са намером стављања на тржиште само када је њихова називна количина означена тачно, јасно и недвосмислено и када је њихова стварна количина у оквиру дозвољеног одступања од означене називне колич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тходно упакованим производима у смислу овог закона не сматрају се бесплатни узорци који се као претходно упаковани производи користе у маркетингу и пружању усл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ближе прописује поступак испитивања претходно упакованих произв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ди провере испуњености метролошких захтева, захтеве за опрему која се користи у надзору количине претходно упакованих производа, метролошке захтеве које морају да испуне количине претходно упакованих производа, начин означавања количина и дозвољена одступања стварних количина од означених називних количи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нак усаглашености количине претходно упакованог произв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 метролошким захтев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ђач може да стави знак усаглашености количине претходно упакованог производа са метролошким захтевима само након спроведеног прописаног документовања усаглашености количине претходно упакованог производа са прописаним метролошким захтев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чину и облик знака усаглашености количине претходно упакованог производа, начин постављања, као и начин документовања усаглашености количине претходно упакованог производа са метролошким захтевима прописује Минист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нредно испитивање усаглашености претходно упакова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извода са метролошким захтев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, физичког или правног лиц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талон запремине и мерна бо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талон запремине који се, у смислу овог закона, користи за испитивање претходно упакованих производа мора имати таква метролошка својства да га је могуће употребљавати као мерило запремине које испуњава прописане метролошке захте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на боца која се ставља на тржиште мора бити означена прописаним ознакама и натпис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е захтеве за мерне боце, допуштена одступања запремине, као и натписе и ознаке на боцама као мерним посудама ближе прописује Министа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ВАЖЕЊЕ СТРАНИХ ЗНАКОВА И ДОКУМЕНА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Републици Србији важе уверења о одобрењу типа мерила и уверења о оверавању мерила, односно жигови и други знаци усаглашености издати у иностранству, ако су издати у складу са закљученим међународним уговор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може признати важење иностраног уверења о одобрењу типа мерила, уверења о оверавању мерила, односно жигова и других знакова усаглашености ако су издати под условима који обезбеђују испуњеност захтева који су  у Републици Србији прописани за та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ин признавања уверења, жигова и знакова усаглашености из става 2. ов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а ближе се уређује прописом који доноси Министа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ИНАНСИРАЊЕ И НАКНАД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вори финансирањ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ирекциј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 финансира из:</w:t>
      </w:r>
    </w:p>
    <w:p>
      <w:pPr>
        <w:pStyle w:val="Normal"/>
        <w:autoSpaceDE w:val="false"/>
        <w:spacing w:lineRule="auto" w:line="240" w:before="0" w:after="0"/>
        <w:ind w:left="600" w:firstLine="109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буџета Републике Србије и</w:t>
      </w:r>
    </w:p>
    <w:p>
      <w:pPr>
        <w:pStyle w:val="Normal"/>
        <w:autoSpaceDE w:val="false"/>
        <w:spacing w:lineRule="auto" w:line="240" w:before="0" w:after="0"/>
        <w:ind w:left="600" w:firstLine="109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других извора, у складу са закон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кна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провођење оверавања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 к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 Дирекција у складу са овим законом плаћају се накна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сина накнаде из става 1. овог члана иста су за страна и домаћа лиц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сину и начин плаћања накнада из става 1. овог члана утврђује Вл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кнаде из става 1. овог члана уплаћују се на одговарајући рачун за уплату јавних прихода буџета Републике Срб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clan_21"/>
      <w:bookmarkStart w:id="1" w:name="clan_20"/>
      <w:bookmarkStart w:id="2" w:name="clan_21"/>
      <w:bookmarkStart w:id="3" w:name="clan_20"/>
      <w:bookmarkEnd w:id="2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. НАДЗ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дзор над применом Зак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дзор над применом и спровођењем овог закона и других прописа у области метрологије врши Министар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ролошки надз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ролошки надзор је надзор над производњом, прометом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озо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градњом, употребом, одржавањем и поправком мерила, обављен да би се проверило да ли та мерила испуњавају прописане захтеве, односно да ли се та мерила користе у складу са овим законом и другим прописима из области метрологије, као и провера тачности количина назначених и садржаних у претходно упакованим производи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дзор из става 1. овог члана обухвата надзор над мерилима и претходно упакованим производима који су стављени на тржиште и надзор над мерилима у употреби.</w:t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ролошки надзор и надзор над употребом законских мерних јединица у смислу овог закона врши Дирекција преко лица овлашћених за вршење метролошког надз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 38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це овлашћено за вршење метролошког надзора мора имати службену легитимаци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 ближе прописује образац и садржину легитимације из става 1. овог члана, као и начин вођења евиденције о издатим службеним легитимацијама.</w:t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3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У вршењу метролошког надзора, лице овлашћено за вршење метролошког надзора има право и дужност да провера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) да ли произвођач мерила спроводи прописани поступак оцењивања усаглашености мери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2) да ли је мерило које је стављено на тржиште </w:t>
      </w:r>
      <w:r>
        <w:rPr>
          <w:rFonts w:cs="Times New Roman" w:ascii="Times New Roman" w:hAnsi="Times New Roman"/>
          <w:sz w:val="24"/>
          <w:szCs w:val="24"/>
          <w:lang w:val="sr-CS"/>
        </w:rPr>
        <w:t>усаглашено са прописаним захтевим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ли је усаглашеност мерила са прописаним  захтевима оцењена према прописаном поступку и да ли је означено у складу са прописим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да ли мерило прати прописана исправа о усаглашености и друга прописана документациј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да ли мерило које је у употреби испуњава услове прописане овим законом и другим прописима донети на основу овог закона.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 да ли лице које употребљава мерило, поставља и користи то мерило на начин којим се обезбеђује прописана тачност мере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да ли лице које употребљава мерило, то мерило одржава у техничком стању које обезбеђује тачност мерења и да ли води евиденцију о његовом одржавању и оверавањ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8) да ли је спроведено прво односно редовно оверавање мери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9) да ли је на мерилу које је у употреби престао да важи жиг односно уверење о оверавању мери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0) да ли је мерило након поправке поднето на ванредно оверавање мери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1) да ли је на претходно упакованом производу који је стављен на тржиште називна количина означена тачно, јасно и недвосмисле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2) да ли стварна количина претходно упакованих производа одступа од називне количи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3) да ли су претходно упаковани производи означени знаком усаглашености на прописани начи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) да ли мерна боца која је стављена на тржиште испуњава прописане метролошке захтеве и да ли је означена прописаним ознакама и натписима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5) да ли се употребљавају законске мерне јединице прописане овим законом или прописима донетим на основу овог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70" w:leader="none"/>
          <w:tab w:val="left" w:pos="13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дзор над мерилима и претходно упакованим производима који су стављени на тржиште врши Дирекциј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о се у вршењу надзора из става 1. овог члана утврди да мерило односно претходно упаковани производ не испуњава прописане услове лице овлашћено за вршење метролошког надзора наложиће отклањање утврђених неправилности и недостатака у одређеном року и привремено забранити стављање на тржиште мерила, односно претходно упакованих производа до отклањања утврђених неправил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о недостаци из става 2. овог члана не буду отклоњени у одређеном року, лице овлашћено за вршење метролошког надзора донеће решење о повлачењу са тржишта мерила односно претходно упакованог произ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тив решења из става 3. овог члана може се изјавити жалба Министарству у року од 15 д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лба не задржава извршење решењ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4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зор над мерилима која су у употреби врши Дирекциј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о се у вршењу надзора из става 1. овог члана утврди да мерило у употреби  не испуњава услове прописане овим законом или прописима из области метрологије лице овлашћено за вршење метролошког надзора наложиће отклањање утврђених неправилности и недостатака у одређеном року и привремено забранити употребу мерила до отклањања утврђених неправил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о недостаци из става 2. овог члана не буду отклоњени у одређеном року, лице овлашћено за вршење метролошког надзора донеће решење којим се забрањује употреба мерил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тив решења из става 3. може се изјавити жалба Министарству у року од 15 д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лба не задржава извршење решењ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дзор над стручним радом овлашћених и именованих тела врши Дирекција преко лица овлашћених за вршење метролошког надз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У вршењу надзора над стручним радом именованих и овлашћених тела, лице овлашћено за вршење метролошког надзора има право и дужност да провера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) да ли је именовано односно овлашћено тело престало да испуњава прописане усло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2) да ли је именовано односно овлашћено тело обавестило Министарство о промени која би могла утицати на испуњеност прописаних усло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да ли овлашћено тело приликом оверавања мерила врши преглед мерила према прописаном поступку и начину прегледа мери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да ли овлашћено тело обавља оверавање мерила у складу са прописаним условим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да ли овлашћено тело за преглед мерила које оверава употребљава еталониране радне еталоне, односно сертификоване референтне материјал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да ли овлашћено тело чува документацију на прописани начин и у прописаним роковим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да ли именовано тело обавља оцењивање усаглашености према прописаном поступ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да ли је именовано тело након спроведног поступка оцењивања усаглашености издало прописану исправу о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да ли именовано тело чува документацију на прописани начин и у прописаном року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о лице овлашћено за вршење метролошког надзора утврди да овлашћено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дносно именовано тело не ради у складу са прописима наложиће отклањање утврђених неправилности и недостатака у одређеном ро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о у року из става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вог члана овлашћено односно именовано тело не отклони утврђене неправилности Дирекција ће предложити министру да укине решење о овлашћивању односно именова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о министар укине решење о овлашћивању односно именовању, овлашћено односно именовано тело брише се из регистра овлашћених односно именованих тел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шење из става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вог члана је коначно и против њега може се покренути управни спо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ин вршења метролошког надзора и надзора над употребом законских мерних јединица ближ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еђује Вла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4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лежни царински орган дужан је да сарађује са другим надлежним органима у вези са контролом мерила увезених на тржиште Републике Србије узајамним пружањем информациј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КАЗНЕНЕ ОДРЕД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вчаном казном 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0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 50.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ра казниће се за прекршај физичко лице, новчаном казном од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 до 5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0 динара казниће се за прекршај предузетник а новчаном казном од 10.000 до 1.000.000 динара казниће се за прекршај правно лице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ако не употребљава законске мерне јединице које су прописане овим законом или прописима донесеним на основу овог закона (члан 13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 стави на тржиште мерило које није усаглашено са прописаним захтевима, чија усаглашеност није оцењена према прописаном поступку, које није означено у складу са прописима и које не прате прописане исправе о усаглашености и друга прописана документација (члан 15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ако стави на тржиште или употребу мерила која не испуњавају захтеве овог закона, метролошке и техничке захтеве прописане у складу са овим 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члан 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ако не употребљава мерила на прописан начин којим се осигурава тачност мерења, ако не одржава мерило у техничком стању које обезбеђује тачност мерења и не води евиденцију о његовом одржавању и оверавању (члан 19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ако не обезбеди прво, редовно односно ванредно оверавање мерила (чл. 22, 23. и 24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употребљава 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рило чији је жиг односно уверење о оверавању мерила престао да важи (члан 26.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ако стави на тржиште или складишти са намером стављања на тржиште претходно упаковане производе чија називна количина није означена тачно, јасно и недвосмислено или када њихова стварна количина одступа од означене називне количине (члан 29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ако стави на тржиште или складишти са намером стављања на тржиште претходно упаковане производе који нису означени знаком усаглашености на прописани начин (члан 30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ако стави на тржиште мерну боцу која не испуњава прописане метролошке захтеве и није означена прописаним ознакама и натписима  (члан 32.)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екршај из става 1. овог члана казниће се новчаном казном од 500 до 50.000 динара и одговорно лице у правном лицу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ЕЛАЗНЕ И ЗАВРШНЕ ОДРЕД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законски акти прописани овим законом биће донети у року од две године од дана ступања на снагу овог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доношења подзаконских аката прописаних овим законом примењиваће се прописи донети на основу Закона о метрологији („Службени лист СЦГ”, број 44/05), уколико нису у супротности са овим зако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рења о одобрењу типа мерила, уверења о оверавању мерила и жигови издати до дана ступања на снагу овог закона остају на снази до истека рока на који су изд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ња о испуњености услова за преглед мерила која су правним лицима издата до дана ступања на снагу Закона о метрологији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и лист СЦГ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број 44/05) важе најдуже годину дана од дана ступања на снагу овог закона, под условом да су та лица поднела пријаву за акредитацију Акредитационом телу Србије и захтев за утврђивање испуњености  услова прописаних овим законом Министарст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5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ом ступања на снагу овог закона престаје да важи Закон о метрологији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и лист СЦГ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број 44/05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51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жбено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БРАЗЛОЖЕЊЕ</w:t>
      </w:r>
    </w:p>
    <w:p>
      <w:pPr>
        <w:pStyle w:val="Normal"/>
        <w:spacing w:lineRule="exact" w:line="340" w:before="80" w:after="16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. УСТАВНИ ОСНОВ ЗА ДОНОШЕЊЕ ЗАКОНА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Уставни основ за доношење Закона о метрологији садржан је у члану 97. став 1. тачка 6. Устава Републике Србије („Службени гласник РС”, број 98/06), којим се утврђује да Република Србија, уређује и обезбеђује, између осталог, јединствено тржиште, правни положај привредних субјеката и систем обављања појединих привредних и других делатности.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. РАЗЛОЗИ ЗА ДОНОШЕЊЕ ЗАКОНА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ласт метрологије до сада је била уређе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коном о метрологији („Службени лист СЦГ”, број 44/05) који се по престанку постојања државне заједнице Србија и Црна Гора примењује као републички закон, као и подзаконским актима донетим на основу тог закона као и Закона о мерним јединицама и мерилима („Службени лист СРЈ”, бр. 80/94, 83/94, 28/96 и 12/98) који је доношењем важећег Закона о метрологији престао да важи. Међутим 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жина већине тих подзаконских аката не одговара тренутном стању технике и технологије у области метрологије.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ред потребе усклађивања са правним системом Републике Србије, као и испуњавања захтева за чланство Републике Србије у Светској трговинској организацији (СТО) и ЕУ, основни разлог за доношење овог закона је и омогућавање јединственог мерења у Републици Србији кроз обезбеђивање тачних и усклађених мерила са међународно утврђеним захтевима и мерних јединица са Међународним системом јединица, као и кроз обезбеђивање следивости еталона Републике Србије до међународних еталона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дан од основних разлога за доношење овог закона је усаглашавање са одредбама Закона о министарствима („Службени гласник РС”, бр. 65/08 и 36/09) и Закона о државној управи („Службени гласник РС”, бр. 79/05, 101/07)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ме, чланом 9. Закона о министарствима прописано је да Министарсво економије и регионалног развоја обавља послове држвне управе који се, поред осталог, односе на мере и драгоцене метале, као и да је организација за метрологију – Дирекција за мере и драгоцене метале образована као орган управе у саставу Министарства економије и регионалног развоја. Истовремено, важећим Законом о метрологији прописана је надлежност организације за метрологију која је у смислу Закона о држвној управи у супротности са делокругом органа управе у саставу министар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кође, према важећем Закону о метрологији Дирекција за мере и драгоцене метале, поред осталог, обавља послове оверавања мерила која подлежу законској контроли (преглед и жигосање мерила, односно издавање уверења о оверавању),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је стручно мишљење министру која лабораторија испуњава услове да буде овлашћена за оверавање мерил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рши надзор над стручним радом овлашћених лабораторија за оверавање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врши метролошки надзор над употребом, односно стављањем на тржиште тих мерил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ављање свих ових активности од стране једне институције, односно националне организације за метрологију (у нашем случају је то Дирекција зе мере и драгоцене метале), према захтевима за чланство у Светској трговинској организацији и ЕУ представља сукоб интереса у обављању међусобно повезаних активности, те је у том смислу неопходно овим законом јасно разграничити надлежности свих институција које учествују у обављању послова метрологије.</w:t>
      </w:r>
    </w:p>
    <w:p>
      <w:pPr>
        <w:pStyle w:val="Normal"/>
        <w:jc w:val="both"/>
        <w:rPr/>
      </w:pPr>
      <w:r>
        <w:rPr>
          <w:rFonts w:eastAsia="Calibri;Arial"/>
          <w:lang w:val="sr-CS"/>
        </w:rPr>
        <w:t xml:space="preserve"> </w:t>
      </w: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име, директиве Европске уније које ће на основу овог закона бити пренете у правни систем Републике Србије јасно указују на потребу успостављања транспарентног, непристарсног система у области метрологије што подразумева да када је у питању нпр. оверавање мерила национална организација за метрологију (Дирекција за мере и драгоцене  метале) не може да врши оверавање мерила, а да уједно врши и метрлошки надзор над тим мерилима. Оваква решења постоје и у земљама у окружењу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гледавајући неопходност потребе да се што хитније успостави транспарентни и непристрасни начина обављања послова метрологије у Републици Србији, а нарочито послова који се односе на оверавање мерила, предлагач овог закона сматра да је потребно јасно дефинисати делокруг надлежног министарства, организације за метрологију и овлашћених тела за обављање послова оверавања мерила, као и именованих тела за оцењивање усаглашености.  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ч је, ради стварања услова за испуњавање захтева за чланство Републике Србије у Светској трговинској организацији (СТО) и ЕУ, приликом израде овог закона, поред осталог, имао у виду елементе међународних докумената Међународне организације за законску метрологију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national Organization of Legal Metrology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 и О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. Такође, овај 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узима појмове и дефиниције Међународног речника термина у законској метрологији, као и појмове и дефиниције Међународног речника основних и општих термина у метрологији. 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им законом обезбедиће да се мерила која подлежу законској контроли могу ставити на тржиште, односно у употребу само ако су за та мерила издата уверења о одобрењу типа, односно ако су на прописан начин оверена, чиме се омогућава и остваривање главног циља законске метрологије - да увери грађане у тачност резултата мерења која се користе у званичним и комерцијалним трансакцијама, односно у јавном интересу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ме, то су мерила ко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 свег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исте у функцији: промета роба и услуга (ваге, тегови, таксиметри, гасомери, справе за мерење течних горива, угоститељске посуде и др); заштите здравља и опште безбедности (манометри за мерење крвног притиска, медицински ињекциони шприцеви, медицински термометри, електрокардиографи и др); заштите животне средине (мерила заштите од зрачења и др); заштите на раду (мерила ниво звука и др); контроле и безбедности саобраћаја (мерила брзине возила у саобраћају, алкохолометри - алкотест, мерила за мерење силе кочења код моторних возила, и др)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им законом обезбедиће се и да се претходно упаковани производи ставе у промет или складиште са намером стављања у промет само када је њихова називна количина означена тачно, јасно и недвосмислено и када је њихова стварна количина у оквиру дозвољеног одступања од означене називне количине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ада је усвојила Национал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гра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грације Републике Србије у Европску унију којим је, поред осталог, Министарство економије и регионалног развоја задужено да, до краја 2009. године, припреми и достав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лад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разматрање и усвајање Нацрт закона о метрологиј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 ОБЈАШЊЕЊЕ ОСНОВНИХ ПРАВНИХ ИНСТИТУТА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ЈЕДИНАЧНИХ РЕШЕЊА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1, 2. и 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финишу се предмет, циљ и примена закона.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ује начело јавности према коме су резултати мерења која се врше на захтев или за потребе државних органа, у јавном интересу, нарочито у области заштите здравља и опште безбедности, као и заштите животне средине, доступни јавности у складу са прописима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 члану 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финише се значење кључних израза који се користе за потребе овог закона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ом 6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финишу се 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сно разграничење надлежности свих институција које учествују у обављању послова метрологије. С тим у вези, прописано је д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о економије и регионалног развој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авља послове који се односе на стратегију и политику развоја метрологије, прати и координира извршавање послова из области метрологије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Дирекција за мере и драгоцене метал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авља стручне послове – учествује у припреми прописа из области метрологије, обезбеђује метролошку следивост и др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Овлашћена тел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ављају послове оверавање мерила, док Именована тела обављају послове оцењивања усаглашености мерила са прописаним захтевима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ом 7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ују се послови које обавља Дирекција за мере и дргоцене метале. Такође, овим чланом прописује се да Дирекција за мере и драгоцене метале, поред осталог, обавља и послове оверавања мерила искључиво за она мерила за чије оверавање нема овлашћених тела за обављање послова оверавања мерила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8, 9, 1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 1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да привредна друштва, односно друга правна лица могу обављати послове оверавања мерила, ако испуњавају прописане услове, нарочито у погледу стручне оспособљености запослених и других ангажованих лица, просторија и опреме за рад, независности и непристрасности у односу на повезана лица, као и да испуњеност тих услова утврђује министар на основу акта о акредитацији. Такође, уређује се прописивање захтева за поједин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ао и питање уређења поступака и начи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овлашћивања тела за оверавање мерила, као и обавезе тих тела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ефинише оснивање Метролошког савета као стручног саветодавног тела у области метрологије ради предлагања активности у правцу развоја области метрологије, научне и образовне активности у области метролог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1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ефиниш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онске мерне јединице које се употребљавају у Републици Србиј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ом 14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ређују с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ационални еталони, односно еталони Републике Србије, односно њихово остваривање, проглашавање, чување и унапређивање њихових метролошких карактеристика, као и обезбеђивање њихове следивости до међународног нивоа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. 15. и 16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писују се услови за стављање мерила на тржиште (оцењивање усаглашености). Такође, уређује се и прописивање захтева за поједина мерила као и питање уређења поступака и начина именовања тела за оцењивање усаглашености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. 17, 18. и 19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ефинише се законска контрола мерила, односно њихова употреба, принципи на којима се заснива прописивање метролошких захтева, као и обавезе лица која их употеребљавају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аном 2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финише се одобрење типа мерила, односно издавање уверења о одобрењу типа мерила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. 21. до 24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рописује се оверавање мерила које подразумева преглед и жигосање мерила, а које може бити прво, редовно и ванредно оверавање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. 25. и 2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рописују се државни жигови њихов престанак важења, односно престанак важења уверења о оверавању мери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аном 2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рописано је да еталони који се употребљавају за оверавање мерила морају бити еталонирани, док референтни материјали који се употребљавају за оверавање мерила морају бити сертификова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аном 28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дефинисан је ванредни преглед мерила у употреби на захтев заинтересованог лица у случају постојања сумње у исправност мерила као и ко сноси трошкове овог прегледа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Чл. 29. до 3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дефинишу се претходно упаковани производи као и услови под којим се ови производи могу ставити на тржиште или складиштити са намером стављања на тржиште, знак усаглашености количине и испитивање усаглашености претходно упакованих производа са метролошким захтевима,  ванредно испитивање усаглашености претходно упакованих производа са метролошким захтевима, као и  еталон запремине за њихово испитивање,  као и услове за стављање мерне боце на тржиште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аном 33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дефинишу се страни знаци и документи који важе у Републици Србији, као и начин признавања ових знакова и докумен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. 34. и 35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уређује се питање извора финансирања Дирекције, као и питање накн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. 3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до 4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уређено је питање надзора над применом овог закона, односно метролошког надзора, надзора над стручним радом именованих и овлашћених тела, као и питање сарадње у спровођењу надз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аном 4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прописују се новчане казне за прекршај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Члан 48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прописуј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к у коме ће се донети прописи за спровођење овог зак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ом 49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да уверења о одобрењу типа мерила, уверења о оверавању мерила и жигови издата пре ступања на снагу овог закона остају на снази до истека рока на који су издата. Такође, утврђено је да решења о испуњености услова за преглед мерила издата до дана ступања на снагу Закона о метрологији (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и лист СЦГ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број 44/05) важе најдуже годину дана од дана ступања на снагу овог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 50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да даном ступања на снагу овог закона престаје важност Закона о метрологији („Службени лист СЦГ”, број 44/05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 51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ступање на снагу овог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ФИНАНСИЈСКА СРЕДСТВА ПОТРЕБНА ЗА СПРОВОЂЕЊЕ ОВОГ ЗАКОНА</w:t>
      </w:r>
    </w:p>
    <w:p>
      <w:pPr>
        <w:pStyle w:val="Normal"/>
        <w:spacing w:lineRule="exact" w:line="340" w:before="80" w:after="16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провођење овог закона нису потребна додатна средства из буџета Републике Србије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0" w:hanging="117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;Arial" w:hAnsi="Calibri;Arial" w:cs="Calibri;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27:00Z</dcterms:created>
  <dc:creator>korisnik</dc:creator>
  <dc:description/>
  <cp:keywords/>
  <dc:language>en-US</dc:language>
  <cp:lastModifiedBy>Administrator</cp:lastModifiedBy>
  <cp:lastPrinted>2009-12-28T10:01:00Z</cp:lastPrinted>
  <dcterms:modified xsi:type="dcterms:W3CDTF">2009-12-30T14:41:00Z</dcterms:modified>
  <cp:revision>3</cp:revision>
  <dc:subject/>
  <dc:title>ПРЕДЛОГ ЗАКОНА </dc:title>
</cp:coreProperties>
</file>