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Latn-CS"/>
        </w:rPr>
        <w:t>ИЗВРШЕЊЕ БУЏЕТА РЕ</w:t>
      </w:r>
      <w:r>
        <w:rPr>
          <w:b/>
          <w:color w:val="000000"/>
          <w:u w:val="single"/>
          <w:lang w:val="sr-CS"/>
        </w:rPr>
        <w:t>П</w:t>
      </w:r>
      <w:r>
        <w:rPr>
          <w:b/>
          <w:color w:val="000000"/>
          <w:u w:val="single"/>
          <w:lang w:val="sr-Latn-CS"/>
        </w:rPr>
        <w:t>УБЛИКЕ СРБИЈЕ</w:t>
      </w:r>
    </w:p>
    <w:p>
      <w:pPr>
        <w:pStyle w:val="Normal"/>
        <w:rPr>
          <w:b/>
          <w:b/>
          <w:color w:val="000000"/>
          <w:u w:val="single"/>
          <w:lang w:val="sr-Latn-CS"/>
        </w:rPr>
      </w:pPr>
      <w:r>
        <w:rPr>
          <w:b/>
          <w:color w:val="000000"/>
          <w:u w:val="single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 xml:space="preserve">Матични број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  </w:t>
      </w:r>
      <w:r>
        <w:rPr>
          <w:color w:val="000000"/>
          <w:lang w:val="sr-CS"/>
        </w:rPr>
        <w:t xml:space="preserve">                    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0</w:t>
      </w:r>
      <w:r>
        <w:rPr>
          <w:b/>
          <w:color w:val="000000"/>
          <w:lang w:val="sr-Latn-CS"/>
        </w:rPr>
        <w:t>8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0</w:t>
      </w:r>
      <w:r>
        <w:rPr>
          <w:b/>
          <w:color w:val="000000"/>
          <w:lang w:val="sr-Latn-CS"/>
        </w:rPr>
        <w:t>8</w:t>
      </w:r>
      <w:r>
        <w:rPr>
          <w:b/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у</w:t>
      </w:r>
      <w:r>
        <w:rPr/>
        <w:t xml:space="preserve">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4.683.5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5.720.8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.713.6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43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367.7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.934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.972.2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.663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.744.2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695.3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28.0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68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.1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7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9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5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5.513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2.562.1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464.6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689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48.4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2.6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57.380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784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380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84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.5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.8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4.5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3.7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253.2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26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12.7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96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399.6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402.9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876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33.3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19.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2.5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9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.9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.6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3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5.1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82.1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1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.582.0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65.702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432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01.7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15.6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2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.3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1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1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3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8.304.3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717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23.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5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93.5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37.2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87.6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09.4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58.2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3.7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7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9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5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72.8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6.8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6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4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2.1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90.3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0.3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97.0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584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7.0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84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7.5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9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9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3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32.6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2.6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91.381.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9.190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.966.1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.383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.819.0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.378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19.935.1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9.169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9.935.1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169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514.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190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354.1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1.5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1.3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4.2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.6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.7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7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15.4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89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7.2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8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9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1.8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4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5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6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688.6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98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88.6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98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273.4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.897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3.4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7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7.4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7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4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225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139.4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163.8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209387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3.8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1.2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4.7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5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.8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5.5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0.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3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1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8.0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9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93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5.3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3.7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.9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0.5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5.1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6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3.2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0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7.086.7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31.2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6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0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1.1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8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8.1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3.2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8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6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9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8.5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.9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94.9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680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1.5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8.5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8.0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1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32.4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01.6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3.8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5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85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94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69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6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6.1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8.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803.5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630.5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6.4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0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2.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8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6.8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3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5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4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4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25.0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8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6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6.3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895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2.5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8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8.7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6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2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917.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118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8.2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9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7.8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0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80.4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1.2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45.4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468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93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8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93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7.8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9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120.0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374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067.7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.320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87.7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20.8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0.0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2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.757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224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73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1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3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2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.854.5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916.1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095.5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603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9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12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7.629.2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998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629.2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8.133.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5.2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71.3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4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2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59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55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498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5.5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8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8.7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1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65.1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26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52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7.2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24.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8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461.7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14.4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90.2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27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6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0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1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49.0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4.6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7.9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0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3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30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0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.506.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2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06.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2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42.9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9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2.9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14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064.5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491.2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7.3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72.8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30.7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0.2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15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87.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3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3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0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21.3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5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5.9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5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5.6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5.6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4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4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4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302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469.8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499.4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330.4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992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536.8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20.9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43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02.8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66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иватизационих примањ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82.6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84.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011.5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609.7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65.2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296.9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46.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12.8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90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2345 – 2346</w:t>
            </w:r>
            <w:r>
              <w:rPr>
                <w:b/>
                <w:sz w:val="18"/>
                <w:szCs w:val="18"/>
                <w:lang w:val="sr-Latn-CS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2352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49.1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90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90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2. децембар</w:t>
      </w:r>
      <w:r>
        <w:rPr>
          <w:sz w:val="20"/>
          <w:szCs w:val="20"/>
          <w:lang w:val="sr-CS"/>
        </w:rPr>
        <w:t xml:space="preserve"> 200</w:t>
      </w:r>
      <w:r>
        <w:rPr>
          <w:sz w:val="20"/>
          <w:szCs w:val="20"/>
          <w:lang w:val="sr-Latn-CS"/>
        </w:rPr>
        <w:t>9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3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6:34:00Z</dcterms:created>
  <dc:creator>prezla</dc:creator>
  <dc:description/>
  <cp:keywords/>
  <dc:language>en-US</dc:language>
  <cp:lastModifiedBy>JovanS</cp:lastModifiedBy>
  <cp:lastPrinted>2009-06-11T17:04:00Z</cp:lastPrinted>
  <dcterms:modified xsi:type="dcterms:W3CDTF">2009-12-04T16:34:00Z</dcterms:modified>
  <cp:revision>2</cp:revision>
  <dc:subject/>
  <dc:title>БИЛАНС УСПЕХА</dc:title>
</cp:coreProperties>
</file>