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8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31"/>
        <w:gridCol w:w="3535"/>
        <w:gridCol w:w="1312"/>
        <w:gridCol w:w="1312"/>
        <w:gridCol w:w="1312"/>
        <w:gridCol w:w="1312"/>
      </w:tblGrid>
      <w:tr>
        <w:trPr>
          <w:tblHeader w:val="true"/>
          <w:trHeight w:val="638" w:hRule="atLeast"/>
          <w:cantSplit w:val="true"/>
        </w:trPr>
        <w:tc>
          <w:tcPr>
            <w:tcW w:w="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9" w:hRule="atLeast"/>
          <w:cantSplit w:val="true"/>
        </w:trPr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967.8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076.2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3.794.0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282.21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23.8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332.4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418.3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14.05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1.6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6.0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8.2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7.793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.177.9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092.1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.386.7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108.4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54.3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3.5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09.047.6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</w:tr>
      <w:tr>
        <w:trPr>
          <w:trHeight w:val="621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597.1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10.5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.400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9.381.6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6.5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6.960.99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6.960.99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7.041.3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81.559.8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6.879.264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384.4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.120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.412.9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282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.323.2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214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8.676.6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05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75.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6.608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799.8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68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646.5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215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5.1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823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085.7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789.3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701.3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9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14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0.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77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66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42.4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5.852.3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15.921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97.466.2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7.157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.157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224.0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6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3.5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7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273.5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00.6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953.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615.7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77.0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373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92.6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432.9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182.1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557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777.6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84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559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07.041.3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56.879.2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384.4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137.38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CS"/>
        </w:rPr>
        <w:t>децембар 2009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32:00Z</dcterms:created>
  <dc:creator>prezla</dc:creator>
  <dc:description/>
  <cp:keywords/>
  <dc:language>en-US</dc:language>
  <cp:lastModifiedBy>JovanS</cp:lastModifiedBy>
  <cp:lastPrinted>2009-06-11T18:11:00Z</cp:lastPrinted>
  <dcterms:modified xsi:type="dcterms:W3CDTF">2009-12-04T16:32:00Z</dcterms:modified>
  <cp:revision>2</cp:revision>
  <dc:subject/>
  <dc:title>БИЛАНС СТАЊА</dc:title>
</cp:coreProperties>
</file>