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На основу члана 16. став 2. Одлуке о оснивању Јавног предузећа за производњу, дистрибуцију и трговину електричне енергије („Службени гласник РС”, број 12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ЧЛАНА УПРАВНОГ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ЈАВНОГ ПРЕДУЗЕЋА „ЕЛЕКТРОПРИВРЕДА СРБИЈЕ”, БЕОГРАД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мр Владан Васић дужности члана Управног одбора Јавног предузећа „Електропривреда Србије”, Београд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tabs>
          <w:tab w:val="center" w:pos="0" w:leader="none"/>
          <w:tab w:val="left" w:pos="1418" w:leader="none"/>
        </w:tabs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enter" w:pos="0" w:leader="none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7728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0. новем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>
          <w:lang w:val="sr-CS"/>
        </w:rPr>
        <w:t xml:space="preserve">На основу члана 33. став 1. Закона о јавним агенцијама („Службени гласник РС”, бр. 18/05 и 81/05-исправка) </w:t>
      </w:r>
      <w:r>
        <w:rPr>
          <w:lang w:val="ru-RU"/>
        </w:rPr>
        <w:t>и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1418" w:leader="none"/>
          <w:tab w:val="left" w:pos="1620" w:leader="none"/>
        </w:tabs>
        <w:ind w:left="-720" w:right="-540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     </w:t>
      </w:r>
      <w:r>
        <w:rPr>
          <w:b/>
          <w:lang w:val="sr-CS"/>
        </w:rPr>
        <w:t>О РАЗРЕШЕЊУ ВРШИОЦА ДУЖНОСТИ  ДИРЕКТОРА</w:t>
      </w:r>
    </w:p>
    <w:p>
      <w:pPr>
        <w:pStyle w:val="Normal"/>
        <w:tabs>
          <w:tab w:val="left" w:pos="1418" w:leader="none"/>
          <w:tab w:val="left" w:pos="1620" w:leader="none"/>
        </w:tabs>
        <w:ind w:left="-720" w:right="-540" w:hanging="0"/>
        <w:jc w:val="center"/>
        <w:rPr>
          <w:b/>
          <w:b/>
          <w:lang w:val="sr-CS"/>
        </w:rPr>
      </w:pPr>
      <w:r>
        <w:rPr>
          <w:b/>
          <w:lang w:val="sr-CS"/>
        </w:rPr>
        <w:t>АГЕНЦИЈЕ ЗА ПРИВАТИЗАЦИЈУ</w:t>
      </w:r>
    </w:p>
    <w:p>
      <w:pPr>
        <w:pStyle w:val="Normal"/>
        <w:ind w:firstLine="108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Владислав Цветковић дужности вршиоца дужности директора Агенције за приватизацију, због именовања за директора Агенције за приватизацију после спроведеног јавног конкурс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7793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0. новем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>
          <w:lang w:val="sr-CS"/>
        </w:rPr>
        <w:t xml:space="preserve">На основу члана 28. Закона о јавним агенцијама („Службени гласник РС”, бр. 18/05 и 81/05-исправка) </w:t>
      </w:r>
      <w:r>
        <w:rPr>
          <w:lang w:val="ru-RU"/>
        </w:rPr>
        <w:t>и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1418" w:leader="none"/>
          <w:tab w:val="left" w:pos="1620" w:leader="none"/>
        </w:tabs>
        <w:ind w:left="-720" w:right="-540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     </w:t>
      </w:r>
      <w:r>
        <w:rPr>
          <w:b/>
          <w:lang w:val="sr-CS"/>
        </w:rPr>
        <w:t>О ИМЕНОВАЊУ ДИРЕКТОРА АГЕНЦИЈЕ ЗА ПРИВАТИЗАЦИЈУ</w:t>
      </w:r>
    </w:p>
    <w:p>
      <w:pPr>
        <w:pStyle w:val="Normal"/>
        <w:ind w:firstLine="108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Владислав Цветковић за директора Агенције за приватизацију, на пет годи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7794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0. новем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18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18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18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18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18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18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18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18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18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18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1418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 xml:space="preserve">На основу члана </w:t>
      </w:r>
      <w:r>
        <w:rPr>
          <w:lang w:val="ru-RU"/>
        </w:rPr>
        <w:t>25</w:t>
      </w:r>
      <w:r>
        <w:rPr>
          <w:lang w:val="sr-CS"/>
        </w:rPr>
        <w:t>. став 3. Закона о државној управи („Службени гласник РС”, бр. 79/05 и 101/07), члана 179. став 1. Закона о државним службеницима („Службени гласник РС”</w:t>
      </w:r>
      <w:r>
        <w:rPr>
          <w:lang w:val="ru-RU"/>
        </w:rPr>
        <w:t>,</w:t>
      </w:r>
      <w:r>
        <w:rPr>
          <w:lang w:val="sr-CS"/>
        </w:rPr>
        <w:t xml:space="preserve"> бр. </w:t>
      </w:r>
      <w:r>
        <w:rPr>
          <w:lang w:val="ru-RU"/>
        </w:rPr>
        <w:t>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 и 116/08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360" w:right="-360" w:hanging="0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МИНИСТРА ФИНАНСИЈА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18" w:leader="none"/>
        </w:tabs>
        <w:rPr>
          <w:lang w:val="sr-CS"/>
        </w:rPr>
      </w:pPr>
      <w:r>
        <w:rPr>
          <w:lang w:val="sr-CS"/>
        </w:rPr>
        <w:tab/>
        <w:t>Разрешава се мр Наташа Ковачевић дужности помоћника министра финансија – Сектор за фискални систем, због постављења на положај помоћника министра финансија – Сектор за фискални систем.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7810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0. новем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На основу члана 33. и члана 34. став 1. Закона о државним службеницима („Службени гласник РС”, бр. 79/05, 81/05-исправка, 83/05-исправка, 64/07, 67/07-исправка и 116/08) и члана 25. став 3. Закона о државној управи („Службени гласник РС”, бр. 79/05 и 101/07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360" w:right="-180" w:hanging="0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НА ПОЛОЖАЈ ПОМОЋНИКА МИНИСТРА ФИНАНСИЈА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18" w:leader="none"/>
        </w:tabs>
        <w:rPr>
          <w:lang w:val="sr-CS"/>
        </w:rPr>
      </w:pPr>
      <w:r>
        <w:rPr>
          <w:lang w:val="sr-CS"/>
        </w:rPr>
        <w:tab/>
        <w:t>Поставља се мр Наташа Ковачевић на положај помоћника министра финансија – Сектор за фискални систем, на пет година.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7811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0. новем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7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  <w:t xml:space="preserve">    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</w:t>
      </w:r>
    </w:p>
    <w:p>
      <w:pPr>
        <w:pStyle w:val="Normal"/>
        <w:rPr/>
      </w:pPr>
      <w:r>
        <w:rPr>
          <w:lang w:val="ru-RU"/>
        </w:rPr>
        <w:tab/>
      </w:r>
      <w:r>
        <w:rPr>
          <w:sz w:val="22"/>
          <w:szCs w:val="22"/>
          <w:lang w:val="sr-CS"/>
        </w:rPr>
        <w:t>На основу члана 14. став 2. Одлуке о изменама и допунама оснивачког акта Предузећа за производњу, трговину и услуге Фабрика анималних беланчевина и масти „Напредак” д.о.о. Ћуприја („Службени гласник РС”, број 93/08) и члана 43. став 2. Закона о Влади („Службени гласник РС”, бр. 55/05, 71/05-исправка, 101/07 и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ПРЕДСЕДНИКА И ЧЛАНОВА УПРАВНОГ ОДБОРА ВЕТЕРИНАРСКЕ УСТАНОВЕ ЗА САКУПЉАЊЕ, ПРЕРАДУ И УНИШТАВАЊЕ ЛЕШЕВА ЖИВОТИЊА И ДРУГИХ ОТПАДАКА ЖИВОТИЊСКОГ ПОРЕКЛА „НАПРЕДАК” ЋУПРИЈ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Управни одбор Ветеринарске установе за сакупљање, прераду и уништавање лешева животиња и других отпадака животињског порекла „Напредак” Ћуприја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з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Зоран Јовановић, дипл. инж. електротехнике, „ЕЛАРТ”, Ћуприј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за чланов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Александар Костић, виши физиотерапеут из Ћуприје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Славица Николић Стајковић, доктор ветеринарске медицине, ветеринарски инспектор у Министарству пољопривреде, шумарства и водопривреде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Зорица Вучковић, дипл. правник, Републички фонд за пензијско и инвалидско осигурање – Филијала Ћуприј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) Предраг Миленковић, доктор ветеринарске медицине, Ветеринарска установа за сакупљање, прераду и уништавање лешева животиња и других отпадака животињског порекла „Напредак” Ћуприја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</w:r>
    </w:p>
    <w:p>
      <w:pPr>
        <w:pStyle w:val="Normal"/>
        <w:tabs>
          <w:tab w:val="center" w:pos="0" w:leader="none"/>
          <w:tab w:val="left" w:pos="1418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enter" w:pos="0" w:leader="none"/>
          <w:tab w:val="left" w:pos="1418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7823/2009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30. новембра 2009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5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На основу члана 18. став 2. Одлуке о изменама и допунама оснивачког акта Предузећа за производњу, трговину и услуге Фабрика анималних беланчевина и масти „Напредак” д.о.о. Ћуприја („Службени гласник РС”, број 93/08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И ЧЛАНОВА НАДЗОРНОГ ОДБОРА ВЕТЕРИНАРСКЕ УСТАНОВЕ ЗА САКУПЉАЊЕ, ПРЕРАДУ И УНИШТАВАЊЕ ЛЕШЕВА ЖИВОТИЊА И ДРУГИХ ОТПАДАКА ЖИВОТИЊСКОГ ПОРЕКЛА „НАПРЕДАК” ЋУПРИ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 Надзорни одбор Ветеринарске установе за сакупљање, прераду и уништавање лешева животиња и других отпадака животињског порекла „Напредак” Ћуприја именују с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за председника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др Милутин Ристић, доктор ветеринарске медицине из Новог Сада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за чланове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) Милица Стевановић, дипл. правник из Ћуприје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Стојанче Ђорђевић, машински инжењер, Ветеринарска установа за сакупљање, прераду и уништавање лешева животиња и других отпадака животињског порекла „Напредак” Ћуприј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tabs>
          <w:tab w:val="center" w:pos="0" w:leader="none"/>
          <w:tab w:val="left" w:pos="1418" w:leader="none"/>
        </w:tabs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enter" w:pos="0" w:leader="none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7822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0. новем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5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На основу члана 8. став 1. Закона о Агенцији за привредне регистре („Службени гласник РС”, број 55/04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 УПРАВНОГ ОДБОРА АГЕНЦИЈЕ ЗА ПРИВРЕДНЕ РЕГИСТР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ју се дужности у Управном одбору Агенције за привредне регистр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мр Андреја Марушић, председник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Зорица Петр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Александар Љуб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. Данијела Кнеже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. Милица Влашић Котуровић, члан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tabs>
          <w:tab w:val="center" w:pos="0" w:leader="none"/>
          <w:tab w:val="left" w:pos="1418" w:leader="none"/>
        </w:tabs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enter" w:pos="0" w:leader="none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7830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0. новем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5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На основу члана 16. став 2, а у вези са чланом 58. став 3. Закона о јавним агенцијама („Службени гласник РС”, бр. 18/05 и 81/05-исправка) и чланом 8. став 1. Закона о Агенцији за привредне регистре („Службени гласник РС”, број 55/04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И ЧЛАНОВА УПРАВНОГ ОДБОРА АГЕНЦИЈЕ ЗА ПРИВРЕДНЕ РЕГИСТР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Управни одбор Агенције за привредне регистре именују с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за председника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Бојан Бајчета, дипл. правник из Београда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за чланове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) Ивана Дедовић, дипл. правник из Београда;</w:t>
      </w:r>
    </w:p>
    <w:p>
      <w:pPr>
        <w:pStyle w:val="Normal"/>
        <w:rPr/>
      </w:pPr>
      <w:r>
        <w:rPr>
          <w:lang w:val="sr-CS"/>
        </w:rPr>
        <w:tab/>
        <w:t xml:space="preserve">2) Данијела Ћирић, економиста, саветник у </w:t>
      </w:r>
      <w:r>
        <w:rPr>
          <w:lang w:val="sr-Latn-CS"/>
        </w:rPr>
        <w:t xml:space="preserve">Wiener Stadtische </w:t>
      </w:r>
      <w:r>
        <w:rPr>
          <w:lang w:val="sr-CS"/>
        </w:rPr>
        <w:t>осигурању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) Славиша Војиновић, адвокат из Краљев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) Зоран Драгићевић, дипл. инж. пољопривреде, Кабинет председника Скупштине града Београд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tabs>
          <w:tab w:val="center" w:pos="0" w:leader="none"/>
          <w:tab w:val="left" w:pos="1418" w:leader="none"/>
        </w:tabs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enter" w:pos="0" w:leader="none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7831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0. новем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7:17:00Z</dcterms:created>
  <dc:creator>zivanic</dc:creator>
  <dc:description/>
  <cp:keywords/>
  <dc:language>en-US</dc:language>
  <cp:lastModifiedBy>JovanS</cp:lastModifiedBy>
  <dcterms:modified xsi:type="dcterms:W3CDTF">2009-12-01T17:17:00Z</dcterms:modified>
  <cp:revision>2</cp:revision>
  <dc:subject/>
  <dc:title/>
</cp:coreProperties>
</file>