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225" w:right="225" w:hanging="0"/>
        <w:jc w:val="right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ПРИЛОГ 1</w:t>
      </w:r>
    </w:p>
    <w:p>
      <w:pPr>
        <w:pStyle w:val="Normal"/>
        <w:spacing w:before="75" w:after="75"/>
        <w:ind w:left="225" w:right="225" w:hanging="0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ШЕМА МОДУЛА ОЦЕЊИВАЊА УСАГЛАШЕНОСТИ</w:t>
      </w:r>
    </w:p>
    <w:tbl>
      <w:tblPr>
        <w:tblW w:w="15360" w:type="dxa"/>
        <w:jc w:val="left"/>
        <w:tblInd w:w="-7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696"/>
        <w:gridCol w:w="236"/>
        <w:gridCol w:w="1662"/>
        <w:gridCol w:w="179"/>
        <w:gridCol w:w="2111"/>
        <w:gridCol w:w="179"/>
        <w:gridCol w:w="185"/>
        <w:gridCol w:w="179"/>
        <w:gridCol w:w="1737"/>
        <w:gridCol w:w="141"/>
        <w:gridCol w:w="38"/>
        <w:gridCol w:w="145"/>
        <w:gridCol w:w="1956"/>
        <w:gridCol w:w="240"/>
        <w:gridCol w:w="1826"/>
        <w:gridCol w:w="240"/>
        <w:gridCol w:w="2134"/>
      </w:tblGrid>
      <w:tr>
        <w:trPr>
          <w:trHeight w:val="204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2952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А. Интерна контрола производње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Б. Преглед типа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Г. Јединична верификација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Х. Потпуна гаранција квалитета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ЈЕКТОВАЊЕ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SRPS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EN ISO 9001:2000 (4)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Произвођач доставља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м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у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чува техничку документацију да буде доступна националним органим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техничку документацију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доказе којима поткрепљује адекватност решења техничког нацрт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узорак(ке), репрезентативне за предвиђену производњу, како је захтевано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доставља техничку документацију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ма одобрен систем квалитета за пројектовањ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доставља техничку документацију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констатује усаглашеност са битним захтевим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врши надзор система квалитета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прегледа техничку документацију и пратеће доказе како би оценило адекватност техничког нацрт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За узорак(ке): врши испитивања, ако је потребн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Х1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 издаје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с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ертификат о прегледу нацрт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верификује усаглашеност нацрта (1)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 издаје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с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ертификат о прегледу нацрта (1)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</w:tr>
      <w:tr>
        <w:trPr>
          <w:trHeight w:val="40" w:hRule="atLeast"/>
        </w:trPr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60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696"/>
        <w:gridCol w:w="236"/>
        <w:gridCol w:w="1662"/>
        <w:gridCol w:w="179"/>
        <w:gridCol w:w="2111"/>
        <w:gridCol w:w="179"/>
        <w:gridCol w:w="2101"/>
        <w:gridCol w:w="179"/>
        <w:gridCol w:w="145"/>
        <w:gridCol w:w="1956"/>
        <w:gridCol w:w="240"/>
        <w:gridCol w:w="1826"/>
        <w:gridCol w:w="240"/>
        <w:gridCol w:w="2134"/>
      </w:tblGrid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Ц. Усаглашеност са типом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Д. Гаранција квалитета производње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Е. Гаранција квалитета производа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Ф. Верификација производ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restart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ЊА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SRPS 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EN ISO 9001:2000 (2)</w:t>
            </w:r>
          </w:p>
        </w:tc>
        <w:tc>
          <w:tcPr>
            <w:tcW w:w="17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SRPS 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EN ISO 9001:2000 (3)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А.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Ц.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Произвођач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зјављује да постоји усаглашеност са битним захтевим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зјављује да постоји усаглашеност са одобреним типом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ма одобрен систем квалитета за производњу, коначну контролу и испитивањ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зјављује да постоји усаглашеност са одобреним типом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ма одобрен систем квалитета за производњу, коначну контролу и испитивањ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зјављује да постоји усаглашеност са одобреним типом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зјављује да постоји усаглашеност са одобреним типом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Доставља производ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зјављује да постоји усаглашенос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ма одобрен систем квалитета за производњу, коначну контролу и испитивањ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зјављује да постоји усаглашенос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r-Latn-CS"/>
              </w:rPr>
              <w:t xml:space="preserve">  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А1.:</w:t>
            </w:r>
          </w:p>
        </w:tc>
        <w:tc>
          <w:tcPr>
            <w:tcW w:w="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Ц1.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Д1.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: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Е1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Ф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Акредитовано интерно тело или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Акредитовано интерно тело или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Изјављује да постоји  усаглашеност са битним захтевима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Изјављује да постоји  усаглашеност са битним захтевима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Изјављује да постоји  усаглашеност са битним захтевим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Испитивања специфичних аспеката производа 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Испитивања специфичних аспеката производа 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Ставља одговарајући знак усаглашеност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76" w:type="dxa"/>
            <w:tcBorders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(1)</w:t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(1)</w:t>
            </w:r>
          </w:p>
        </w:tc>
        <w:tc>
          <w:tcPr>
            <w:tcW w:w="1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tcBorders/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новано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тело</w:t>
            </w:r>
          </w:p>
        </w:tc>
      </w:tr>
      <w:tr>
        <w:trPr>
          <w:trHeight w:val="168" w:hRule="atLeast"/>
        </w:trPr>
        <w:tc>
          <w:tcPr>
            <w:tcW w:w="476" w:type="dxa"/>
            <w:tcBorders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А2</w:t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Ц2</w:t>
            </w:r>
          </w:p>
        </w:tc>
        <w:tc>
          <w:tcPr>
            <w:tcW w:w="17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Одобрава систем квалитета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Одобрава систем квалитета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 Верификује усаглашеност са битним захтевима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Верификује усаглашеност са битним захтевим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 Врши надзор система квалитета </w:t>
            </w:r>
          </w:p>
        </w:tc>
      </w:tr>
      <w:tr>
        <w:trPr>
          <w:trHeight w:val="168" w:hRule="atLeast"/>
        </w:trPr>
        <w:tc>
          <w:tcPr>
            <w:tcW w:w="476" w:type="dxa"/>
            <w:tcBorders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Прегледи производа у насумичним интервалима (1)</w:t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Прегледи производа у насумичним интервалима (1)</w:t>
            </w:r>
          </w:p>
        </w:tc>
        <w:tc>
          <w:tcPr>
            <w:tcW w:w="17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Врши надзор система квалитета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Врши надзор система квалитета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60" w:hRule="atLeast"/>
        </w:trPr>
        <w:tc>
          <w:tcPr>
            <w:tcW w:w="476" w:type="dxa"/>
            <w:tcBorders/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здаје сертификат о усаглашено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Издаје сертификат о усаглашено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623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0578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C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sr-CS" w:eastAsia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655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en-US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00:00Z</dcterms:created>
  <dc:creator>zoran.bakic</dc:creator>
  <dc:description/>
  <cp:keywords/>
  <dc:language>en-US</dc:language>
  <cp:lastModifiedBy>JovanS</cp:lastModifiedBy>
  <cp:lastPrinted>2009-11-13T12:57:00Z</cp:lastPrinted>
  <dcterms:modified xsi:type="dcterms:W3CDTF">2009-11-24T18:00:00Z</dcterms:modified>
  <cp:revision>2</cp:revision>
  <dc:subject/>
  <dc:title>TABELA: POSTUPCI OCENJIVANJA USAGLAŠENOSTI U PROPISIMA ZAJEDN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5446858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8.sed, dopuna</vt:lpwstr>
  </property>
  <property fmtid="{D5CDD505-2E9C-101B-9397-08002B2CF9AE}" pid="6" name="_ReviewingToolsShownOnce">
    <vt:lpwstr/>
  </property>
</Properties>
</file>