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 за 2009. годину („Службени гласник РС”, бр. 120/08 и 31/09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О ИЗМЕНИ УРЕДБЕ О УСЛОВИМА И КРИТЕРИЈУМИМА ЗА СУБВЕНЦИОНИСАЊЕ КАМАТНЕ СТОПЕ ЗА ПОТРОШАЧКЕ КРЕДИТЕ</w:t>
      </w:r>
      <w:r>
        <w:rPr>
          <w:sz w:val="24"/>
          <w:szCs w:val="24"/>
          <w:lang w:val="ru-RU"/>
        </w:rPr>
        <w:t xml:space="preserve"> И КРЕДИТЕ ЗА ПРАВНА ЛИЦА,</w:t>
      </w:r>
      <w:r>
        <w:rPr>
          <w:sz w:val="24"/>
          <w:szCs w:val="24"/>
        </w:rPr>
        <w:t xml:space="preserve"> ОДНОСНО ФИНАНСИЈСКИ ЛИЗИНГ, ЗА НАБАВКУ ОДРЕЂЕНИХ ТРАЈНИХ ПОТРОШНИХ ДОБА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ТУРИСТИЧКИХ ПУТОВАЊА У 2009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У </w:t>
      </w:r>
      <w:r>
        <w:rPr>
          <w:sz w:val="24"/>
        </w:rPr>
        <w:t>Уредби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 добара и туристичких путовања</w:t>
      </w:r>
      <w:r>
        <w:rPr>
          <w:sz w:val="24"/>
          <w:lang w:val="ru-RU"/>
        </w:rPr>
        <w:t xml:space="preserve"> </w:t>
      </w:r>
      <w:r>
        <w:rPr>
          <w:sz w:val="24"/>
        </w:rPr>
        <w:t>у 2009. години („Службени гласник РС”, бр. 9/09, 28/09, 29/09, 34/09, 81/09 и 94/09) у члану 2. речи: „обезбедило милијарду динара” замењују се речима: „обезбедило 375.000.000,00 динара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лан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38:00Z</dcterms:created>
  <dc:creator>snezana.damnjanovic</dc:creator>
  <dc:description/>
  <cp:keywords/>
  <dc:language>en-US</dc:language>
  <cp:lastModifiedBy>JovanS</cp:lastModifiedBy>
  <cp:lastPrinted>2009-11-04T15:32:00Z</cp:lastPrinted>
  <dcterms:modified xsi:type="dcterms:W3CDTF">2009-11-24T17:38:00Z</dcterms:modified>
  <cp:revision>2</cp:revision>
  <dc:subject/>
  <dc:title>ПРЕДЛОГ</dc:title>
</cp:coreProperties>
</file>