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5. Закона о буџету Републике Србије за 2009. годину („Службени гласник РС</w:t>
      </w:r>
      <w:r>
        <w:rPr>
          <w:lang w:val="sr-CS" w:eastAsia="en-US"/>
        </w:rPr>
        <w:t>”</w:t>
      </w:r>
      <w:r>
        <w:rPr>
          <w:lang w:val="sr-CS"/>
        </w:rPr>
        <w:t>, бр. 120/08 и 31/09) и члана 42. став 1. Закона о Влади („Службени гласник РС</w:t>
      </w:r>
      <w:r>
        <w:rPr>
          <w:lang w:val="sr-CS" w:eastAsia="en-US"/>
        </w:rPr>
        <w:t>”</w:t>
      </w:r>
      <w:r>
        <w:rPr>
          <w:lang w:val="sr-CS"/>
        </w:rPr>
        <w:t>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98" w:firstLine="742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left" w:pos="1440" w:leader="none"/>
        </w:tabs>
        <w:autoSpaceDE w:val="false"/>
        <w:jc w:val="center"/>
        <w:rPr/>
      </w:pPr>
      <w:r>
        <w:rPr>
          <w:lang w:val="ru-RU"/>
        </w:rPr>
        <w:t>О ИЗМЕН</w:t>
      </w:r>
      <w:r>
        <w:rPr>
          <w:lang w:val="sr-Latn-CS"/>
        </w:rPr>
        <w:t>AMA</w:t>
      </w:r>
      <w:r>
        <w:rPr>
          <w:lang w:val="ru-RU"/>
        </w:rPr>
        <w:t xml:space="preserve"> УРЕДБЕ О КОРИШЋЕЊУ ПОДСТИЦАЈНИХ СРЕДСТАВА ЗА ПОДИЗАЊЕ ПРОИЗВОДНИХ И МАТИЧНИХ ЗАСАДА ЈАГОДЕ ЗА 2009. ГОДИНУ</w:t>
      </w:r>
    </w:p>
    <w:p>
      <w:pPr>
        <w:pStyle w:val="Normal"/>
        <w:tabs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У Уредби о коришћењу подстицајних средстава за подизање производних и матичних засада јагоде за 2009. годину  („Службени гласник РС”, број 17/09), у члану 10. став 1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16"/>
          <w:lang w:val="sr-CS"/>
        </w:rPr>
        <w:t>„Корисници средстава закључују са Министарством уговор којим се утврђује обавеза спровођења мера неге, одржавања и заштите производних засада у периоду од две године, односно матичних засада у периоду од годину дана, од дана закључивања уговор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11. став 2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16"/>
          <w:lang w:val="sr-CS"/>
        </w:rPr>
        <w:t>„Исплата подстицајних средстава врши се по извршеној инспекцијској контроли и по испуњењу услова из ове уредб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РВИ ПОТПРЕДСЕДНИК ВЛАДЕ 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  <w:tab/>
        <w:tab/>
        <w:t>ЗАМЕНИК ПРЕДСЕДНИКА ВЛАДЕ,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равни основ за доношење ове уребе садржан је у члану 5. Закона о буџету Републике Србије за 2009. годину („Службени гласник РС”, број 120/08) и члану 42. став 1. Закона о Влади („Службени гласник РС”, бр. 55/05, 71/05-исправка, 101/07 и 65/08).</w:t>
      </w:r>
    </w:p>
    <w:p>
      <w:pPr>
        <w:pStyle w:val="Normal"/>
        <w:tabs>
          <w:tab w:val="left" w:pos="1440" w:leader="none"/>
        </w:tabs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b/>
          <w:color w:val="FF0000"/>
          <w:lang w:val="sr-CS"/>
        </w:rPr>
        <w:tab/>
      </w:r>
      <w:r>
        <w:rPr/>
        <w:t>II</w:t>
      </w:r>
      <w:r>
        <w:rPr>
          <w:lang w:val="sr-CS"/>
        </w:rPr>
        <w:t>. РАЗЛОЗИ ЗА ДОНОШЕЊЕ УРЕДБЕ</w:t>
      </w:r>
    </w:p>
    <w:p>
      <w:pPr>
        <w:pStyle w:val="Normal"/>
        <w:tabs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  <w:tab/>
        <w:t xml:space="preserve"> 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>У циљу ефикаснијег спровођења Уредбе о коришћењу подстицајних средстава за подизање производних и матичних засада јагоде за 2009. годину, конкретно исплате подстицајних средстава у једнократном коначном износу, уместо у две рате, а имајући у виду мали број захтева поднетих по наведеној уредби који су позитивно решени и чињеницу да је за контролу матичног засада довољна контрола од годину дана, обзиром да се ради искључиво о засадима јагода, неопходно је извршити измену наведен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меном наведене уредбе омогућиће се потпуна реализација, односно исплата средстава по овој уредби, а предвиђене активности би се извршиле у року.</w:t>
      </w:r>
    </w:p>
    <w:p>
      <w:pPr>
        <w:pStyle w:val="Normal"/>
        <w:tabs>
          <w:tab w:val="left" w:pos="1440" w:leader="none"/>
        </w:tabs>
        <w:rPr>
          <w:color w:val="FF0000"/>
          <w:lang w:val="ru-RU"/>
        </w:rPr>
      </w:pPr>
      <w:r>
        <w:rPr>
          <w:color w:val="FF0000"/>
          <w:lang w:val="ru-RU"/>
        </w:rPr>
        <w:tab/>
        <w:tab/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Уредби о коришћењу подстицајних средстава за подизање производних и матичних засада јагоде за 2009. годину  („Службени гласник РС”, број 17/09), у члану 10. став 1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16"/>
          <w:lang w:val="sr-CS"/>
        </w:rPr>
        <w:t>„Корисници средстава закључују са Министарством уговор којим се утврђује обавеза спровођења мера неге, одржавања и заштите производних засада у периоду од две године, односно матичних засада у периоду од годину дана, од дана закључивања уговор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11. став 2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16"/>
          <w:lang w:val="sr-CS"/>
        </w:rPr>
        <w:t>„Исплата подстицајних средстава врши се по извршеној инспекцијској контроли и по испуњењу услова из ове уредб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color w:val="FF0000"/>
          <w:lang w:val="ru-RU"/>
        </w:rPr>
        <w:t xml:space="preserve"> </w:t>
      </w:r>
      <w:r>
        <w:rPr>
          <w:color w:val="FF0000"/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40"/>
          <w:tab w:val="left" w:pos="709" w:leader="none"/>
        </w:tabs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>За спровођење ове уредбе обезбеђена су финансијска средства у укупном износу од 45.000.000 динара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color w:val="FF0000"/>
          <w:lang w:val="ru-RU"/>
        </w:rPr>
        <w:tab/>
        <w:tab/>
      </w:r>
      <w:r>
        <w:rPr>
          <w:lang w:val="sr-CS"/>
        </w:rPr>
        <w:t xml:space="preserve">Предвиђена средства за ову намену обезбеђена су Законом о буџету Републике Србије за 2009. годину, у оквиру Раздела - 14 Министарство пољопривреде, шумарства и водопривреде, Функција 420-Пољопривреда, шумарство, лов и риболов, економска класификација 451- Субвенције јавним нефинансијским предузећима и организацијама, у укупном  износу од 12.612.360.000, од чега за Инвестициону подршку пољопривредној и прехрамбеној производњи (мере руралног развоја) 781.000.000 динара, у оквиру којих за подстицање производње вишегодишњих засада воћњака, винове лозе и хмеља 480.000.000 динара, од чега за </w:t>
      </w:r>
      <w:r>
        <w:rPr>
          <w:lang w:val="ru-RU"/>
        </w:rPr>
        <w:t>подизање производних и матичних засада јагоде</w:t>
      </w:r>
      <w:r>
        <w:rPr>
          <w:lang w:val="sr-CS"/>
        </w:rPr>
        <w:t xml:space="preserve"> 45.000.000 динара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>.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Уредба о измени Уредбе о коришћењу подстицајних средстава за подизање производних и матичних засада јагоде за 2009. годину</w:t>
      </w:r>
      <w:r>
        <w:rPr>
          <w:lang w:val="ru-RU"/>
        </w:rPr>
        <w:t xml:space="preserve"> </w:t>
      </w:r>
      <w:r>
        <w:rPr>
          <w:lang w:val="sr-CS"/>
        </w:rPr>
        <w:t>ступа на снагу осмог дана од дана објављивања у  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5:00Z</dcterms:created>
  <dc:creator>Server</dc:creator>
  <dc:description/>
  <cp:keywords/>
  <dc:language>en-US</dc:language>
  <cp:lastModifiedBy>JovanS</cp:lastModifiedBy>
  <cp:lastPrinted>2009-11-09T09:44:00Z</cp:lastPrinted>
  <dcterms:modified xsi:type="dcterms:W3CDTF">2009-11-16T15:05:00Z</dcterms:modified>
  <cp:revision>2</cp:revision>
  <dc:subject/>
  <dc:title>На основу члана 5</dc:title>
</cp:coreProperties>
</file>