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На основу </w:t>
      </w:r>
      <w:r>
        <w:rPr>
          <w:lang w:val="sr-CS"/>
        </w:rPr>
        <w:t xml:space="preserve">тачке 5. став 3. Одлуке о оснивању Координационог тела за спровођење Споразума о питањима сукцесије („Службени гласник РС”, бр. 51/06, 62/07 и 86/08) </w:t>
      </w:r>
      <w:r>
        <w:rPr>
          <w:lang w:val="ru-RU"/>
        </w:rPr>
        <w:t xml:space="preserve">и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Влада доноси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РАЗРЕШЕЊУ ПРЕДСЕДНИКА И ЧЛАНОВА СТРУЧНЕ ГРУПЕ ЗА СПРОВОЂЕЊЕ СПОРАЗУМА О ПИТАЊИМА СУКЦЕС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/>
        <w:t>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Разрешавају се дужности у Стручној групи за спровођење Споразума о питањима сукцес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Гашо Кнеж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Зоран Ћи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рко Стеф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аријана Караџ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Небојша Ћир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Душан Прот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Србољуб Пан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Хелена Сур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. Миладин Милоше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045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 xml:space="preserve">тачке 5. став 3. Одлуке о оснивању Координационог тела за спровођење Споразума о питањима сукцесије („Службени гласник РС”, бр. 51/06, 62/07 и 86/08) </w:t>
      </w:r>
      <w:r>
        <w:rPr>
          <w:sz w:val="22"/>
          <w:szCs w:val="22"/>
          <w:lang w:val="ru-RU"/>
        </w:rPr>
        <w:t xml:space="preserve">и члана 43. став 2. Закона о Влади („Службени гласник РС”, бр. </w:t>
      </w:r>
      <w:r>
        <w:rPr>
          <w:sz w:val="22"/>
          <w:szCs w:val="22"/>
          <w:lang w:val="sr-CS"/>
        </w:rPr>
        <w:t>55/05, 71/05-исправка, 101/07 и 65/08</w:t>
      </w:r>
      <w:r>
        <w:rPr>
          <w:sz w:val="22"/>
          <w:szCs w:val="22"/>
          <w:lang w:val="ru-RU"/>
        </w:rPr>
        <w:t>)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exact" w:line="22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 xml:space="preserve">Влада доноси 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  <w:lang w:val="sr-CS"/>
        </w:rPr>
        <w:t>ИМЕНОВАЊУ ПРЕДСЕДНИКА И ЧЛАНОВА СТРУЧНЕ ГРУПЕ ЗА СПРОВОЂЕЊЕ СПОРАЗУМА О ПИТАЊИМА СУКЦЕСИЈ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Стручну групу за спровођење Споразума о питањима сукцесије именују с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Гашо Кнежевић, редовни професор Правног факултета Универзитета у Београду, високи представник Републике Србије у Сталном мешовитом комитет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 Зоран Ћировић, помоћник министра финансија, овлашћени представник за Анекс Ц Споразума о питањима сукцесиј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илорад Бјелопетровић, саветник председника Влад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Мирјана Живковић, генерални секретар Министарства спољних послов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Радмила Јагодић, помоћник министра финансиј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Небојша Ћирић, државни секретар у Министарству економије и регионалног развој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Душан Протић, помоћник министра трговине и услуг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Милован Ивановић, заменик директора Републичке дирекције за имовину Републике Србиј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Славица Јерковић, начелник Правне управе Министарства одбран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) Хелена Сурлић, начелник Одељења за надзор у судовима у Министарству правд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) Миладин Милошевић, вршилац дужности директора Архива Србије и Црне Горе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7046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2009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5. новембра 2009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На основу члана 22. став 1. Пословника Владе („Службени гласник РС”, бр. 61/06-пречишћен текст, 69/08 и 88/09)</w:t>
      </w:r>
      <w:r>
        <w:rPr>
          <w:lang w:val="ru-RU"/>
        </w:rPr>
        <w:t xml:space="preserve">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РАЗРЕШЕЊУ ПРЕДСЕДНИКА И ЧЛАНОВА МЕЂУРЕСОРСКЕ РАДНЕ ГРУПЕ ЗА СПРОВОЂЕЊЕ АНЕКСА Г СПОРАЗУМА О ПИТАЊИМА СУКЦЕС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Разрешавају се дужности у Међуресорској радној групи за спровођење Анекса Г Споразума о питањима сукцесиј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аријана Караџ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рко Стеф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ушан Прот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Небојша Ћир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Хелена Сурл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Србољуб Пан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Петар Нова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Радован Рист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. Стојан Јок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0. Снежана Мар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7047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22. став 1. Пословника Владе („Службени гласник РС”, бр. 61/06-пречишћен текст, 69/08 и 88/09)</w:t>
      </w:r>
      <w:r>
        <w:rPr>
          <w:sz w:val="22"/>
          <w:szCs w:val="22"/>
          <w:lang w:val="ru-RU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О </w:t>
      </w:r>
      <w:r>
        <w:rPr>
          <w:b/>
          <w:sz w:val="22"/>
          <w:szCs w:val="22"/>
          <w:lang w:val="sr-CS"/>
        </w:rPr>
        <w:t>ИМЕНОВАЊУ ПРЕДСЕДНИКА И ЧЛАНОВА МЕЂУРЕСОРСКЕ РАДНЕ ГРУПЕ ЗА СПРОВОЂЕЊЕ АНЕКСА Г СПОРАЗУМА О ПИТАЊИМА СУКЦЕСИЈ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У Међуресорску радну групу за спровођење Анекса Г Споразума о питањима сукцесије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Радмила Јагодић, помоћник министра финанси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Мирјана Живковић, генерални секретар Министарства спољних послов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ушан Протић, помоћник министра трговине и услуг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Небојша Ћирић, државни секретар у Министарству економије и регионалног развој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Хелена Сурлић, начелник Одељења за надзор у судовима у Министарству правд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Милован Ивановић, заменик директора Републичке дирекције за имовину Републике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Петар Новаковић, саветник у Одељењу за стамбене послове Министарства одбран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Радован Ристановић, директор Инспектората за рад у Министарству рада и социјалне политик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Стојан Јокић, судија Врховног суда Србије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) Снежана Марић, судија Вишег трговинског суд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7048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5. новембра 2009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25</w:t>
      </w:r>
      <w:r>
        <w:rPr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РАДА И СОЦИЈАЛНЕ ПОЛИТИК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Разрешава се др Миро Чаваљуга дужности помоћника министра рада и социјалне политике – Сектор за борачко-инвалидску заштиту, због постављења на положај помоћника министра рада и социјалне политике – Сектор за борачко-инвалидску заштиту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11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25. став 3. Закона о државној управи („Службени гласник РС”, бр. 79/05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ПОМОЋНИКА МИНИСТ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 И СОЦИЈАЛНЕ ПОЛИТИК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Поставља се др Миро Чаваљуга на положај помоћника министра рада и социјалне политике – Сектор за борачко-инвалидску заштиту, на пет година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11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На основу чл</w:t>
      </w:r>
      <w:r>
        <w:rPr/>
        <w:t>a</w:t>
      </w:r>
      <w:r>
        <w:rPr>
          <w:lang w:val="sr-CS"/>
        </w:rPr>
        <w:t>на 4. став 1. Уредбе о оснивању Службе за управљање кадровима („Службени гласник РС”, број 106/05</w:t>
      </w:r>
      <w:r>
        <w:rPr>
          <w:lang w:val="ru-RU"/>
        </w:rPr>
        <w:t>), члана 179</w:t>
      </w:r>
      <w:r>
        <w:rPr>
          <w:lang w:val="sr-CS"/>
        </w:rPr>
        <w:t>. став 1. Закона о државним службеницима („Службени гласник РС”, бр. 79/05, 81/05-исправка, 83/05-</w:t>
      </w:r>
      <w:r>
        <w:rPr>
          <w:lang w:val="ru-RU"/>
        </w:rPr>
        <w:t>исправка,  64/</w:t>
      </w:r>
      <w:r>
        <w:rPr>
          <w:lang w:val="sr-CS"/>
        </w:rPr>
        <w:t>07 и 67/07-исправка и 116/08</w:t>
      </w:r>
      <w:r>
        <w:rPr>
          <w:lang w:val="ru-RU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</w:t>
      </w:r>
      <w:r>
        <w:rPr>
          <w:lang w:val="ru-RU"/>
        </w:rPr>
        <w:t>),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ind w:left="1416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16" w:firstLine="70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ru-RU"/>
        </w:rPr>
      </w:pPr>
      <w:r>
        <w:rPr>
          <w:lang w:val="sr-CS"/>
        </w:rPr>
        <w:tab/>
        <w:t>Разрешава се  др Ивана Златановић дужности помоћника директора Службе за управљање кадровима – Сектор за стручно усавршавање државних службеника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Latn-CS"/>
        </w:rPr>
        <w:t>II</w:t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</w:t>
      </w:r>
      <w:r>
        <w:rPr>
          <w:lang w:val="sr-Latn-CS"/>
        </w:rPr>
        <w:t xml:space="preserve"> </w:t>
      </w:r>
      <w:r>
        <w:rPr>
          <w:lang w:val="sr-CS"/>
        </w:rPr>
        <w:t xml:space="preserve"> решењ</w:t>
      </w:r>
      <w:r>
        <w:rPr>
          <w:lang w:val="sr-Latn-CS"/>
        </w:rPr>
        <w:t>e</w:t>
      </w:r>
      <w:r>
        <w:rPr>
          <w:lang w:val="sr-CS"/>
        </w:rPr>
        <w:t xml:space="preserve"> објавити у „Службеном гласнику Републике Србије”</w:t>
      </w:r>
      <w:r>
        <w:rPr>
          <w:lang w:val="ru-RU"/>
        </w:rPr>
        <w:t>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7172/200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5</w:t>
      </w:r>
      <w:r>
        <w:rPr>
          <w:lang w:val="sr-CS"/>
        </w:rPr>
        <w:t>. нов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7:16:00Z</dcterms:created>
  <dc:creator>zivanic</dc:creator>
  <dc:description/>
  <cp:keywords/>
  <dc:language>en-US</dc:language>
  <cp:lastModifiedBy>JovanS</cp:lastModifiedBy>
  <dcterms:modified xsi:type="dcterms:W3CDTF">2009-11-06T17:16:00Z</dcterms:modified>
  <cp:revision>2</cp:revision>
  <dc:subject/>
  <dc:title>171</dc:title>
</cp:coreProperties>
</file>